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 RICEV7P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re la directory 7PLUS dentro la directory del TSTHOST e copiarci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.EXE versione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re il file RICEV7P.EXE nella directory del TSTHOST 1.3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in TSTHOST.CFG le due lin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 RICEV7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COP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IS0M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altri chiarimenti e/o consigli , contatt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ro   - IS0MYN @ IS0M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y     - IS0SCB @ IS0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onio  - IS0HHA @ IS0H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!!! Giornalmente viene creato un Messaggio al SYSOP per mos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venuta ricomposizione del File . Quindi USARE il CMD List per v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SG per il SYSOP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