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LIST   Ver 3.0    by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is een mooi programma,maar n van de bezwaren(er zijn er niet ve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d ik de listing van de berichten.Er wordt met het eerste bericht beg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n en men moet de hele lijst doorlezen,om verder te gaan,ook heb je die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keer ge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is nieuw in de versie 3.0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lijk niet veel.Er waren problemen dat het programma niet goed wer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een verkeerde geheugentoewijzing bij het gebruik van o.a.QEMM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CX drive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TSTLIST veel kleiner te maken is dit probleem nu opgelost en door w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nieuwe sorteerroutine te gebruiken,is het programma veel sneller gew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waardoor de parameter voor het aantal te sorteren mails is verv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de gebruikers van de versie's 2.1 en 2.3:alleen TSTLIST.EXE is gew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d;LIST.EXE is hetzelfde gebl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keert de listing om,dus het laatste bericht eerst en laat 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n in groepjes van 20 stu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itgepake file bestaat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LIST3.EXE  het sorteer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EXE      het eigenlijke 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LIST3.DOC  deze 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.ZIP     een extra programma'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RPT      het anti-virus ra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file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TSTLIST3.EXE komt in de zelfde directory als waar TSTHOST.EXE in s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LIST.EXE komt in de TSTHOST\P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file TSTHOST.CFG moet de volgende  regel worden opgeno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+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eerst voor de sysop.De mail-list van TSTHOST moet gesorteerd wo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orde moet andersom en de persoonlijke mails moeten er uit.Dit d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TSTLIST3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kan dit programma op verschillende manieren gestart worden,vanu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egel of automatisch vanuit de TSTHOST.CRN file bijv. elk uur of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er keren per d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totaal aantal mails dat gesorteerd wordt is 500 stuks.Staan er meer 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berichten in de TSTHOST-lijst dan worden alleen de laatste 500 ge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is het mogelijk om aan de TSTHOST baken-tekst regels to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gen die het aantal actieve berichten vermeldt en ook te laten zien v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er mai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LIST3.EXE moet dan worden opgestart met de volgende parameter:TSTLIST3 /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dat wilt doen,dan MOET de laatste regel van Uw bakentekst uit n w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an en wel: Momen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dan TSTLIST3.EXE opstart als TSTLIST3 /B dan worden mails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pgenomen en worden de laatste regels van de bakentekst verander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eel xxx actieve berich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            Er is post voor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maals,als U de optie /B gebruikt,vergeet dan niet op de laatste regel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ON.TXT het woord Momenteel te ze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t U deze optie helemaal niet gebruiken,laat dan /B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genstelling tot TSTHOST die in zijn bakentekst zowel gelezen als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ezen mails vermeldt,geeft TSTLIST alleen een melding als de mail n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gelez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de gebruiker.Hij moet er van overtuigd worden dat hij geen L moet d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r LIST,want met dit commando wordt het programma LIST.EXE g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in ieder geval in de CT tekst en de TSTHOST.HLP file dat LIST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 worden,want anders is alle moeite voor ni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t hij(of zij) dan LIST in,dan krijgt hij de laatste 20 boodschapp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n en die lijst eindigt met: (A)fbreken,Enter voor doorga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Enter komen de volgende 20 boodschappen en met A komt de user weer te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an nog het programma BONUS.ZIP.De L-functie van TSTHOST kan worden uit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d waardoor de user als hij het commando L geeft,automatisch TST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start maar hieraan kleven enige bezwaren,die in de bijbehorende 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v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igens is het programma getest op de goede werking en op virussen.E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enkele verantwoordelijkheid genomen voor schade die door gebruik van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zou kunnen 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freeware,U mag het vrij verspreiden,maar U mag er niets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en er vragen,suggestie's,aan- of opmerkingen zijn dan gaarne een mail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RL3RTD@NL3RTD.ZH.NL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el plezier met dit programma en best 73's. Appie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18 juli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