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HBB 1.00 (C) IK1GK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 DOET UPDHBB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thost gebruikt de file TSTHOST.HBB om het juiste Home BBS te vi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j een bepaalde call, nadat een bericht is geschreven in de PMS. 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jn namelijk altijd mensen, die vergeten de @ROUTE achter de call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melden. Vindt in dit geval Tsthost die call in TSTHOST.HBB, dan 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thost de @ROUTE er zelf achter. Ook wanneer users wel die @ROUT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lden, dan controleert Tsthost, met behulp van TSTHOST.HBB, op de jui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id van die @ROUTE en herstelt zonodig die @ROU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nder @ROUTE worden berichten overigens niet geforward in Tsthost na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 Hom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HBB kijkt in TSTHOST.DMS, waar zeg maar de gegevens staan van de a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zige berichten in je mailbox. Daar haalt UPDHBB dan ook alle homeBBS'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it van bepaalde calls. Mochten bepaalde calls van homeBBS zijn vera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at gebeurt soms wel erg vaak...hi) en er staat toevallig een bericht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 persoon in je mailbox, dan ziet Tsthost dat zijn huidige homeBBS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tzelfde is als die al stond in TSTHOST.HBB zodat die wordt herst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 deze manier hoop ik mensen geholpen te hebben, die nog niet zo thuis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die extra utils. En tevens is het grappig, dat deze versie nu Nederlands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3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a : IK1GK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taling : PE1RQ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