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FILT v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ON_FILT.EXE per TstHost v1.41 e superi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razio innanzitutto Mario IK1GKJ, che avendo inserito nel pacch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stHost i sorgenti del programma CON_FILT per utilizzare le pass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2, mi ha dato modo di realizzare questo programma con nuov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tre a permettere la password in entrata, questo filtro per TstHost ce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database del PMS se vi sono Msg personali gi letti (stato Y) e s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va indica il numero di quanti ne ha trovato chiedendone la cancellaz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mporaneamente f anche la ricerca se vi sono nuovi Msg in attes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re letti (stato N), indicando il numero di quanti ne ha trova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ndo la lista dei 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sistema CHIUSO o APERTO, quando un nuovo Utente si collega per la pr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 gli viene inviato un file testo e richiesto i suoi dati ANAGRAFIC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ipo FBB) per essere a disposizione del SysOp e gli Utenti, la ricerca de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tenti PMS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fatta tramite il PG "CALL" di IK2UWE Roberto, per a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iuto sui comandi consultare CALL_I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unzioni svol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hiesta password in MD2. [ (c)RSA algorit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uto con Nome al momento di richiest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erca nel database PMS se ci sono messaggi Personali gi letti 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tesa di essere letti, attivabile [S/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zione automatica di due messaggi "per SysOp e Utente", se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ita una password err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io di un file testo "EXCLUDE.TXT" a Call e sconn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o 0, Call dichiarato, Flag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io di un file testo "EXCLUDE.TXT" a Call e sconn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o 1, Flag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zione automatica di un messaggio al SysOp, se si connette Call escl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Saluto con " Ciao 'Call', " alla prima connessione, attivabile [S/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io di un file testo "USERINFO.TXT" gestito a cura del SysOp, prim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iesta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hiesta dati Personali, sia in sistema APERTO che CHIUSO, pi una 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multiconnessione, due o pi Utenti contemporaneamente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 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ossibilit di attivare [S/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la richiesta dati personal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APERTO e CHI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zione di un file dove verranno registrati tutti i dati Person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li Utenti. "USERSLOG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io alla connessione di un proverbio, pensiero ecc. preso a caso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PROVERBI.TXT, attivabile [S/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t di inserire il Titolo dei proverbi, gestito a cura del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imo 70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ossibilit di attivare [S/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il numero del proverbio invi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ossibilit di attivare [S/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il Titolo dei proverbi invi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bloccare il PMS alle connessioni in entrata con or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tabilito, invio di un file testo "PMS_INFO.TXT" all'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a connessione di un Utente viene visualizzato il numero della 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inserire una info ad ogni porta del PMS tramite il fil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"PORTINFO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rita possibilit di entrare nel PMS anche se nell'orario di chiussu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mite i Call dichiarati nel file "SYSOP.DBC" con invio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rito la generazione di un messaggio al SysOp quando un nuovo 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tte il PMS che si trova nell'orario di chiusura alle conness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Implementato il linguaggio, adesso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cegliere tr Italiano o Ingl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urazione tramite CON_FILT.P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ilato in codice base 80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Fare attenzione alla posizione dei vari dati sul file CON_FILT.PS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ndo di posto si possono avere anomalie nel comportamento di CON_FILT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pacchetto ho inserito un esempio, per i meno smanettatori consigli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re tale file sostituendo solo i dati, adeguandoli alle prop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gen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do il sistema APERTO non si ha nessun controllo sui Call, cos sono 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bligato ad avere un file di riferimento per abilitare o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richi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dati, per non creare ulteriore confusione con i file ho adottat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gi esistente e che TstHost si gestisce automaticamente, il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e  TSTHOST.USR, tutto dipende dai Call inseriti in ques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ia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la prima volta che installate CFILT_4.1 la cosa migliore da far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e tutti i dati in un file "ASCII" sarebbe quello di inseri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ENT un messaggio per gli Utenti, spiegando loro che dal giorno 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 azzerato il loro log ed inizier il nuovo con la richiesta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I PERSO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hi ha il sistema CHIUSO dovr inserire un '#' davanti a tutte l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 man mano che l'Utente si collega abilitare nuovamente l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o consiglio, ogni tanto dare una sbirciatina nella DIR di TstHost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vate un file con nome per es. IK1AAA.TMP cancellatelo, quello  un 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i  collegato e poi sconneso senza finire l'immissione dei suoi da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que CFILT appena un nuovo Utente si collega genera un messaggi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serito il suo Call, che a sua volta il SysOp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trollare se  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ito nel file USERSLOG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istenza dei file '??????.TMP' non pregiudica il funzionamento, occu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spazio nell'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Versione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ito la possibilit di entrare nel PMS anche se questo si tr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orario di chiusura alle connessioni degli Ut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ysOp deve solo dichiarare il proprio Call ed eventuali CoSysOp n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SYSOP.DBC",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er salvaguardare i Call viene richiesto l'invio di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tale password deve essere inserita nel file "CON_FILT.PSW"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olita sintassi : CALL FLAG=1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SYSOP.DBC deve esistere sulla Dir di TstHost altrimenti si avr Err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caso non venisse abilitato l'orario allor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nche essere cancel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il PMS si trova nell'orario di CHIUSO alle connessioni, se vi conn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uovo Utente viene generato un messaggio al SysOp avvisando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ita la possibilit di gestire il linguaggio di CFILT, n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_FILT.PSW" alla seconda linea inserire " 0 " se preferite l'Italia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1 " se preferite l'Inglese, tale flag sar utilizzato da CFILT 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DITLOG.EXE  v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tility per manutenzione file di CFILT e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utility da la possibilit di CANCELLARE un Call, LEGGERE un Call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Call registrati, CORREGGERE i dati personali registrati da CFILT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USERSLOG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o uso  semplice, basta seguire le istruzioni che passo passo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cancella un Utente vengono modificati due file, e precis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USR e USERSLOG.DAT, per agevolare coloro che dopo un certo peri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gliono cancellare un Utente che non " ESISTE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Questo programm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eseguito anche da dentro TstHost,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e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o che TSTH  disattivato per tutto il tempo che si lavora con EDIT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del resto tutti gli altri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deve essere copiato nella DIR dove  registrato TstHost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nella DIR " PG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nstallazione e configurazion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te CON_FILT.EXE, CON_FILT.PSW e tutti gli altri file contenuti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 "CFILT_41" nella directory di TSTHO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ttare i vari file secondo le vostre esigen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ON_FILT.PS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ormato di questo file  molto sempl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riga che inizia con un "#" o vuota  commento, sar ignor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e val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     riga : inserire il Vostr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    riga : inserire il Flag scelta della lingua  Italiano / Ingl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za      riga : inserire il Flag per ricerca 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a     riga : inserire il Flag per richiesta dati alla prima 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ta     riga : inserire il Flag per saluto a Call alla prima 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ta      riga : inserire il Flag per invio Prover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ma    riga : inserire il Flag per abilitare o no il numero del prover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va     riga : inserire il Flag per abilitare o no il titolo dei prover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a       riga : inserire il Testo del titolo prover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     riga : Inserire i Flags degli orari del blocco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icesima riga : inserire il prompt di richiest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icesima riga : inserire il Flag per SISTEMA APERTO o SISTEMA CHI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altre, hanno il formato CALLSIGN FLAG PASSWORD, non inserite il S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non e' necessaria se FLAG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APER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Call NON E' DICHIARATO in CON_FILT.PSW, la connessione  accet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za richiesta di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' dichiar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FLAG=0, l'utente verr sconn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FLAG=1, l'utente verr connesso con richiesta di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CHI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i Call dichiarati in CON_FILT.PSW potranno accedere a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Call dichiar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FLAG=0, la password non sar richiesta, la connessione accett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FLAG=1, la password verr richiesta per accettare la 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FLAG=2, l'utente verr sconn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' e Buon Packet, Al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hiarimenti o problemi, lasciare un Msg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IW1DQV@IW1BBL.#AL.IPIE.ITA.E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Aldo, in OVADA (AL) -*- Locator JN44H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