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\  �����\  �������\ 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 ��\      ��\      �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�����\  �����\   ��\��\��\ ��\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\        ��\ ��\      ��\ ��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\   ������\  �������\ ��\  �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7SenD v5.0� by ik1msl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December, 1995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��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Author: Angelo Bozzola - IK1MSL @IK1MS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PUBLIC  DOMAIN PROGRA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MIS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program has been tested on many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s have been faced , nevertheless, the auth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could occour to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senD  is a Public Domain program and it can be freely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jects provided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&gt;&gt; Last-minute changes, please read at the end of this file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7SenD ver 5.0 -  Englis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program is to prepare and send 7+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provides for various options that I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emulates auto7p and therefore a message sent by 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as it was sent by auto7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is complete and consequently i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uild files following a request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der tsthost and with the aid of 7Prec, the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reaches the best of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SenD and 7Prec were both written by IK1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 complete reading of this Doc is indisp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become familiar with the many facets of 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attention has been paid to efficiency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being this the first release widelly distribut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, it was submitted to seve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cluded in 7se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Send.exe  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SenD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riv.exe            Allows rebuilding of 7+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eived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re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send.cfg        Creates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send.log        Creates afte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listed above must be placed in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SenD can be RUN either from DOS or from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first configuration, and in order to tes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7send.exe and depriv.exe to the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:  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7SenD while TstHost is working you ju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 a Function key of the TstHost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 18 RUN 7SEND  activates the function Shift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7senD it's run for the first time, a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ied and you are guided step by step troug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list of options.  You can navigate trough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down  arrows and pressing F10 a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use is available you can click on option to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be further changed at any occurrence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.  Hereunder the details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1 - Type here you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2 - Type full path of your terminal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: c:\hamradio\tsth142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: c:\radio\tp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3 - Maximum size of each split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 ranges from 3000 to 1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00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4 - Only for Tst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here the sum of bytes you wish to be s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ur.  (4000 and above). The goal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oid excessive quantity of split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se you prepare a 300 kb file in 60 spl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of them are sent into the ne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possibly will slow down the net efficienc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set this option ,say, to 80000 by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in a benefit to the net operations. 7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ide to send such quantity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</w:t>
        <w:tab/>
        <w:tab/>
        <w:t xml:space="preserve"> Of course you can bypass that by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7SenD is run in TstHost mode, you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 both the size of each single spl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 to be sent hourly. In case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SenD to send a quote hourly you  sha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 the following line to TstHost.cr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 7PREC /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Field 5 - 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program name . That is: TstHost or T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uto7P emulation. If you set this option to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l other options are self-setting  and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7P emulation runs only with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FBB ,or similar to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6 - Keyword for Private split Msgs. Defaul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IV.  The Splits sent by Priv m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ssembled when in transit trough the BBSs. 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ddressee PMS they  will be recover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keyword is set at destination. 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pt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7 - When enabled , PRIV and /ACK options are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disabled, you shell have to set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you get to the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</w:t>
        <w:tab/>
        <w:t>Consequently to configuration, a 7senD.cf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modify the configuration the 7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</w:t>
        <w:tab/>
        <w:t>The 7senD and the .cfg files shell have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d, 7Prec has to be placed there as well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Prec is recommended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Press ESC as soon as you have completed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           :  I4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rectory   :  C:\RADIO\TST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split     :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every hour    :  50000    (or, say, 350000 to by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ing used  :  Tsthost  (Important!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th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sg Keyword :  PRIV     ( Any word is accepted - 4 cha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/ACK &amp; PRIV:  enabled  ( The options PRIV and /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eld ON. Nevertheles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m from las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PERATE 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Enter the configuration menu. If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7send.cfg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- History of forwarded files is archieved in the 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licking on icon  or typing "o"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</w:t>
        <w:tab/>
        <w:t xml:space="preserve">      Important note: Never delete or edit the file 7sen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so,automatic correc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 recommend not to delete, for a short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plits you have sent. Keep in mind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eive requests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Pressing ENTER key, program starts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menu. (Read details in next 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- This option allows you to send the .inf Ms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- You are allowed to send (or resend) singl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items are described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NG 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pressed the ENTER key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the search option that lets you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plitt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sk for file search" prompts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search for. The search is performed t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If,instead, ENTER key is presse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avigates all directories and select the file.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nt is selected the directory is memoriz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s NEXT ESC ACCEPT are enabled only when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trough the Hard Disk and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requested for the address and @Home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SONAL Msg is to be sent than you are prom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 of addressee and his HomeBbs. Up arr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from an history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o send a BULLETIN, than you are prom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ddresses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dit them according to your prefere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NOTE: The Options Priv and /ack are enabled only whe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for the .Inf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ell have to enter a list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fill the .inf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hort description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ype of Computer where the splitted program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ype of Program (Utility, Antivirus ...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kip that form, than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NOTE: If the file has a label, 7send will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n answer to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nu lets you have an overview to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Program starts again from the beg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Instruct the program to procede encoding and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 - Enable/disable the insertion of the Keywor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litte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urther chapter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K - Enable/disable an /ACK to be appended to eac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rder to let you have the confirm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 than processes the file and some str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flash. Last message say .. all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waiting few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s generated are copied into the tsthost.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n passed to your PMS , ready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AB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type L or click mouse botton 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roceds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up the list of informations. The label files wi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d to your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select this option, typing P or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from the main menu , you are prompted for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eviously described.  With up or down arrow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o be sent and than confirm with E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nd confirm more than on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cking on START icon, send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been included in the program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ery often happens that a split (or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reach the destination and your partner, at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line', claim for miss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important , obviously, that the size of sing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 has not been chang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 you are send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OF CORRECTION FILE -  when mode is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ed management of Correction file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pie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 receive a request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stHost you type the command RUN 7SEND &lt;# ms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sg is the number in your PMS of the msg requestin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ion msg will be self created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any reason, the search of the msg fails,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you and you will be able to select manually 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 7send will address the cor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sg requesting  correction comes from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7P (c)IK1GKJ, the file will be addressed to the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sen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ppose you are in the opposite site,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of correction and now the correction msg rea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S. If 7PREC is correctly installed you have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be corrected and assembled as usual 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PRIV MSGS - Enabled in 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ending a SPersonal Msg and you g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you are prompted for PRI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o, the keyword PRIV, or any other one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, is added to the header of the 7+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rick turn the 7plus msg as an ordinary one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s where the splits are in transit doese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being a 7+ and therefore reforward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ing.  As soon as the modified split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tation's TstHost, the split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pdata.fwd and than processed by DEPRIV.EXE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, and AUTO7P or any other reassemb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set in TstHost.cfg the command 7PCOP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ecessary to capture  split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o receive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t that the splits addressed to you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by 7pdata.fwd file that, by default,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ownload" directory. Admit ,yet,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7P server to reassemble the 7+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an set the following lines in the TstHost.cr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 DEPRIV C:\TSTH142\DOWNLOAD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 AUTO7P INQUIRYFILE C:\TSTH142\DOWNLOAD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turns everything automated but,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s can be typed manually or by memoriz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Hos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&gt; IMPORTANT NOTE: --&gt; If you have 7PREC v1.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ersion 1.7 of 7PREC includes Reassembling operations and DEPRI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ssing, therefore, the line to write to TstHost.crn beco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e only and has the following sintax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UN 7PREC C:\TSTH142\DOWNLOAD\7PDATA.FWD [Keyword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fault Keyword is PRIV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</w:t>
        <w:tab/>
        <w:t>I wish to remark that every day, the Sysops, have to tes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grams comming from everywhere and addresse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of those programs have sens only for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the Sysops are 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V option, the task of Sysop is not so boring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IV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iv is the program that takes off the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of the split, thus allowing the r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IV &lt;file.in&gt;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in must be alw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word is not mentioned Default is P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ly the keyword must be the one set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PK v1.82 - Set TPK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PK is used the option that allows for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any bytes hourly ,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rrections as well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K  Enabled in all mode for Personal Msg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at option from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/ACK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rogram with the command 7SEND /VGA mak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ing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you are sending has a description, the file I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 generates will include all data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 are sending the program 7SEND.ARJ th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amed _SEND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o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 =&gt; 7SEND.EXE    � Sender =&gt; IK1MSL � Byte =&gt; 395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tegory =&gt; UTILITY  � Computer =&gt; IB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scription  =&gt; 7send v 4.9c exe fi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nd_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senD v5.0 by ik1msl � AUTO7P compatible and auto labelin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_7+. 001 of 001 _SEND.INF    0000037 0040 001 (7PLUS v2.0) ����1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-P�ls&gt;&lt;�q0P��PK���\FJ��¤/E̗�-��K~&amp;!!!!!!!!!!!!!!!!!!!!!!!!�5!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_7+. (_SEND.7PL) [1E43B28E]                             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t's important as the BBSs that receives i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ly add the description to the BB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7P EMULATION - For FBB or similar terminal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make a particular remark about AUTO7P (c) ik1gk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hat mode from 7send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ully emulates auto7p when transmitting 7+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msgs. will be recognized by all ser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 as the msg was sent by auto7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ch case, 7send must be plac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7p.cfg file is resident. (Normally is 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BS uses FBB, the AUTO7P program will serv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the splits and to manage the corr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TO7P emulation mode is selected, 7send can'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ver, for obvious resons, therefore is imperat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TO DOS (ALT F9) or work from a MULTITASK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Send takes into considerations the parameters se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7P.CFG that is: Call,Dir,import file, hourl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ies described in the configuration file sh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ied empty and with a bip of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</w:t>
        <w:tab/>
        <w:t>NOTE: The AUTO7P emulation mode doesn't work unde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where all destined to italia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used was italian. Therefore we omi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hat can be found in the itali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information, the previous versions wh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alian packet-net with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- 3.0 - 3.0� - 3.3 - 3.5� - 4.0 - 4.1 - 4.2 - 4.2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- 4.7 - 4.8 - 4.9 - 4.9a -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presently circulating in Italy is the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similar to this englis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 HAVE YOUR ATTENTIO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program was written to facilitate the sending of 7Pl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msgs and particularly to make easier the management o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rrection file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owever, was not my intention to incitate you to se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Kilometers of encoded 7+ files. Please keep in mind tha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bnormal use of splitted files is an obstacle to a flu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ork of our ne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e shure that the program you are sending is not being s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y onother OM and don't forget that 7+ mathematic low s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at 1+1=0 , that means that DONALD.ZIP is equal to DONALD.AR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nd, due to the fact that the extension is insignificant, if 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rogram with the same name reaches the same BBS at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ame time ..  a mess will happe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 have spent a large quantity of hours writing this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nevertheless it is absolutely free of charge and it can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ssed to other subjects provided this doc is includ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f you like 7SEND and you think it's worthwhile I will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appy receiving an ..Hallo Msg from you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ments and suggestions are welcom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73 to all of you and enjoy 7Sen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Angelo  IK1MSL @IK1MS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DOC file written by I4GKJ @IW4C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&gt; LAST-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From the main menu,  option P  now all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split. You just select the part to be s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rm with the ENTER key , select the nex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confirm pressing ENTER. When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ress START to sen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When you select PERSONAL msg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The program kept in memory the last t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list just press up arrow, make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key. Escape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The new 7PREC, version 1.7, includes the DEPRI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have got that version of 7PREC the si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to be typed in the Tsthost.crn file becom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7PREC C:\&lt;path&gt;\7pdata.fwd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keyword default is P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