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CFILT v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rsione 4.2 presenta un Bug quando si connette la porta 8 (o ulti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ib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funzione non permetteva la connessione nella porta di FWD a tutti g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tenti, lasciando passare solo HomeBbs per il FWD automatico, p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icato che sconnetteva anche i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rsione 4.21  stata corretta e accetta solo il Call di HomeBbs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ito nel file TSTHOST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 file CFILT421.ZIP troverete solo CON_FILT.EXE e questo piccolo DOC, g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ri file sono perfettamente idonei quelli che gi avete prelevat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rchivio CFILT_42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il file CON_FILT.EXE v4.2 con la v4.21, consiglio di sostit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nuova versione anche l'archivio CFILT_42 e ricomprimere tutti 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n nuovo archivio CFILT_4.2, in questo modo sarete sicuri d'avere CF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za Bug anche in futu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diali 73, Al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4.2 presents a Bug when the port is connected 8 (or last 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didn't allow the connection in the port of FWD to all the Us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s spend only HomeBbs for the automatic FWD, it instead disconnec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4.21 has stayed correct and only ax the Call of HomeBbs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ed in the TSTHOST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le CFILT421.ZIP will find only CON_FILT.EXE and this small DOC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iles are perfectly fit those that you have already withdraw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ILT_42.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the CON_FILT.EXE file v4.2 with the v4.21, counsel of replac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version also the file CFILT_42 and recompose all the files in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FILT_4.2, you in this way will be sure of have CFILT without Bug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73, Al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