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_UNPR Ver 1.0  by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UPD_UNPR sorteert de unprotoberichten op een naam en/of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 die in de titel van een unproto-bericht voorkomt.Dit kan zowel to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gen als verwijderen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gepakte file UPD_MAIL.ZIP bestaat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_UNPR.EXE   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_UNPR.CFG    De configuratie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_UNPR.DOC    Deze documentat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HOST.MAC     Voorbeeld van zo'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  File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   Het antivirus 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_UNPR.EXE en UPD_UNPR.CFG komen beiden in de dir waar TSTHOST.EX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file TSTHOST.CFG komt een regel: RUN UPD_UN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PD_UNPR.CFG komen de volgende gegev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aam van Uw home-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amen of teksten die aan de unprotolijst worden toegevoegd,dez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nen met een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amen of teksten die uit de unprotolijst gehaald moeten worden,dez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nen met e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 die lijsten niet te lang,want dat kost maar sorteertij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ijgevoegde UPD_UNPR.CFG is een voorbe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.MA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ze file staat hoe de macro's in deze file gezet worden,d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EER en HAALOP zijn maar verzinsels van mij,een andere naam is ook go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het cmd SORTEER te geven wordt de unprotolijst gesorteerd,het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ALOP komt overeen met UL G alleen wordt er eerst gesorteerd en d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-bbs ge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ionisten kunnen die cmd's onder een functietoets zetten,hoe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t,staat uitvoerig in de TSTHOST doc beschr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jn dank gaat naar Edward de EM3VLP die mij de tip voor de macro's g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FREEWARE,het mag vrij gecopierd worden,maar het mag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jzigd worden.Het programma is getest op de goede werking en het vo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en van virussen.Er wordt geen enkele verantwoordelijkheid genom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de,die door gebruik van dit programma zou kunnen 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en er op- of aanmerkingen,vragen of suggesties zijn,graag een mail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:RL3RTD@N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,21 april 1997. Best 73's,Appi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