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TST   Ver  1.3  Indexprogram for TSTHOST   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user of THSTHOST a listing of all the program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ntary lines like Index for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A minor bug removed from INDEXT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A minor bug removed from 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No bugs,but the name of INDEX.EXE has been changed to 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ore logical name for a 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ore if someone gives the command DIR he only can rea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STHOST\USERS directory and the names of the subdirectories.If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iles in the subdirectories he must giv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"name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n the program has shortened the time for sorting the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and if someone is interested in just one subdirectory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by seeing all the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TST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TST.EXE the program to mak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.EXE      the program to be use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 connects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EXENG.DOC this document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EXNLD.DOC the same in Du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AV.RPT     The anti-vir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e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DEXTST.EXE goes into the directory that contains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R.EXE goes into the TSTHOST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following line to the TSTHOST.CFG file: + SERV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INDEXTST.EXE and after a few moments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s in the USERS directory and all sub-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you see a white line that can be moved by cursor up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Put that line behind a program's name and you can make a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cursor ,make your statement and after finishing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he the next line with the cursor keys,press F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program you can exit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connects you is able to see all the programs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he can see what the kind of the programs is.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about this feature in the CT-text-line or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ing the file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file from the USERS directory the comment-line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erased.If you put for instance an update of tha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n the directory you will see the proper commen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new file into some directory,you have to start INDEXTS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r comment on the desir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ter a comment-line you follow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remarks or questions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3RTD@NL3RTD.ZH.NL.EU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ested for viruses and/or errors and I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due to using this pro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(Holland). August 25nd 1995.Best 73's Appie RL3R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