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ze commando,s na de ULIST prefix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utoselect +/-TO veld +/-&lt;VAN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selectie van de berichten in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de gewenste TO velden (tot 20). Bijvoorbeeld;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e ALL, DX en NEWS velden wilt selecteren is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ALL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KWD velden toe te voegen en de ALL velden te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men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KWD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zelfde formaat als boven kunt u het VAN veld kie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te doen moet u de prefix &lt; toevoegen aan de afze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. Bijvoorbeeld, UL A +ALL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zonder parameters toont de autoselect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van de unproto lijst. De unproto frame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codeerd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wordt gesaved in de TSTHOST.ULS file in c:\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ugen dat gebruikt wordt voor de lijst wordt vrij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utomatisch wordt ieder uur de unprotolijs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ert de unproto lijst. De voorgaande lijst word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THOST.ULS), vervolgens wordt elk nieuw bericht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lijst. Een gemist bericht zal een synch. verzoek aktiv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at de lijst altijd aktueel is, mits de bbs dit akko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Homebbs om de geselecteerde berichten te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Killma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p ON staat, zal tsthost iedere keer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n van de gekozen file vanuit de unprotolijst, het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naar de Homebbs zenden voor het wissen van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 Dit is gemakkelijker dan dat men het ieder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moet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in een scherm de berichten lijst. Gebruik de curso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oor de lijst te scrollen. INSert is om berichten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keuze van berichten weer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f RETURN om weer uit het scherm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in de eerste kolom betekent dat het bericht al aanwez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et vorige lis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betekent dat het bericht al opgevraagd en ontvangen wa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opgevraagd was maar da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parameters wordt de gehele lijs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ook met een bepaalde extensie een keuze lijst opv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          toont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&gt; CALL    toont alle berichten die aan call zijn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&lt; CALL    toont alle berichten die van een call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@ROUTE    toont alle berichten met de opgegev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S AABB    toont alle berichten die AABB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X         toont alle berichten in de 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Q         toont alle gemarkeerde ontvangen berichte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R         toont alle ontvang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LN         toont alle nieuwe ontvang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commando's LX LQ LR LN zijn statisch, dus volg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 list status, maar de status van het bericht wanneer het U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werd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unproto scherm zijn alle berichten met +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kan de keuze van de berichten weer ongedaan maken m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Merg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it commando is om de inhoud van de unproto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opgaan in het geheugen met een unprotolijst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om servers, programma's of w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k te maken, die de standaard bbs connect lijst verander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el samen verenigd met alle keuzes voor de a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, autoselect, notselect, pmsg....De filenaam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workdir als er geen pad i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 of geen ordening van het bericht in de merge file is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; het zal worden gesorteerd met de unproto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 file moet een compatible unproto formaa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gevens moeten net zo gesaved worden als ze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e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het formaat voor de unprotolijst en het formaat voor 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Regels mogen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ongeldige regel wordt uitgesloten, iedere gel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TYPE GROOTTE NAAR [@ROUTE] VAN DATU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     |--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--datum van msg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--call zender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--route, optioneel, gee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--een getal, is grootte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type, een karakter, mag zijn: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mumm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st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P  3214 IK1GKJ@IK1MSG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B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P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 juiste aantal elementen en spaties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+/-NAAR_VELD +-&lt;FROM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t net als Autoselect maar de velden die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plaatst komen niet in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FF zal alleen prive mail die aan uw call i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aan de unproto lijst, andere P mai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N zal alle P mail worden toegevoegd aa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Query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verzoek aan de BBS om een lijst te ze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berichten nummers. Dit commando is niet nodig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altijd wordt gesynchron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nummer van het bericht wordt opgegeven i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het laatst ontvangen bericht vra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s een handmatig of automatische query geen antwoord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1.5 minuten zal het programma dat antwoord weer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ath [OFF /digipeater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heeft u dit commando niet nodig,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mige gevallen waar de bbs een digi lijst heef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 request. Als u hier een digipeater opgeeft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met de Homebbs worden uitgevoerd met het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defineerd in HBBS en HNODE, maar het RESYNC reque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 zijn aan de Homebbs via di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Time 0.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unt u de tijd instellen dat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oet worden met de Homebbs. Als er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 zal Tsthost de Homebb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0 tot 5 schakelen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resync 15.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de tijd opgeven voor een reque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 De tijd kan tussen de 15 en 600 seco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waarde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de TSThost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ofdletters van de commando,s zijn wel het minim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ingetypt om door het programma herkend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commando. Parameters die niet verplicht zijn staa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rkante haken [  ] terwijl opties worden aangegeven m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, Delete,Dir,Yput,View parameters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arameters voor de SEND,DELETE en DIR commando,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zal het programma een "verzoek" scherm aktiveren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de WORKDIR directory laa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 de gewenste file via de CURSOR TOETSEN en druk op 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naar een andere drive, druk dan op TAB en typ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rive in. Drukt u op ESCAPE dan dan maakt u he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nter toets heeft geen effect in het DI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 bij het tonen va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bestaat de mogelijkheid om de directory die u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te sorteren op verschillend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N dan wordt gesorteerd op exten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D dan wordt gesorteerd op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S dan wordt gesorteerd op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kt u CTRL-U dan vindt er geen sortering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onthoudt de laatst gekozen optie en gebruikt di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een niew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Co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p ON staat dan zal elk bericht in uw pms of unproto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en geldige 7plus code heeft worden gekopieerd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DATA.FWD in het 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is in de MBL-RLI_FBB forward-export mode en kan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handeld 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om te vermijden dat er duplicaten van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 zullen 7plus berichten die geimporteerd worde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in file niet worden gekopieerd in de 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autoyapp wordt geaktiveerd, star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YAPP protocol wanneer de "init protocol code"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moet u het downloaden van de file starten met het 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De file wordt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TNC setup commando, lees de beschrijving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scherm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de ontvangstbuffer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_nummer kleur_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t de kleuren voor het scherm. Lees de help tekst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 gev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all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opgegeven call. Als het commando in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geven of op een poort die reeds is geconnect, da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e eerst beschikbare poort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ron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ert de file in een andere naam. Als er geen pad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default directory de WORKDIR. Wildcards zijn niet toeg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u kunt geen bestaande file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noffse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opgeven wanneer de tsthost.c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start moet worden. Wanneer men 12.00 opgeeft, dan wordt 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 de file opgestart en wanneer men 12.08 opgeeft, dan word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8 de file opgestart en afgehand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t de file. Als er geen drive of pad is opgegeven is 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e WORKDIR.  Wildcards zijn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het directory scherm. De eerste keer dat u een dir com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is het pad gelijk aan de workdirectory. Tsthost her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atste pad dat men laatst heeft gegeven. Het DIR commando geef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mogelijkheid om algemene bestandsoperaties te ver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deleten, editen, viewen, renamen en een directory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en directory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 cursortoets om zich te verplaats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 op een naam van een directory, dan komt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op een filenaam drukt, dan kunt u automatisch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DOS programma opstarten. Lees de documentatie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functietoetsen voor het commando hebben betrekking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ll [bit veld waar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stelt het akoestisch signaal van de softw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een bit veld waarde: dat betekent dat u de specif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alwaarde moet toevoegen om de gewenste configura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Bel werkzaam bij rx gegevens (ex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Bel werkzaam bij een connect/disconnect (ex C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=Bel werkzaam aan het eind van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=Bel werkzaam iedere 10 seconden als er niet gelezen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jn voor voor onze 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waarde is 6, de bel is aan bij een verbinding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 aktiviteit: dit omdat 6=4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cho aan staat wordt de ingetypte tekst ook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ontvangst scherm, in de ontvangstbuffer en indien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ijk om een tekst te bewerken of er e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geen opgegeven pad is, dan wordt aangenomen da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d is. Wanneer na het commando geen filenaam volg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u een scherm te zien voor het kiezen v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Zonder parameters stopt het programma alleen al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meer zijn.               EXIT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  Disconnect alle poorten, schoont de buffers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volgens uit het programma.         EXIT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  Wacht tot alle poorten zijn gedisconnect, staat ni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nieuwe users kunnen connecten en gaat vervolg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programma.                        EXIT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minuten na het aktiveren van dit commando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, wanneer er weer verbindingen zijn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X  Stopt onmiddellijk, geen aktie        EXIT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  In het geval te moeten wachten om he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aten (EXIT W), kunt u het exit verzoek afbre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EXIT R 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@  Alle verbindingen worde gedisconnect. Tsthos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eindigd en de computer wordt weer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ARSCHUWING: Kan gevaarlijk zijn wanneer 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a'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Wanneer men uit het programma gaat, zal de naa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n de statusregel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functie _toets(1-20) [comman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10 commando,s opgeven (niet meer dan dan 80 karak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llen worden gestart als u de toetsen CTRL + F1/F10 in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    FU 1 CON IK1MSL-8   betekent dat u met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ert 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1 tot 10 zullen worden geassoci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..F10, waarde van 11 tot 20 met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logboek, gesaved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LOG. Iedere regel in de file bevat de call, tij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voor ieder connect en disconnect. Om te vermij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te groot wordt is aan te bevelen deze fil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directory te plaatsen en een andere naam te gev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e maandelijkse opslag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gegevens van de file hebben pas waarde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disconnecten zijn, terwijl de programma,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sief het shell commando RUN). Als het programm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de TNC al geconnect is, worden de gemis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file gelogt als vraagtekens 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ijk aan het AX MHEARD commando, dit commando kan men (ON)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OFF) zetten, of men kan de mheard lijst sch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heeft een grootte van 15 calls en werk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als de monitor poort is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bijvoorbeeld de monitor alleen instelt op U fram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lijstpas bijgewerkt als er een U frame is ontv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dat de TNC alleen dit type frames verz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terne MHeard lijst werkt alleen voor die TNC's die g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De voorkeur echter wordt gegeven aan het gebruik v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, en MHEARD op OFF teneinde cpu tijd te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rm [0.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dit commando aktiveert (ON), ziet u bij de poorten 1 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lein monitorscherm. In dit scherm kunt u de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n. Dit zijn de dezelfde gegevens die u normaal ook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9, de monitor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waarde tussen de 0 en 15 kan men de groott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cherm instellen. Wanneer de waarde kleiner is da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wordt deze functie uitgeschakeld en heeft men geen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elk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Het instellen van het type monitor data's en het ak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urt met het AX MONITO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 poor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it commando voorzichtig en alleen als u zeer goe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gte bent van de WA8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geeft een speciale waarde aan een poort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ommando die niet zit in de AX25 subcommando,s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mando,s gebruiken en de gegevens worden niet ge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. Het wordt gebruikt voor prive-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ard Eproms. De user is verantwoordelijk voo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 dat naar de host interface word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lobale communicatiepoort is nummer 0, de andere poorten v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8 corresponderen met de 8 schermen. Denk er om dat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poort 0 gesaved worden als default, terwijl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ndere poorten worden geschreven gebruikt word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isconnect op de poort en dan terugkeren naar po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verzenden van het gevraagde password.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verzoek en het MD2 algoritme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ssword te zenden met ALT-F1. (gelijkwaardig m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niet wordt opgegeven, zal er gezocht word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e bekend is in de huidige TNC link, als de CALL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er gezocht worden naar de opgegeven call i.p.v. de TNC lin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ilenaam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men file saven. Het loggen van de file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OFF filenaam of met het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toont de grootte van de file en niet d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omdat logging in een bestaande file gegevens zal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die file zonder de voorgaande tekst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van naam van de file, waarbij wildcard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estaan. De default directory is WORKDIR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te verplaatsen op dezelfde schijf of naar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or een nieuw pad op te geven.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pippo.txt pluto.txt (file pippo tekst wordt pluto teks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blijft in dezelf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e:bin\utils\vp.exe e:\bin\vp.exe (verplaatst de file 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het pad e:\bin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DOS file op. Als de naam van het programma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wordt het COMMAND.COM gestart. Het EXIT commando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de mogelijkheid geeft om terug te kere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aktiviteiten worden opgeschort terwijl er DOS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  [minuten 1..60 /TE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screen sav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ktiveert het onmiddel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numerieke waarde vertelt Tsthost om X tijd de screensav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 zonder gebruik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[filenaam]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de opgegeven file naar het geconnecte station. OFF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of het wordt afgesloten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moet ascii tekst bevatten en mag geen binai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ten en het SEnd commando kan niet worden gegeven tijd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ak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ller in de statusregel toont het aantal door de TNC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dus de file kan worden afgesloten wanneer de TNC nog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in de buffer die nog 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naam van de file niet is opgegeven krijgt u een keuze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en comman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bevat de commando's in dezelfde vorm als di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enbord g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regel (tot 80 karakters) moet een commando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urce file wordt ALLEEN in de directory gezocht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stelt u een paar programma tijden in die u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veranderen. De waarden worden uitgedrukt in 18 tiend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 en het bereik is van 3 tot 255 die corresponder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ienden en 14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X parameter is de maximale vertraging om te reager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 Als de TNC niet antwoordt binnen de opgegeven tijd dan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de seriele poort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Y parameter is de snelheid voor de synchronisatie van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w Y parameter te hoog is kunt u wel koffie gaan d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het programma bezig is weer te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X verhogen en Y ook als het programma niet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kan re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COMMANDO ZONDER PARAMETERS GEEFT, DAN ZAL DE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WAARDE WORDEN GETOOND EN EEN OVERZICHT VAN D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con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n een verbinding maakt met een station via een node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t u altijd de call van de node op d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TRaceconn ON komt nu de call van het station op de statu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staan met wie u een verbinding heeft, dus NIET meer de naa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de. Er wordt namelijk een analyse gemaak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nenkomende frame. Helaas is het zo dat de analyse niet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ouwbaar is. Dat komt omdat een node geen standaard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en omdat de bericht-call combinatie van andere br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ontvangen enz.. In dit geval kan tsthost een ni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ermelden op de statusregel. Om deze redenen kunt u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in-en uitschakelen. Wanneer u een niet juiste call zi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wanneer u via een node werkt, zet dan de funct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commando voor de FBB Unproto lijst, lees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peciale hoofdstuk in dez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het "werkpad" in voor TSThost. Normaal gesprok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rectory waarin het programma staat. Wanneer e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drive/directory pad heeft zal er worden gezo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buf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houd van de ontvangstbuffer wordt gesaved i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directory pad heeft wordt dez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procedure om het YAPP transfer protocol te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gebeurt niet direct omdat het station eerst zijn buffer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g maken voordat het commando wordt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Yapp transfer wel direct te onderbreken typt u YAB twee 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YAPP-C protocol. Deze optie k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d worden als er op dat moment een Yapp trans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het YAPP protocol. Als Autoyapp is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er niet om dit commando v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utoyapp uitgeschakeld is moet u dit commando uitvoeren na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andere station de init YAPP zend code hebt ontvangen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een drive/directory heeft, zal die worden gesave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 Dit commando is niet aktief tijden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u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et YAPP zend protocol. Als er geen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dan zal deze file worden gehaald uit 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is niet aktief in een PMS ses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parameter bij de filenaam parameter is opgegev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een keuzescherm 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imeout [seco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wachttijd zonder data's t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timeout te geven in een yapp transfer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parameters volgen op het AX25 commando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MONI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manual geeft meer informatie over dez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12v2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t level 2 in van het Ax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[0-60][baken tekst/bake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de bakentekst in. De tijd wordt uitgedruk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en waarde van 0 tot 5 minuten schakelt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eerste karakter van de bakentekst is '&lt;'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karakters de filenaam va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drive/directory is opgegeven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TSTHOS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oor tekst baken: AX BE 30 ST. IK1GKJ * IJ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an file baken:   AX BE 30 &lt;F:\UTILS\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deze tijd zal het programma als er geen verkeer is in de po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ken of de verbinding wel goed is. In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on/off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T parameter stelt de huidige tijd/datum i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hakelt de tijd/datum in van het monitorscherm en in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 OFF schakelt d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Niet alle TNC EPROMS aksepteren dit commando,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een TF24 en op een TF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xt  [Text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connect tekst die automatisch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gezonden wanneer deze de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ze (als ACK nog niet ontvangen is) voor de TNC alvor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eer te verzenden. Deze waarde kan zijn van 1 t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n. Sommige TNC EPROMS aksepteren waarden van 16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, die in 1/33 seconden worden uit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duplex [aan/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full duplex transmissie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data packets te verzenden voor h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opgave van parameters wordt een lijst getoond van d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maakt de lijst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n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uit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de lijst ingesteld met CLR moet een waard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3 en wat de tnc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e MH lijst bijft niet in het geheugen maa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getoond. Geeft u dan ook een dusdanig getal op, dat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er volledig op uw scherm getoond kan worden dan zul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call niet meer op uw scherm kunnen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it commando is getest met EPROM TF24 en TF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niet elk EPROM aksepteert d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u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[NIUSC] [+- call call..]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oont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toont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ont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ont Connection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s inclusief maximaal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uit maximaal 8 call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/F is toegevoegd dan zal het programma elke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zien, maar alleen de header informatie van een packe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ata's worden getoond. Om weer de oorspronkelijke monitor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krijgen, kunt u weer het commando AX MON /F doen of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mod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n de extensie /T toevoegt dan worden data's geto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al formaat. WAARSCHUWING: Dit kost CPU geheugen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het echt alleen als het nodig is op langz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len [8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grootte van de uitgezond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TNC data,s moet uitzenden, brengt het een getal v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0 en 255. Als het getal hoger is dan de PErsist wa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er gezonden worden, anders moet de TNC wachten op de SL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een nieuw getal te voor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all [poort 1..8][call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ijst een andere SSID of call toe aan ieder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zonder parameters toont de lijst van die p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call die anders zijn dan die van de AX25 mycall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telt de poort in om de call-ssid te gebruiken di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eld door het AX25 mycal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gewone call te aktiveren dient u de OFF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Let op! Een poort met een andere call z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zelfs niet bij het veranderen va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gebruik van een andere call uit te schakelen gebruikt 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heeft alleen na het disconnecten effec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 AX25 MYCALL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PORTCALL 2 IK1GK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TNC PTT lijn. De softwa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ar ( in OFF) wordt de PTT lijn niet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chttijd voor bevestiging van een een inkomende packet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antal keren voordat een station wordt gedisconnect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failure is. 0 betekent onei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PErsist,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ging alvorens er data,s worden uitgezonden nadat er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.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oto tekst en route waaraan de unproto berichten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inkomend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ca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valid call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onderaan tot bovenaan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schermregel toont de status van de poort,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dat verzonden is, de grootte van een te verzen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een te ontvang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e TNC status en het aantal vrije buffers worden geto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onitor en in niet geconnecte po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s het aantal vrije buffers in de TNC (of TFPCX/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buffer bevat 32 bytes. Deze waarde is er vo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al de TNC vastloopt, daar de Host software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t als deze waarde onder de 256 is. De TNC loop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FR waarde rond de 128 is. Dit kan verschillende r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. Controleer de snelheid, baudrat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van de vrije buffers is globaal en heeft niet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een enkel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is het packet nummer in de TNC dat in de reeks staat om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een buffer mogelijkheid van een reeks v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R waarde onder de 300 komt dan wordt de reeks verlaag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n als de FR onder de 210 gaat wordt de reeks verlaagd t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heeft geen invloed op de MAXFRAME 7 parameter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juiste aantal packets is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is het aantal packets dat nog moet worden 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waarde hangt af van het AX25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is de tijd van de TNC om niet bevestigde data,s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ACK te ontvangen van het andere station. Na AX25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zal het station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het totaal aan memory dat het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is wat er nog vrij is aan geheugen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wordt alleen getoond als er een file wordt verzo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is het aantal bytes dat wordt gelezen door de f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verzonden aan de TNC. Wanneer de file transfer is beein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het prg kunnen er nog buffers zitten in de TNC di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wordt alleen getoond wanneer het RECORD commando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ze waarde correspondeert met de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een regel naar boven op het scherm toont u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CONV voor de conversatie mode (getypte tekst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ndere station verzonden), CMD voor de commando mod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's) Aan de rechterkant ziet u het huidige poortnummer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n de duur van h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s er nog een getal dat het getal van resynchronis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versie aan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geeft aan dat de buffer is geaktiveerd (PageUp to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geeft aan dat er een PMS connect is en ook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betekent dat u nieuwe mail heb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nipperende M betekent dat er een macro aktief is o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 deze regels is er een regel die een call bevat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geconnecte poort, van 1 tot 8. Als er nieuwe tekst binnen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 nog niet heeft gelezen zal Tsthost de call laten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s nog een regel voor de YAPP transfer status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als het kanaal bezig is met een yap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regel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er Header, de filenaam en grootte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Status van de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er Hoeveel bytes er verzo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/s Snelheid van de transfer, in bytes pe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e  Hoe lang het nog duurt tot het eind van d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t formaat MM.SS, minuten.seconden als 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Tle geeft de 'echte tijd' weer. In het begi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zult u echter een schommeling zien van de tij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bij een relatief klein aantal verzond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zal zich na ongeveer 30 tot 40 seconden stabi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karakters * 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dersteunt de karakters ? en * in alle commando's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lectie moet worden gemaakt zoals in de unprotolijst,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, savemail, mailcopy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negeert de karakters in die positie en * negeert d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1GKJ, IK1GKJ zijn hetzelfde als er gezocht wordt op IK1G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1ABC, IK1GEF zijn hetzelfde als er gezocht wordt op IK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de volgende code bij het exi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bij het EX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bij het EXIT 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bij het EXIT 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bij het EXIT X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bij elke niet te herstell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PRINT IK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ommando in relatie tot het saven van een file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, RECORD, WRITEBUF, kan gestuu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eenvoudig de naam van een standaard output DO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LPT1, LPT2, PRN....voorbeeld MAILCOPY 22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aan dat wat u print langzaam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V,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wel niet onmisbaar is het wel zo dat cach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uw programma zal verbeteren. Sinds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iet in het geheugen worden gehouden maar altijd direc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rive worden ingelezen kan een cache programma d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vergroten. Wanneer u geen andere redenen heb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bruik van smartdrv of andere cache programma's sterk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viewer die gebruikt wordt om de inhoud van een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n, wordt gebruikt om de inhoud van PMS berichten te 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kan files en berichten inlezen van onbeperkt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en regel mag niet groter zijn dan 255 karakters: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groter is dan 255 karakters zal de rest van de reg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op de volgende rij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commando's van d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    een regel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WN    een regel 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   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  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UP  gaat naar het begin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 DWN gaat naar het ein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INKS  verplaatst het beeld een kolom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 verplaatst het beeld een kolom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INKS    verplaatst het beeld naar de volge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   verplaatst het beeld naar de voorgaan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toont de beschikbar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tabulatie wordt verondersteld 8 karakters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&lt;&lt; symbool aan de linker kant van het viewer scherm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wezig, zegt dat het scherm is shift rechts, en nie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e kolom van de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iewer vereist ongeveer 9 k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 BERICHT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lfde editor die gebruikt wordt om een file te bewerk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om de PMS berichten te bewerken. De editor is gemaa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tekst files te bewerken; dus geen bi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editor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/DWN       gaat naar de voorgaande/volg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-DOWN        gaat naar de voorgaande/volgen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 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 UP/DWN      gaat naar het begin/eind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CHTS/LINKS gaat naar het volgende/voorgaa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            gaat naar het begin/eind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CHTS/LINKS   gaat naar het volgende/voorgaa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toont een kleine help voor de beschikbar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saven van de inhoud van de editor en verlat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invoegen van een file op cursor positie. Het ton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jst van files die beginnen in de workdi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ezen van de gewenste file met de enter toets of de 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breken met de escape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Afbreken van het editen en de editor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wordt een Ja of Nee gevraagd alvorens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S        wist vanaf cursor positie tot het begi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r 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        verwijdert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W         aan en uit zetten van de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J         aan en uit zetten van de justificati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   veranderen van insert mode naar "typover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 gaat naa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een spatie invoegen tot de volgende tab al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n staat of verplaatst de cursor naar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als de "typover mode" is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 toont deze inform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insert aan, kle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Word wrap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x vrij geheug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 huidige cursor ko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x huidige cursor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: Word wrap is aan kolom 78, en verwijs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e, niet de effectieve regel lengte: in dez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kst rechts van de cursor gehandhaafd in zijn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m en het formaat wordt niet teniet gedaan als een teks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cursor wordt gecorrigeerd. Voor dezelfde reden is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ALLEEN in de insert mode: als u in overtyp mode bent, g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r van uit dat u een regel corrigeert en nie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rspronkelijk formaat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maals, de word wrap is alleen beschikbaar als u een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egt: als u bijvoorbeeld op een regel bent die meer d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 heeft en u verplaatst de cursor zond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, dan zal de editor de regel niet opsplitsen, dus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regel bekijken met de wrap aan, zonder het formaat t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nlezen en importeren van een file hebben geen 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zal tijdens het inlezen het oorspronkelijke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wordwrap wordt uitgeschakeld, kunt u een regel be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acht de lengte van de regel of alleen beperkt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enter drukken om een nieuwe regel i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typeover mode, zal alles overgetypt word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zondering: als u aan het eind van de regel bent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invoegt, zal de inhoud van de volgende rege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geschreven worden maar worden toegevoegd aan het ei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idig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e, als deze ingeschakeld is dient men dezelfd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volgen als bij de wrap 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de editor kan tot 24576 karakters aan, en vereist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k geheugen om mee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-programma voor het bijhouden va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USR is voor de user database file TSTHOST.USR: el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connect heeft hier een record die in dez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MAINTUSR opstart ziet u een lijst van all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w pms hebben geconnect. In deze lijst staat de belangrij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e over de user: de naam, de prive directory, de datu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verbinding met uw systeem, en het aantal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et uw pms zij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oont een kleine help om u te herinnneren aan de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door de lijst gaan met gebruik van de CURSOR TOETS,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end, page up, page down toetsen. Het record dat u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kozen is te zien aan de highligtning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ENTER drukt kunt u de naam van de user en zijn 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jzigen. Boven aan het scherm zal het programm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 de gegevens in te brengen van de user: beeindig d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gevens met de ENTER toets of breek de invoer af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ets. Wanneer u enter drukt zonder gegevens in te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veld leeeg blijven. Dit is nuttig om een eerder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 directory te verwijderen. Het maximaal aantal karakter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m van de veld mag niet meer zijn dan 12 karakters,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otte van de prive directory niet groter mag zijn dan 30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at wordt 29 omdat het programma automatisch de '\' toevo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 maakt het mogelijk om het updaten van de databas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 Het maintusr programma zal om een bevestiging vrag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ja of N voor 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F10 toets kunt u het gewijzigde record saven en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gaan. Het programma zal u weer om een bevest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D combinatie toets kunt u het huidige record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gewist" of als de record al gewist is weer terug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gewist record wordt getoond met een 'D' karakter i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lom. Waarschuwing: Wanneer een database eenmaal gesaved is,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geen gewiste reecords terughalen omdat die record fysie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ijderd uit d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 de ALT-K toets kunt u automatisch alle users wissen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r dan X dagen uw pms meer hebben geconnect: het programma za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pgegeven getal vragen van de dag; door ENTER te drukk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ing van de ingevoerde gegevens of ESCAPE om die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 wordt gebruikt om een speciale call te zoeken of een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van. Maintuser zal vragen om de call in voeren die u zo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NTER te drukken zal de invoer worden bevestigd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gebruikt wordt om de invoer van de call af te 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is gevonden dan zal die call te zien zijn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stutusbalk. Het zoekveld begint altijd bij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N werkt hetzelfde als de ALT-F toets maar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verder te zoeken naar het gewens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problemen van welke aard dan ook graag een berich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@IK1MSL met opgave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or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ke handeling u heeft gedaan toen u het probleem ontd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PC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driver (EMM, QEMM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 operating system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Indien mogelijk) de TSR programma's die in het geheu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TNC en ty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a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as het weer.. De nederlandse doc heb ik weer her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ik hoop dat u weer iets zult hebben aan deze verta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,s Hans te Leusden, 7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HSL@NY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