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TPATCH 1.0 �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PATCH verandert de engelse teksten van TSTHOST in nederlandse.Het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el eenvoudig,U zet TSTPATCH  in dezelfde directorie als TSTHOST,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PATCH op en de teksten worden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WAARSCHUWING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STPATCH MAG ALLEEN GEBRUIKT WORDEN BIJ DE TSTHOST VERSI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1.42b  !!!!!!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og een voorlopige versie,alleen de belangrijkste teks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ald en deze versie is alleen getest met TSTHOST 1.42b.Aangezi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van uit ga,dat deze patch voor andere versie's niet klopt,GA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EN en maak in ieder geval van te voren een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n die de al vertaalde teksten niet goed vinden,stuur een mailtje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 toe met de wijziging,maar let er op dat de nieuwe tekst nooit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zijn dan de oorspronkelijke eng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ook idee�n op voor de nog niet vertaalde teksten,wel graag met d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ele tekst en waar dat in het programma gebruikt wordt en nogmaals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r dan de originele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degenen die TSTSTART gebruiken,hiervan komt zo spoedig mogelij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jzigde versie,aangezien enkele teksten nu overbodig geword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is het mogelijk dat ,indien een nieuwe user connect,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vast loopt,indien UPDHBB.EXE gebruikt wordt.Ook dit wordt verhol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e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test op virussen en goede werking,er wordt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 genomen voor schade,ontstaan door gebruik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TSTPATCH is FREEWARE,u mag het vrij gebruiken en verspr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niet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Succes en best 7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e, RL3RTD@NL3RTD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24 Februari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