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INDEX Ver 1.0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bestemd voor de bezitters van het programma INDEXTS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e met de TSTHOST versie's 1.42b,1.43,1.43a en 1.4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l van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an de user de directory bekijken door het commando W in plaats van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 wordt behalve de omschrijving,nu ook de lengte van de file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zien de file INDEXTS4.EXE ongewijzigd is,heb ik deze er niet bij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,om de ingepakte file zo klein mogelijk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itgepakte file UPDINDEX.ZIP bestaat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INDEX.EXE  Het eigenlijk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_INDEX.LSW  De dat.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INDEX.DOC 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L3RTD.COM    De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AV.TXT      Het antivirus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e's UPDINDEX.EXE en UP_INDEX.LSW komen in dezelfde directory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anuit de TSTHOST dir het commando UPDINDEX te geven word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past en wordt de file INDEX.EXE in de TSTHOST dir en de file 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PG dir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erdient aanbeveling de file DIR.EXE uit de PG directory te 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aan dit programma is alle aandacht en zorg besteed,het is getest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oede werking en het voorkomen van virussen.Er wordt geen enkele ve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lijkheid genomen voor schade,die door gebruik van dit programma 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ont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INDEX is FREEWARE,het mag vrij verspreid worden,maar U mag h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 niet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en er op- of aanmerkingen,vragen of suggestie's zijn,graag een mai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RL3RTD@NL3RTD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met dit programma!Best 73's Ap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, 30 ok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