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SR v3.3 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R voor F6FBB/TSTHOST/SP/GP/AA4RE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 Wat doet SSR v3.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 Installeren Software onder F6FBB/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 Gebruiksaanwijzing in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  Gebruiksaanwijzing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:  Gebruiksaanwijzing in SP/GP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:  De Registratie van SSR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:  En dan 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: 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Wat doet SSR v3.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R geeft een Simple System Report w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geeft w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eugen,Floppy's,Vrije Diskruimte,Compoorten,Paralelpoorten,Game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van MS-Dos, Versie EMM, CPU, VGA en nog veel me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Installeren Software onder F6FBB/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FBB   - Maak de volgende directory aan: \FBB\BIN\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FBB   - Copieer SSR.EXE naar:           \FBB\BIN\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HOST - Maak de volgende directory aan: \TSTHOST\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HOST - Copieer SSR.EXE naar:           \TSTHOST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k nog een dir aan:           C:\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er SSR.CFG naar:           C:\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eer SSR.EXE naar:           C:\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er SSRCFG.EXE naar:        C:\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en  SSR.KEY aanwezig, deze te copieeren naar: C:\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u FBB opnieuw op en het programma SSR.EXE kan gesta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Gebruiksaanwijzing in F6FBB/T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R kan gestart worden vanuit F6FBB/TSTHOST achter d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er is er geen gebruiks aanwijzing nod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Gebruiksaanwijzing 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 gebruik in DOS maak een dir C:\SSR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er SSR.EXE en SSRCFG.EXE en SSR.KEY en SSR.CFG naar C:\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de SSR.CFG en schakel alles uit, de LOG functie mag aan blij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eg vervolgens het PATH C:\SSR toe in j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je computer en type SS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Gebruiksaanwijzing in SP/GP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jk voor de installatie bij stap 4: maar copyeer SSR.EXE naar de RUN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SR.KEY en SSR.CFG moet in C:\SSR sta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j kan dan gestart worden met: //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De Registratie van SSR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registratie key is gratis en voor ni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R registered heeft alle functies die in de SSR.CFG sta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ur een mailtje met jou BBS call en SysOp naam die je wilt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 dit programma naar het volgende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25 Packet Radio:   GN1BBS @ GN1BBS.GE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         :   hmjbgnd @ 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En dan 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maker van dit programma is niet verantwoordelijk voor welke schade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k wat dit programma kan aanrichten, gebruik is voor eigen ris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R is getest op F6FBB/v5.15c en TSTHOST/143b en F6FBB/v7.00a o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programma is checksum beveiligt en beschermt tegen viru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BUGS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es BUGFIX.DOC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