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v1.02   /  (c) 1996-1998 by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dit programma is geheel op eigen risico. Voor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uw systeem, mogelijk veroorzaakt door dit programma b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antwoor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is een programmatje wat een bakentekst aanmaakt voor TSTHOST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maken van deze bakentekst kan gebruik worden gemaakt van tekst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eft meer mogelijkheden dan de standaard bakens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ver straks me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files in uw TSTHOST directorie, en pas vervolgens de T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uw eigen wens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in de file SPREUK.TXT regels gaat toevoegen, dan ook het nummer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1ste regel staat verhog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OST.MAC maakt u de volgende macro a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CON 0   # macro op kanaal 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uurt het baken om het kwarti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UN BEA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N</w:t>
        <w:tab/>
        <w:t>C:\PACKET\TSTHOST\BEACON.TXT   # Let op uw eigen di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LAY 900</w:t>
        <w:tab/>
        <w:tab/>
        <w:tab/>
        <w:t xml:space="preserve">       # delay 900 is 15 minu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OST.CFG voegt u het volgende to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T SOME PROGS 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  <w:tab/>
        <w:t xml:space="preserve">       # start de macro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AX BE enz. kunt u weghalen of er een # voorzetten, deze is nl.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nodig, aangezien de macro het baken verstuu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deze manier klopt wanneer u de $T en $D variabelen, de tijd in het b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met de huidige tij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euw in deze vers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baken teksten, deze worden random uitgezonden, dus ieder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baken tekst verstuurd word een andere tek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zoveel teksten aanmaken als u wilt in de TBEACON.TX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TEX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e 1ste baken tek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TEX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e 2de baken tek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e verschillende baken teksten kunt u de tekst variabelen gebrui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1 baken tekst voldoende vindt, dan zet u deze onder @BTEXT_1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de TBEACON.TX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/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u een bug tegen in dit programma, dan graag even een mailtj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aand packet adres. Ook wanneer u suggesties hebt voor di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or andere PG en/of Utils voor TSTHOST, stuur dan ook even een mailtj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v1.02 (c) 1996-1998 by PD0OLN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uk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X25_Mail : PD0OLN @ PI8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