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 DOS v.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ter mange times arbejde med programering og finpudsning er den f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sion af tst_dos blevet f</w:t>
      </w:r>
      <w:r>
        <w:rPr>
          <w:rFonts w:eastAsia="Geneva" w:cs="Geneva" w:ascii="Geneva" w:hAnsi="Geneva"/>
          <w:color w:val="000000"/>
          <w:sz w:val="24"/>
          <w:szCs w:val="24"/>
        </w:rPr>
        <w:t>rdig. Programmt kan emulere nogle af de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andoer der er i en norma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en sker ved at alle filerne ligges i pg dir'et, simpelt i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tte program k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min. TstHost v 1.41, og der er stor sandsynligh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maskinen gr ned hvis det bliver krt p e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re version af TstH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t samme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r hvis TstHost bliver startet med parameteren /V??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. exe</w:t>
        <w:tab/>
        <w:tab/>
        <w:t xml:space="preserve">Selve progra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st_dos.wlc</w:t>
        <w:tab/>
        <w:t>er en fil som vil blive p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ret til brugeren.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ventuelt bruges til drev beskriv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st_dos.hlp</w:t>
        <w:tab/>
        <w:t>er h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e f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st_dos.doc</w:t>
        <w:tab/>
        <w:t xml:space="preserve">denne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st_dos.dat</w:t>
        <w:tab/>
        <w:t xml:space="preserve">denne fil bliver oprettet frste gang serveren k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t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anl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g kan ikke garantere for eventuelle skader der mtte sket ved hardware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 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1GKJ for et fed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N2PE For at teste programmet inden det blev ud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jl og nye id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te er den frste version af programmt s der er nok stor sandsynligh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der er fejl, s hvis du finder nogle, vil jeg blive glad hvis du sk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 mig. Jeg er ogs ben over for nye id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 ad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N2KL@PPN27B.DK2750.SJL.DNK.EU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