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PG servers zijn programma,s die geschreven zijn om de mogelij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den van de software uit te brei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 MOETEN  geplaatst worden in de PG directory, een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ger dan tsthost.exe. Daar het systeem niet aktief is terwij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PG servers worden opgestart, moeten ze klein zijn en minimale tij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bruiken. Wat te zien is, wordt gesaved gedurende het opstarte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programma. De server mag GEEN directe toegang krijgen to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 server ontvangt de volgende commando-reg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v[0]  Drive\pad\serverna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v[1]  Call van de gebruiker, met ss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v[2]  Server level, 0 de eerste call, tot 255 daaropvolg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v[3]  Opgegeven parameters door de user, elk woord is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art onderwe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server output gegevens (met printf() en putf() wordt naa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gezo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server kan hierop antwoo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- De output van de server wordt naar de user gezonde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ert terug naar de PM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De output van de server wordt naar de user gezonden 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ver wordt weer aangeroe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- De output van de server wordt uitgevoerd als een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o en de user heeft weer verbinding met d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- de output van de server wordt uitgevoerd als een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o en de server wordt weer aangeroe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 toegeno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- De output van de server wordt aan de user gezonden 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ver wordt weer aangeroepen, level niet toegeno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8..255 - De output van de server wordt verzonden aan d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 de server wordt weer aangeroepen. Level wordt gelijk a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G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op! voor 2 en 3: De output mag maximaal 80 karakters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jn en moet aan het begin van de regel beginnen; de regel 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ET met een return beginnen. De server mag NOOIT een ander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o terugz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jvoorbeeld; dit is een erg eenvoudige ECHO server, die a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ugzendt aan de user hetgeen hij heeft getypt, totdat d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E ty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(int arg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i,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scanf(argv[2],"%d",&amp;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(!stricmp(argv[3],"BYE") &amp;&amp;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\nBest 73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\nHallo %s, you have send:\n",argv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(i=3;i&lt;argc;i++) printf("%s",argv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\n Type BYE to end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user IK1AAA roept de server aan met PG ECHO AA 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server antwoordt met HALLO IK1AAA, YOU HAVE SEND AA B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YPE BYE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user typt I AM M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server antwoordt met HALLO IK1AAA, YOU HAVE SEND I AM MAR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 BYE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user typt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server antwoordt BEST 73, en de user zal terugkeren naa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M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_FILT.EXE connec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_FILT.EXE is een programma dat moet staan in de tstho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 Tsthost test alleen bij het opstarten van 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Tsthost bij de start van het programma dit programma he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vonden, dan zal voor ieder binnenkomend connect con_f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en aangeroepen. De bedoeling van dit programma is connec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 filteren, maar het kan alles doen wat u wilt, u kun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_filt.exe programma maken waarvoor dan 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neer Tsthost con_filt.exe aanroept, dan zal de volgend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en gevol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-SSID van de gebrui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, 0 de eerste keer, tot 255 de volgende k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dummy, altijd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en 0 bij een nieuwe user, die niet is geregistree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thost.u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dummy, altijd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ort nummer waar de user is ge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or alles dat wordt ontvangen van de user is er voor 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ord een nieuw kenme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_filt.exe moet terugkeren naar Tsth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om de verbinding te aksept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con_filt zal weer worden aangeroepen met de gegeven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tvangen zijn door d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weigering van de verbinding, user wordt ge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es dat van con_filt komt op het standaard output kan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)printf(), puts()), zal aan de user worden gezonden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binding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_FILT.EXE, berichten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t programma moet, indien aanwezig, in de tstho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an. Wanneer Tsthost wordt opgestart dan wordt gecheckt of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a aanwezig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dere keer wanneer er een bericht in de PMS binnenkomt wordt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a opge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neer tsthost het programma niet vindt bij het opstarten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t het dus niet opgeroepen.. zo simpel is d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denk wel dat als u tsthost opstart zonder mes_filter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volgens het programma in de tsthost directory zet, u e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thost weer moet opstarten, anders wordt de mes_filt.exe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k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bedoeling van dit programma is te voorzien in ee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face voor alle binnenkomende beri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dere keer als er dus mail binnenkomt in de pms (toetsenb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ward, tsthost.in unproto...) is het dus mogelijk om di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 bekijken en daar iets mee te doen wat u nodig vin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_FILT.EXE ontvangt een getal die verwijst naar 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THOST.DMS waar de record van dat bericht wordt ge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it record kunt u alle informatie vinden over dat be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 toegang te krijgen tot dat bericht moet u het nummer van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icht gebruiken in de 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kunt gerust een tekst toevoegen of wijzigen in d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, maar de TSTHOST.DMS moet u ALLEEN maar LE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moet deze file NIET bewerken. Dit zal anders d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chadigen omdat tsthost een kopie van het record in het geh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houdt en die kopie zal weer gesaved worden in d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neer MES_FILT.EXE wordt beeindig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u mes_filt.exe met een automatisch antwoord gebruikt, zet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et de return mail direct in de MAIL directory en TSTHOST.DM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bruik de mogelijkheid van de TSTHOST.IN file vanwege bovengenoem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e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_filt.exe geeft 3 codes terug aan tsth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betekent dat het bericht is geaksepteerd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betekent dat het bericht in de H status is gezet,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betekent dat het bericht in de K status is gezet,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e andere waarden worden beschouwd als een fout in de uitvo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 het bericht zal worden geaksepte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ar MES_FILT.EXE eerst wordt uigevoerd voordat een server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itgevoerd, wanneer mes_filt.exe een binnenkomend bericht kil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sthoudt, zal dus de server niet opgestar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denk wel dat een eenvoudig verwijderen van de H of K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e pms er niet voor zorgt dat de server wordt opge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uitvoering van de server is namelijk alleen mogelijk is op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jdstip dat er berichten binnenko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moet een kopie van het bericht zenden naar de server om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r te laten opstarten en natuurlijk moet de server dit w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dersteu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CHRIJVING VAN AFHANDELING VAN PMS BE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t is een eenvoudige beschrijving van de reeks handeling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thost uitvoert wanneer een bericht in de PMS binnenko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doel van deze tekst is info te geven voor het programmere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server en andere programma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op! AX MYCALL is IK1GKJ, ssid is hier niet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Het laatste nummer van de berichten wordt opgespoor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t wordt gedaan door het lezen en toevoegen van het laat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ldige record in de dm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Een vergelijking wordt gemaakt met het nummer in tst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Als er een bericht is met een P en gericht aan mijn call,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t de route gew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t blijft dus hier..SP IK1GKJ@XXXXX wordt P IK1GKJ@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Als het bericht door forwarding is ontvangen en de ro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jn call, dan wordt de route verwijd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P XXXXX@IK1GKJ wordt SP XXXXX@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Als het bericht niet door forwarding is ontvangen omda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jvoorbeeld locaal werd ontvangen en geen route veld he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n zal de HBB file worden gescreend om te kijken of er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eenkoms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Als een bericht geen bid heeft, dan zal tsthost een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evo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) De bid zal in de BID file worden geregistre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) De record zal in de tsthost.dms file worden gesaved, maar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et ter zijde gelegd. Het tekstdeel van de mail wordt ge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de 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) Er wordt een test uitgevoerd om te zien of het bericht ge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et worden overeenkomstig het SAVEMSG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) Als dat bestaat dan wordt MES_FILT.EXE opgestart en za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us van het bericht worden veranderd volgens de mes_f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) Er wordt gezocht in de SERVER lijst om te zien of er ee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gestart moet worden. De server wordt niet opgestart al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us van het bericht niet een 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) Wanneer het bericht niet voor een server is (wel- of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gestar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) als het bericht in 7plus is, niet locaal is en het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PCOPY is ON, dan wordt het bericht gekopieerd naa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PDATA.FW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) een test om te zien of een mail voor mijn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itgevoerd, (MAIL vlag in de status reg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) Wanneer het bericht niet voor de server is en type P is, g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te heeft en dus hier blijft, niet locaal is en de /ACK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eft, dan wordt een ack gemaakt volgens het ACK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LAGGEN VAN DE BE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t is een kleine beschrijving van de letters die het typ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status van de berichten specific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LPND IK1GKJ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|||---Bericht bevat 7pl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||----Bericht status (NYK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|-----Bericht type (B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L letter, indien aanwezig, betekent dat het berich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sysop is ingetypt in de pms, Indien afwezig betekent dit da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icht is ontvangen van een ander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betekent dat het bericht prive is: dit type bericht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een door de afzender en de geadresseerde worden geleze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een die kunnen het bericht wi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betekent dat het bericht een bulletin is: Iedere call mag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icht lezen, maar omdat dit bericht algemeen is, kan alle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zender dit bericht annul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betekent Traffic (Verkeer), ik heb geen enkele info van di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icht, dus het wordt behandeld als het B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betekent nieuwe mail. De message status kan soms verand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jvoorbeeld als een prive mail door de geadresseer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lezen verandert de status i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lletins daarentegen veranderen niet in de Y status omdat z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en aparte bestemming hebben, maar voor ALLEN zijn beste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betekent dat het bericht door de Homebbs gereject is tijden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betekent dat het bericht naar de homebbs is ge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 betekent dat het bericht is gewist. Een gewist beric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et toegankelijk voor d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 betekent dat het bericht is vergrendeld. Een vergrend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richt is niet toegankelijk voor de user en zal nie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dat de sysop het ontgrendeld he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OP! de sysop heeft toegang tot alle beri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MS REMOTE MESSAG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dere user heeft na een juist SYS commando volledige toe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 alle berichten in de PMS als zijn sys vlag een waarde he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n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 deze toestemming kan de user elke handeling verrichten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MS die de sysop zelf ook kan do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 NSGNBR  voegt de MSGNBR toe aan d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 MSGNBR  verwijdert MSGNBR van d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 MSGNBR  edit de header van MSGN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TZ OMGEVINGS-VARIAB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mige pms functies, zoals rline, moeten uw locale tijd omz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e GMT tijd. Het programma voorziet automatisch in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zetting, maar voor een korrekte omzetting moet uw pc voorz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jn van de TZ omgevings-variabe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ze variabele, TZ (tijd zone) is een standaard naam die gebru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t door alle programma's die een tijd omze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variabele moet in uw AUTOEXEC.BAT file worden gezet me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o:  SET TZ=XX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ar XXX uw tijdzone naam is met een code van 3 letters.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gevens zijn niet belangrijk voor de software. Y is een ge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ef of negatief die het verschil in uren aangeeft van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jd en UW locale tij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jvoorbeeld voor Italie; wanneer het hier 12.00 uur is (z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jd) dan is de UTC tijd 11.00 u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s ik heb in mijn autoexec.bat file gez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TZ=EST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HEER VAN D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e handelingen van de pms worden gedaan vi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 dient een L te typen voor de lij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getoonde berichten kunnen globaal of gedeeltelijk gesorte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t zijn de beschikbare commando's om berichten te t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            Toont alle berichten (alleen LIST , niet READ/K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L 50         Toont de laatste 50 berichten (alleen LIST, niet R 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100         Toont bericht numme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100 102 150 Toont bericht nrs 100 102 150 (max 10 numm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100-150     Toont berichten van 100 tot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-150        Toont berichten van begin tot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150-        Toont berichten van 150 tot e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&lt; CALL       Toont alle berichten gezonden do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&gt; CALL       Toont alle berichten vo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@ ROUTE      Toont alle berichten voor di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S STRING     Toont alle berichten die STRING in de titel heb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M            Toont al mijn be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N (FKHYX)    Toont alle berichten in de status N,F,K,H,Y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Q            Toont alle berichten die nog niet zijn ge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            Toont alle P be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B            Toont alle B be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T            Toont alle T berich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 het berichten scherm te aktiveren, geeft u het juis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o. Het scherm laat de berichten zien en vervolgens kunt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 de cursor werken en de toetsen UP,DOWN,HOME,END, PAG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 Escape maakt u de handeling onged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e list mode kunt u editen, de status veranderen of ty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zen of een bericht beantwoorden....Ga eenvoudig met de b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 de berichten staan die u interesseren en druk op een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gende toet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I Het meest complex; deze wordt gebruikt om de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el, bestemming enz te verand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bruik de TAB toets of RETURN toets om van veld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and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m de handeling te stoppen, ga naar het &lt;OK&gt; veld en dr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APE breekt de handeling a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H Als het bericht in de H status is zal het N wo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ers wordt het veranderd in de H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K Wist het bericht, geen andere handeling is beschikba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F Alle berichten in de N status die geen route heb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ullen toegevoegd worden aan de forward lij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or elk ander geval als de status van het bericht N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al die status F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       Lees het 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RETURN   Lees het bericht, maar met RLINE uitgebre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OP! Terwijl u aan het lezen bent kunt u in het 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an met de cursor keys. Druk Escape om het lezen te stoppe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r terug naar het list sch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E   Het bericht bewer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R   Een antwoord-bericht zenden aan de afzender v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kozen be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R  Als ALT-R, maar zet de inhoud van het bericht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kst van het antwoord be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C   Zendt een kopie, maakt een kopie van het be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M   Mailcopy, om de geselecteerde mail te kopieren of toe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egen aan e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op! ALT-R, CTRL-R, ALT-C, ALT-M openen een ander scherm i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erm. In dit scherm kunt u een filenaam opgeven om toe te vo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n het eind van het nieuwe bericht. Als u geen externe file w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evoegen druk dan eenvoudig op enter op het lege v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u daarentegen een file nodig hebt, typ dan hier de na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de filenaam geen opgegeven pad heeft, zal deze file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gezocht in de Workdirectory. Als u niet meer weet waar 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, kunt u op de F2 toets drukken, die dan weer een ander sch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t waarbij u kunt kiezen uit een lij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ALT-C commando, hier moet u ook het adres en optioneel 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geven waar het bericht naar toe moet. Gebruik TAB of RETURN i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ld om van de een naar de ander te g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APE breekt altijd de handeling a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wijl u bezig bent met editen van een bericht, kunt u gebru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n van de interne editor, met de cursor toetsen en in combin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 de CONTROL to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Y wist een reg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stopt het ed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8 breekt het editen a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n het eind van het editen, komt u weer in het list sch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or het wissen van berichten direct van het toetsenb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e extensies als bij het L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CALL [@ROUTE][+FILENA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 CALL [@ROUTE][+FILENA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 CALL [@ROUTE][+FILENA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[R] BERICHT_NUMMER [+FILENA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 BERICHT_NUMMER CALL [@ROUTE][+FILENA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"SP" maakt het bericht tot een prive bericht, dat betek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 alleen de geadresseerde het bericht kan le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"SB" maakt van het bericht een bulletin, dat betekent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dereen het bericht kan le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"SB" of "SP" niet uitdrukkkelijk zijn opgegeven (het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o) zal het programma de "P" mode toekennen a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icht voor elke geldige CALL en anders de "B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 beantwoordt automatisch met een P-type bericht a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zender van het betreffende bericht nummer. De titel v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icht zal "Re" zijn en de titel van het originele be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R werkt als SR, maar voegt in de editor een kopie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houd van het berichten n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 zendt een kopie van het opgegeven berichtnummer aa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jdens dit commando kunt u niet omschakelen, maar u moe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werken van het bericht beeindigen. Als +FILENAAM bestaat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t de inhoud van de opgegeven file toegevoegd aan het eind van u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icht. Als "FILENAAM" een opgegeven drive of pad heeft, za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daar worden gelezen. Anders zal die worden gezocht i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DIR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MS COMMANDO (TOETSENB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K [H | Y |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t commando maakt het mogelijk dat elk ontvangen bericht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vestigd die de string /ACK bevat in de eerste kolom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regel van de ontvangen berichten. De ack is zoiets als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antwoord die bevestigt dat uw pms het bericht he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tvangen. De bevestiging van het bericht wordt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uggezonden naar de verzender van het be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maakt de ack functie mogelijk, N schakelt deze uit, H maak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k bericht maar houdt het bericht in de held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 betekent dat het ack bericht wordt 'vergrendeld' en pas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uggezonden als u het bericht 'ontgrendeld' he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ail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-en uitschakelen van de MAIL FOR in het b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het is ingeschakeld dan zal een lijst van calls worden geto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mail hebben in uw p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eak [call | ALL] tek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 wordt een tekst verzonden aan alle users die geconnect zijn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P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break wordt alleen verzonden aan de users die in de idl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j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8RESERVE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ner dit commando op ON staat, dan kan poort 8 (of de laat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chikbare poort) alleen door de Homebbs of halias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message filenam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t commando beschijft een file die automatisch toegevoe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t aan het eind van ieder bericht welke geschreven is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S?/SR functies van de PMS. Als het S?SR commando a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filenaam extensie heeft, dan zal eerst de inhoud van 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en toegevoegd en dan de inhoud van de END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 schakelt deze functie 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ENDMESSAGE geen ingesteld pad heeft, zal er gezoch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e directory van het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ORT N |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t commando exporteert naar een file met de naam EXPORT.F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berichten die normaliter geforward worden naar de Home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file formaat is de standaard MBL-RLI forwar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betekent dat de berichten worden ge-exporteerd en geen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rij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betekent dat de berichten worden ge-exporteerd en een F krij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Bb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(standaard)- en uitschakelen van de FBB compressed forwar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t type forwarding vereist ongeveer 32 Kbyte geh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het programma geen genoeg geheugen heeft om de forwarding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en, wordt automatisch overgeschakeld naar de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verse 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(standaard)-in- of uitschakelen van de reverse 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FREverse is uitgeschakeld, zal tsthost ALLEEN de home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en als er ook mail is te zenden vanuit de P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FREverse is ingeschakeld, dan zal tsthost de Homebbs connec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or het forwarden zelfs als er geen mail is te zenden is vanui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IME 0..60 min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dere FTIME minuten zal de PMS de master BBS connecten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forwarding. Elke waarde onder de 5 zal deze functie uitschak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 de forwarding wordt alleen uitgevoerd als de Homebbs uw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nro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matig starten van de forward naar de HOme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ias CALL-S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er wordt een extra call opgegeven welke wordt beschouwd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en Homebbs, wanneer er geconnect wor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eraddr TEX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een veld van maximaal 23 karakters om uw hierarchisch ad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n te geven, bijvoorbeeld .PIE.ITA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 schakelt deze functie uit. Dit veld wordt als het aanwez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gebruikt met het RLINE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bbs CALL_S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er wordt de Homebbs naam opgegeven waarheen de PMS d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ichten worden verstuurd en wel die waarvan ook de route (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opgegeven. SSID moet worden opgegeven want IK1MSL is 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 IK1MSL-8.  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MEBBS IK1MSL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op: Als u de call van de HOmebbs verandert en de un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jst is aktief, zal de lijst van de voorgaande homebbs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gesloten en zal er een lijst worden geopend voor een nieu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Route CALL [/V | /P ROU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 dit commando wordt de hroute getoond of ingesteld voor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. Is er een HROUTE CALL opgegeven, dan wordt het h-adres geto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or die call als die bekend is en wordt de file tsthost.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le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er CALL /V (of /P) ROUTE wordt opgegeven, dan word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-adres voor die call ingesteld of verand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V betekent dat de route niet blijvend is en dat tsthost de h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n veranderen als er een nieuwe route voor die call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gemer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 betekent dat de route vastligt en die kan niet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tsthost worden verand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er geen ROUTE parameters zijn, dan wordt de call ingest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anderd in een 'leeg' h-ad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er wel ROUTE parameters zijn, dan wordt het h-adres voo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ingesteld met de opgegeven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Bhel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e bulletins die door de sysop zijn gemaakt, krijgen d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t betekent dat alleen de sysop en de verzender van het 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egang krijgen tot dez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hel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 als LBheld maar alleen voor persoonlijk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copy [nummer.. &lt;IK1GKJ &gt;IK1GKJ @IK1GKJ] [FILENA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egt iedere geldige parameters toe aan de filenaam. U kunt een lij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 nummers toevoegen, een call van een afzender al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orafgegaan wordt door &lt;, een bestemming call (&gt;), een route (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elke combinatie van di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de filenaam geen drive/pad opgave heeft zal de file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ggeschreven in de work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HEADE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- en uitschakelen van de pms message header, (TSTH ..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BID bidnummer (1..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t is om een nieuwe bid start reeks te maken, MAAR GEBRU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T COMMANDO NIET ALS U NIET WEET WAAR U MEE BEZIG BEN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es eerst het hoofdstuk over TSTHOST.B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u dit commando gebruikt zonder parameters, zal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gende interne bidnummer worden geto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at normaal gesproken in de PMS mode, bijvoorbeeld na een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 een remote user die u heeft aangeroepen. De user gaat w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ug naar de PMS prompt. U kunt niet omschakelen als er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ransfer is op de poort (YAPP, record, s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e ook het TALk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YAPP [ON 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-en uitschakelen van de yapp functie van de P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ng [ON /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ng werkt met het PMS commando T dat gebruikt kan worden door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om de sysop te roepen. Als ON (standaard) dan kan de sysop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ur per dag worden geroepen. Als die OFF is, dan dus n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Lin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dit commando ON is wanneer uw PMS een bericht forwardt, z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w R: regel toegevoegd worden aan het be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dit commando OFF is krijgt u de no. WAARSCHU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 Rline ON wordt u beschouwd als een normale BBS, dus als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het commando SR gebruikt nav uw mail, zal het adres zij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w call@uw call in plaats van uw call@uw Home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@uw call niet is opgegeven bij de Homebbs of een ande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zijn forward file, zal mail die voor u bestemd is u no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eiken omdat u geen bbs bent in het normale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w mail zal dan weer teruggestuurd worden naar uw Home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ar er zijn een paar servers die in staat zijn om met elk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 communiceren via Rline en in dit geval, als u Rline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bt ingeschakeld, kan dit type server niet behoorlijk wer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msg +/- TOVELD +/-@ROUTE +/-&lt;VANCALL...  to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kunt 20 adresvelden opgeven. Wanneer een bericht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tvangen in de PMS, waarvan het TO veld @ of VAN overeenkomt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en veld in de lijst, dan zal het bericht worden gekopieerd i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n het WORKDIR pad met een .MSG extensie en TO naam 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overeenkomt met @ROUTE naam en als die overeenkomt met een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FROM naam bij een van v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r +/- SERVERNAME +/-SERVERNAME....to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er kunt u 20 server programma,s opgeven die zullen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itgevoerd wanneer een prive bericht binnenkomt welke is gericht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RNAME@YOURP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VOEG server toe aan de lij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VERWIJDERT server van de lij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ef alleen de filenaam op, geen extensies of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file die moet worden opgestart, moet in de directory st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ar tsthost.exe ook in sta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al gesproken staat deze in de normale conversati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kunt niet omschakelen als de PMS niet in de standby sta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e ook de P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out min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er wordt de tijd opgegeven dat een poort waarop geen aktivit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, automatisch moet worden gedisconnect. De tijd is tussen 0 en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uten. Als er een 0 (standaard) staat dan wordt deze func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iten werking gest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dms pday bday pf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neer een bericht wordt gewist is de file niet gewist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ijf, maar het bericht krijgt de status vlag "K". Dit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akt het mogeljk die berichten te wissen die de "K" status heb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 om te definieren hoeveel tijd een bericht mag blijven in uw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ordat het automatisch wordt gewist. De parameters zijn het aa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gen van de dag van vandaag naar de datum dat de berichten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maa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eerste parameters verwijzen naar een prive bericht dat niet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statu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tweede parameter zijn voor bulletins, in wat voor status dan 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volgens de prive mail in de F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ichten in de K status worden altijd onmiddellijk gew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ichten in de H status worden nooit gew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op!  U kunt dit commando niet gebruiken als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mand met de PMS is ge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jvoorbeeld om alle prive berichten te killen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dagen en alle bulletins na 4 dagen en PF na 3 da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P 10 4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dir [pad] [pad] [pad] [pad] [p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llen van de directory van de users die de PMS connec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standaard pad is de directory waar tsthost.exe in sta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ar u kunt met dit commando een nieuw pad m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k er om dat Tsthost de directory niet maakt, het pad MO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is mogelijk tot 5 paden te definieren. De user kan toe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rijgen tot de drive letters A: B: C: D: 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eerste pad is geindentificeerd als drive C:, ma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ard, en de drive letter mag worden weggela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jvoorbeeld als de user het commando W E: geeft zullen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toegang hebben tot het derde gespecificeerde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OT: Een user ziet na een juist sys commando welke 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estemming geeft te downloaden of te uploaden op al u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MS commando,s voor remot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OT: ELK COMMANDO, DAT ALS ONBEKEND WORDT GEZIEN, ZAL ALS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 WORDEN GEZOCHT, DIT MAAKT HET MOGELIJK HET PMS COMMANDO 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 BREIDEN MET PG PROGRAMMA'S GESCHREVEN VOOR PRIVE GEBRU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[XR]    om berichten te le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         om berichten te w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        om berichten te t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geldige parameters voor de R, L, K commando's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oond in de volgende tabel ( de voorbeelden zijn voo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command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            Toont alle berichten (alleen LIST , niet READ/K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L 50         Toont de laatste 50 berichten (alleen LIST, niet R 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100         Toont bericht numme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100 102 150 Toont bericht nrs 100 102 150 (max 10 numm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100-150     Toont berichten van 100 tot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-150        Toont berichten van begin tot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150-        Toont berichten van 150 tot e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&lt; CALL       Toont alle berichten gezonden do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&gt; CALL       Toont alle berichten vo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@ ROUTE      Toont alle berichten voor di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S STRING     Toont alle berichten die STRING in de titel heb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M            Toont al mijn berich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op!  Iedere user heeft toegang tot alle bulletin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ve-berichten die aan hem zijn ge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wiste berichten worden nooit geto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R werkt precies zoals R, maar terwijl R de R regel comprime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 als fbb, toont XR de regel in zijn ge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onnect het syste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DOS_COM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en mogelijk start Tsthost het opgegeven DOS commando 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nt de users die geconnect zijn met de P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OP: Alleen de stations die geconnect zijn met de PMS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oond. Poorten die die niet in de PMS mode zijn worden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oond. Toont ook de beschikbar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eert uw na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 [[NAMESERVER] SERVER 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deze niets bevatten zal het programma aan de user de inh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nden van de file TSTHOST.PGS als die er is en anders word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PG AVAILABLE uitgezo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 deze manier is het mogelijk voor de sysop om een paar PG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 hebben die niet zijn opgegeven. Een user zal de servers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starten maar de sysop, of een  beperkte groep users word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at gesteld deze extra service te verkrij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de server parameter naam is opgegeven, start het programm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gegeven server. De output van de server wordt teruggezonden n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neer de user het SYS commando geeft, zal er gezoch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ar zijn call in de TSTHOST.SYS file en als die gevo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t, zal het programma om een password vragen, gecodificeerd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md2 systeem en ook de standaard van 5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de user het juiste password intypt, zal deze bepaa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vileges krijgen die zijn gespecificeerd in de tsthost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 de vlag parameters . Zie daarvoor het hoofdstuk over tsthos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or info over deze vlag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password prompt is de PMS call zonder SSID, met _PM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 het password verzoek, zo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K1GKJ_PMS&gt; 5 1 3 7 6 [01234567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 die te cancelen kunt u het sys commando herhalen en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eft u een onjuist of null password. Als u de vlag in tsthos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andert, terwijl er een user met een geldig password geconn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al de nieuwe vlag geen effect hebben, alvorens eerst de oude e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schoond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CALL [@ROUTE]   SB CALL [@ROUTE]   SR MSG_N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 CALL[@ROUTE]   SC MSG_NBR CALL [@ROU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aat een bericht op in de PMS. SB is voor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 voor prive mail. Het veld@ROUTE is optioneel. Als dat opgeg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zal het bericht worden geforward naar de opgegeven HOme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de P of B types niet uitdrukkelijk zijn opgegeven, ken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a automatisch het P type toe voor iedere geldige CALL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ers het B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 geeft een antwoord op een P-type bericht aan de zender va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k be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 zendt een kopie van bericht nummer # aa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editen van een bericht eindigen met CTRL-Z of /EX a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 van een nieuwe reg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ept de sysop van de PMS. U bent altijd verbonden met d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dat de sysop u in de TALK mode z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 FILENA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nt de user de inhoud van ee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moet in de USERDIR van de subdirectory z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D FILENA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ndt aan de user de file met het Yapp protocol. De file mo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e USERSDIR of subdirectories daarvan st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U FILENA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thost ontvangt een file van een user met het Yap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Resume optie (restart) is altijd ingeschakeld, dus al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 om de een of andere reden stopt, kan de user w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nieuw connecten en de file weer opnieuw starten vanaf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nt waar hij was gestopt. De file zal in de USER\UPLOAD DIR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z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 iedere suksesvolle of interrupt transfer zal de sysop hier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en geinformeerd via een be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 [P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nt de inhoud van de USER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ndt aan de user de inhoud van de TSTHOST.H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deze file niet aanwezig is ontvangt de user het beric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HELP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 [CALL | ALL] TEK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derbreekt de user CALL, die geconnect moet zijn met de P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het TEKST bericht aan te geven. Wanneer u ALL gebruikt,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break verzonden aan alle calls die in verbinding st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W /ER /ED/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 dit commando kan een remote user het programma beeindige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WRD@ karakters werken zoals het EXIT toetsenbord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remote user heeft voor een /E? remote commando een SYS wa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ig met een waarde van 32 in de TSTHOST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ROTO LIJ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neer een FBB BBS een nieuwe bericht ontvangt dan zendt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een speciale unproto packet uit met de omschijving v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is ook mogelijk om het BBS bericht te ontvangen zonder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FBB BBS geconnect te zij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 deze kenmerken kan een user zijn hele pc de hele dag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n staan en de lijst van berichten ontvangen van de BB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dan bijhou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 deze mogeljkheid te gebruiken moet de BBS dat toest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s als u de unproto lijst nodig heeft, neem dan kont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 met de sysop van d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lfs als de BBS u geen mogelijkheid geeft voor een unprotolij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n tsthost de Unproto berichten "onderscheppen" maar kan deze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ynchroniseren met de BBS als er een packet verloren ga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op! Om de unproto lijst te kunnen gebruiken moet d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ort open zijn voor de unproto packets, letter U, AX MON 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MON US, AX MON UC, AX MON USC zijn juist, een paar ander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onder het "U" zijn dat ni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unproto lijst kan tot 800 berichtheaders sa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ar om het geheugen verbruik te verminderen kunt u ook gebru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n van het /U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j HOmebbs zet u de call van de Homebbs, waar de unproto lij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ndaan moet komen. U moet de call juist opgeven, want IK1GK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wat anders dan IK1GKJ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kunt tot 20 velden opgeven die automatisch worden geselect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lijst kan verkregen worden zonder toedoen van de user ze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een speciaal commando te geven (lees het hoofdstuk over poor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n de doc), zelfs als de BBS een password vraagt voor toegang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bericht in de unproto lijst wordt verzonden in FBB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t protocol vereist ongeveer 19 k RAM voor het decodere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i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files worden dan in de PMS gezet en vervolgens bekeken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 het L commando. De ontvangen file is net zoals de standa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ontvangen wordt met de forward, dus heeft /ACK, SAVEMAIL func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z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unproto lijst hangt samen met de call van de homebbs, want h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ze call die de unproto frames voortbren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informatie die ontvangen wordt door tsthost wordt opgeslag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en file die de .ULS extensie heeft en de call zonder ssid van u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bbs als NAME.FILE wordt opgeslagen in de tsthost.ex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s het is eenvoudig om meerdere unprotolijsten te heb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jvoorbeeld als u twee lijsten ontvangt van twee bbs'en. Wanneer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naam van de homebbs verandert zal tsthost gaan werken m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ere bbs en zal daar een lijst van bijhou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ANGRIJ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mige programma,s staan het gebruik van unproto packets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"poll bit" toe. Dat is geen probleem voor de unproto lij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ter in sommige situaties kan het een probleem 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jvoorbeeld, u bent verbonden met uw Homebbs op poor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thost zendt een Sync unproto packet naar uw Homebbs vo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rotolij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Homebbs zendt u een DM packet terug na ontvangst van u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t. Dit is juist omdat uw monitorpoort niet geconnec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ar uw AX25 interface ontvangt het DM packet en dat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er gestuurd naar poort 1 waarop u bent geconnect om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binding te verbreken. In dit geval zult u worden ge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uw TNC terwijl u voor de BBS nog steeds geconnect b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 dit probleem te vermijden zendt Tsthost bij de start het @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o uit om de poll bit in de unproto packets uit te schake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 zijn misschien een paar eproms of drivers die het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et herkennen (zover als ik weet alleen TFPCR v2.10) 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Eprom/Driver start met de poll bit kunt u het probleem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lossen en zult u worden gedisconne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