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SERVER for TSTHOST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y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9a7iff  26-08-95 22:30:0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