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lt; 7PINFO v1.2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or TstHost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X1ZD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I `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.............................. WAT VOOR PROGRAMMA IS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.............................. HOE GEBRUIK JE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.............................. VERSCHIL MET DE VORIGE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                    WAT VOOR PROGRAMMA IS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PINFO is een (simpel) programma die ik geschreven heb met de red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n 'fantsoenlijk' INFO-Bericht mee te sturen, om daarin te ver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 voor programma (beschrijving) er is upgeload in 7+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zie VAAK een aantal 7+ Info Berichten, die ik dan binnen haal en d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: Tja.....t'is maar de vraag wat ik nu weer binnenhaal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                      HOE GEBRUIK JE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PINFO v1.1 is heel simpel om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zet de 7PINFO.EXE in een willekeurige Directory + de bijbehorende Fil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ten verwerkt in de ZIP-File en je past de 7PINFO.CFG aan, aan j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ehoeft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arna start je 7PINFO.EXE en volgt de instructies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 doet het programma dus in het kort beschr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j vraagt welke file je wilt sturen in 7+ ? ( Bv. AX1ZDK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arna vraagt hij; Aan welke Route wil je het sturen ? ( Bv. 7PLUS@N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vraagt daarna een berschrijving, die maximaal 2 Regels lang (MAG)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Let wel: Je mag geen Komma's gebruiken, in de beschrijv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eer ik nog te verbet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 programma zal dan een TSTHOST.IN aanmaken en dez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ren in jou Pms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S je de 7PINFO.CFG goed geconfigureert heb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 je er niet uit mail me dan gewoon even, je kan me gewoo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je sturen op de volgend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Packet 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X1ZDK@NL3STD.GRO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exXx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PINFO.EXE is gemaakt door AX1ZDK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 je nog suggesties voor verbeteringen of heb je een bug gevonden s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dan even een berichtje,je kunt me bereiken op bevengenoemde adressen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PINFO v1.2 is FREEWARE, je mag het dus gratis copieeren en uplo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                  VERSCHIL MET DE VORIG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 is een 7PINFO.CFG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sch opstarten van een willekeurig programma NADAT het 7P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is afgerond. (Kan aan/uit-geschakeld worden in de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sche de Datum + Tyd weergeven in het 7+ Info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n aan/uit-geschakeld worden in de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 7PINFO 'pakket' hoeft niet PERS� meer in de ROOT van TSTHOS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 in de 7PINFO.CFG aan, waar de TSTHOST Directory is, en alles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z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 kan men nu (P)ersonal Info Berichten versturen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misschien nog wel veel meer.......FIND OUT YOURSELF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at me weten, wat je ervan vind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DE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