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LS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 de file USER.DOC voor een wie/wat/waarom uitleg. REQLST is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FBB 5.15c door Mathijs Maassen, PE1NTP. De Source (in C) is op aan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6 - Math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PE1NTP@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z@bogus.xs4all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