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FILT v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N_FILT.EXE for TstHost v1.41 and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Mario IK1GKJ, who, having inserted in the TstHost's arch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FILT program's sources, explaining the use of MD2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me to realize this program with new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allows the password in entrance and, after a sear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' database, sends the user a list of all the new messages for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 status), if they are, or asks him for the cancellation of the jus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(Y 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user connects the first time the pms (this happen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or in the OPEN system!) a text file is s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ked him to register his personal data (name, sur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city, zip_code, locator and home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s are at SysOp's disposal in the text file USERSLOG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remote users of your pms can read the personal da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users using the CALL server by IK2UWE, Roberto (See CALL_E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unction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D2 password application  [ (c) RSA algorit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tings with Name when the password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 in the PMS database for Personal messages already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reading, activated [Yes/N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generation of two messages "to SysOp and User" if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of the text file "EXCLUDE.TXT" to exclude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y 0, declared Call, Flag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of the text file "EXCLUDE.TXT" to exclude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y 1, Flag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generation of a message to the SysOp, if an exclude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Greatings with " Hi 'Call,' " at the first connection, activated [Yes/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of the text file "USERINFO.TXT" edited by the SysOp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ote is requested to the new user and it is sent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connection of two or more new Us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Personal data appli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tion of the USERSLOG.DAT file containing all the dat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atch at the connection of a random sentence, prover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s (proverbs, etc) must be in the PROVERB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[Yes/N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ty of changing the proverb's Title, (max 70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Number of the sent pro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Title of the sent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stopping the PMS to the connections in entrance to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s, with the dispatch of the text file "PMS_INFO.TXT"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umber of the available port is visualized at the connection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inserting an information to each port of the P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"PORTINFO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of activating [Yes/No] the Personal data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syste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ysOp has the possibility of connecting the PMS at any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must be declared in the file "SYSOP.DBC" and a 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tion of a message to the SysOp when a new User connects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stopping_pms hou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two languages: now you can choose between Italian and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nnects if you are tried to connect the port of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ting the data to the first connection it adjourn the file "TSTHOT.HB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the connection present the state of the connect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via CON_FILT.P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iled in basic code 80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Pay attention to the position of the CON_FILT.PSW fil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EN system there is no check for the Call, as I was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 reference file for train or not the ap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; for avoiding ulterior confusion with the files I have adop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ing and that TstHost managed automatically:TSTHOST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depends on the Call insert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the first time that CFILT_4.2 is installed, the best behavi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ll the data in a "ASCII" file it would be that of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the Users in TSTHOST.ENT, explaining them that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ay, you'll reset your log and begin the new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DATA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... If you find, in the TstHost directory, fil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.TMP, delete it without problems! (This means that a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nnected the pms, but the connection has ended before the im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ersonal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problem of ??????.TMP files is that they occupies spac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the possibility of enter the PMS also if this is on time of cl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nnections of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 must declare the own Call and possible Nominative of Co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finite file like "SYSOP.DBC", however for safeguard the Nominative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in demand the dispatch of a password and must be inserted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_FILT.PSW", with the usual syntax: CALL FLAG=1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MS is in the schedule of CLOSED to the connections, enter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omes given birth to a message to the SysOp, of the 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the possibility of manage the language of "CFILT",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_FILT.PSW" to the second line insert " 0 " if you prefer the Italia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1 " if you prefer the English, the Falg will have used from CFILT a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User tries to connect the port of Forward of the PMS it come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ed, I in the preceding versions was me limited to send a inf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such port of disconnected, but sees the varied arrived messag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he automatic disconnected. (normally the port #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connects for the first time, once stopped inserting th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t comes adjourned the TSTHOST.HBB file, making to save up job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o the connection of a User comes him proposed the state of th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with varied information: Call, Name, #Connect to the PMS and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connection or QSO with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DITLOG.EXE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imple utility for maintenance files of CFILT and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has the possibility of CANCELLING a Call, READING a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recorded Calls and CORRECTING the personal data recorded from CF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SERSLO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se is simple! Follow the instructions after having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is cancelled, two files are modified, and precisely TSTHOST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SLOG.DAT, to facilitate the SysOp who, after a certain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cancel a user that not "EXIS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uld be run also from inside TstHost, however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 has disarmed for all the time that EDITLOG is running, lik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ust be copied in the DIR of your TstHost.exe,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 PG " &lt;DI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stallation and configur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_FILT.EXE, CON_FILT.PSW and all the other fi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"CFILT_42.ZIP" in the directory of TSTHO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onfiguration files according to your de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N_FILT.PS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its lines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mpty line and each line that begins with a "#" is a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lete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  : insert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 : insert the Flag for the choice of 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line   : insert the Flag for sear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line  : insert the Flag for data application at the fir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line   : insert the Flag for greatings to Call at the fir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h line   : insert the Flag for dispatch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line : insert the Flag for train or not the number of the pro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 line  : insert the Flag for train or not the title of the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h line   : insert the Text of the proverbs'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he line   : insert the Flags of the schedules of the PMS clos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enth line: insert the PMS prompt of passwor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fth line : it decides if you are working in OPEN SYSTEM or CLOS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lines have the format CALLSIGN FLA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allsigns are without SSID. PASSWORD isn't necessary with FLAG=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all is NOT DECLARED in CON_FILT.PSW, the connection is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ssword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clar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0,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1, the User will be connected with password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Call declared in CON_FILT.PSW will be approv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clare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0, the password won't be requested, the connection will be ap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1, the password will be requested to accept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=2,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73' and Good Packet, 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se me if I have committed ERRORS in the English tra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Language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IW1DQV@IK1ZZN.IPIE.ITA.E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DA (AL) * WW Locator JN44H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