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V1.1   (c) G7NB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com is a siple utility, designed for use with TSTHOST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automatically extract, and separate 7+ info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ptured by TSTHOST, and transfer it to a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place EXTRACT.COM in your c:\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make a c:\tsthost\7plus director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.exe (not included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sthost.cfg file you will need to add the line 7PCOP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copy all files RX'd with 7+ data present to a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7PDATA.FWD in your 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ag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the data into the individual parts ie filename.p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02 etc you simply need type RUN EXTRACT from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st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files being extracted and placed in the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eady for you to de-7plus in the usual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com will only work if your dir structure is 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s not - Send me a dir tree, and I will send you a cop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COM is freeware. It was written by G7NBP, who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work. It is distibuted to all@ww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STHOST. It is presented to you "AS-IS"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to determin suitability of the software. No li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 for loss or damage caused by EXTRA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, and copyrigh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 reports, praise, offers of obscene amounts of money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design, and ideas for other TSTHOST servers,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Williams - G7NBP@GB7PMB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۰� </w:t>
      </w:r>
      <w:r>
        <w:rPr/>
        <w:t xml:space="preserve">73's de G7NBP - Using TSThost V1.42 &amp; servers by G7NBP </w:t>
      </w:r>
      <w:r>
        <w:rPr/>
        <w:t>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