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euw in SS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ieuwe S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Nieuwe S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Nieuwe SSR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uw in SSR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ieuwe SSR.EXE SSR.CFG SS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FP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Iets aan het menu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