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venture Game Creator voor TSTHost            Versie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         Juli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rogra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maakt het mogelijk zelf avonturen spellen te mak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 door remote users in TSTHost. De opzet is bijzonder eenvou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zodat iedereen met een simpele editor en wat doorzettings verm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ke tekst adventures in elkaar kan z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voorbeeld is het programma DE DEUR bijgevoegd. Di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t zien wat er met de Adventure Game Creator gemaakt k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stallat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.EXE file (DEDEUR) moet in de directory C:\TSTHOST\PG geplaa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 De data bestanden *.POS moeten in een nieuw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laatst worden nl C:\TSTHOST\PG\A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eDe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demo programma De Deur is een eenvoudige adventure game die iet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voudig is van opzet, maar wel duidelijk maakt hoe de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gebruikt k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staat voor een deur waarachter al meteen de uitgang is (dat schiet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s op! Alleen er komen, dat is wat lastiger dan het lij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iedere zet komt een korte beschrijving van wat u ziet, gevolg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aantal keuzes die u kunt nemen. Geef het cijfer dat voor die ke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t in, en het volgende scherm verschij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eft u geen zin meer dan kiest u S, en het spel stopt. Wanneer u opni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t herkent het programma dat u reeds eerder gespeeld hebt, en vra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 verder wilt gaan of overnieuw wilt beginnen. Ook als de ver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oken wordt zal het programma dit vragen, geen reden tot pan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 wanneer de verbinding slecht wordt. Het is dan natuurlijk we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oeling dat de TSTHost sysop uw userfile niet uitwist, anders zul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h overnieuw moeten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Zelf een avonturen spel m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maar met het uitzetten van de computer, want die heeft u voorlop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t niet nodig. Als u te snel begint met intypen kunt u er straks z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ut geen wijs meer uit. Begin met een algemene opzet, en werk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 in de details uit op papier. U geeft hierbij iedere plaats w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er kan komen een code. Die code wordt straks een bestandnaam,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dt u daar vast rekening mee (bv maximaal 8 cijfers/letters gebrui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u het spel De Deur ook wilt gebruiken moet u uw 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atsen niet nummeren van 1 t/m 999 maar iets anders gebruiken, dan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spellen tegelijk in de directory staan. U moet dan op locati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peler de keuze laten maken uit de sp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simpel voorbeeld van een opzet staat hiero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10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10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10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-1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Hier begint het spe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---|-Kies 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of   2  -    -    -   | 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-------------------------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/-------------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101--      |          -------------------10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                   |      |          | 3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02                 |      |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|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|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1                  |      |          |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----------------   |      |          | 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it is een plaats   |      |          | U heeft gewonn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Kies 1  -   -   -   |------/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       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tructuur locatie be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onder staat de structuur van het locatie bestand. De eerst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ft aan hoeveel punten de speler krijgt omdat hij op de betref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e is aangekomen. De volgende 4 regels geven aan naar w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e de speler verder kan. Kiest de speler een 1, dan neem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hem mee naar de locatie die in regel 2 staat. Als een ke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mogelijk is dan moet de regel leeg blijven (echt leeg, dus ook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winnende score geeft aan wanneer de speler op deze locatie kan w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t er een -1 dan kan de speler hier niet winnen. Staat er een 0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ft de speler gewonnen zodra hij deze locatie kiest. U hoef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urlijk regel 2 t/m 5 niet in te vullen aangezien er dan niets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kiezen valt. Staat er een ander getal, groter dan nul, dan wi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er wanneer hij op deze plaats komt en een score heeft die ho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het getal dat hier staat.U moet dus wel opties maken om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 af te komen voor het geval dat de speler niet voldoende p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ft behaa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l 1          Extra score voor het bereiken van di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2          Locatie file als de user optie 1 k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3          Locatie file als de user optie 2 k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4          Locatie file als de user optie 3 k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5          Locatie file als de user optie 4 k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6          Winnende score  0=als je hier komt heb je altijd gewo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1=hier kan je niet w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x=je wint als je meer hebt da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7       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8 - ...    Beschrijving van deze Loc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tste regels   beschrijving volgende keu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v    1 Ga naa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Ga naar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Doe n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Vraag om hu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s ook eens de bestanden die bij De Deur geleverd worden. Wanne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er wint wordt het bestand win.pos getoond. Daarin kunt u de sp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voorbeeld felicite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e au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is geschreven door Bert (BD1RSD). Het is freeware, u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dus gratis gebruiken, verspreiden, aanpassen, toevoegen, wisse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ft u vragen/opmerkingen geef die dan aan mij door, hetzij vi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1RSD@RG3BBS, internet bvandam@trauma.xs4all.nl of Fido 2:285/720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auteur aanvaard geen enkele verantwoordelijkheid voor welke ram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ook die het gevolg zijn van het gebruik van uw programma, u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dus voor eigen ris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el pakket en programmeer plezi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  BD1RS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