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est 0.1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ik1msl@ik1m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est e' un filtro messaggi per bbs tipo fbb v5.15c che ver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 il messaggio arrivato in forward sia realmente generato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che risulta averlo forwardato e che il mittente non sia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ato. (solo per i bollettini o per i messaggi a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funzio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ni messaggio arrivato viene esaminato per trovare la pre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la chiave md2 generata dal bbs che risulta aver forwardato 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gio, se essa non esiste, o non e' corretta il messaggio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o in modo held in modo da permettere al sysop di controllar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llo stesso contempo viene immessa la password corrispondente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ove si trova i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k1nhk mi invia un msg i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ntrollo alla fine del messaggio la presenza della chi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ostituisco la chiave con la 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e la chiave corrisponde 'libero' il messaggio, altr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 pongo in stato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are MSGTEST.COM e MSGTEST.PWD nella dir dove si trova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ominare MSGTEST.COM in M_FILTER.COM (se esiste gia' un M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dere la procedura a fine d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are MSGTEST.PWD immettendo le password per il proprio bbs 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bs con cui si fa forward nel seguente forma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ima riga dove si trova il database dei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BB\SYSTEM\DIRME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onda riga password del bbs max 255 char senza spazi</w:t>
      </w:r>
    </w:p>
    <w:p>
      <w:pPr>
        <w:pStyle w:val="PreformattedText"/>
        <w:bidi w:val="0"/>
        <w:spacing w:before="0" w:after="0"/>
        <w:jc w:val="left"/>
        <w:rPr/>
      </w:pPr>
      <w:r>
        <w:rPr/>
        <w:t>Ik1MslBbsNonRompetimiLeScatolePerCoseDa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a le pass per i bbs, in ordine: nominativo, modo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o 0 = La password deve esistere nei messaggi per ques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1 = Accetta i messaggi senza password da ques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K1GKJ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I1NHK  0 QuestaElaPasswordPerIlBbsdiI1Nhk</w:t>
      </w:r>
    </w:p>
    <w:p>
      <w:pPr>
        <w:pStyle w:val="PreformattedText"/>
        <w:bidi w:val="0"/>
        <w:spacing w:before="0" w:after="0"/>
        <w:jc w:val="left"/>
        <w:rPr/>
      </w:pPr>
      <w:r>
        <w:rPr/>
        <w:t>IW2FVK 0 QuestaElaPasswordPerIlBbsiw2fvk</w:t>
      </w:r>
    </w:p>
    <w:p>
      <w:pPr>
        <w:pStyle w:val="PreformattedText"/>
        <w:bidi w:val="0"/>
        <w:spacing w:before="0" w:after="0"/>
        <w:jc w:val="left"/>
        <w:rPr/>
      </w:pPr>
      <w:r>
        <w:rPr/>
        <w:t>I1NHH  0 Questaelapassperilbbsi1nhh</w:t>
      </w:r>
    </w:p>
    <w:p>
      <w:pPr>
        <w:pStyle w:val="PreformattedText"/>
        <w:bidi w:val="0"/>
        <w:spacing w:before="0" w:after="0"/>
        <w:jc w:val="left"/>
        <w:rPr/>
      </w:pPr>
      <w:r>
        <w:rPr/>
        <w:t>I1NHK  0 Questaelapassperilbbsi1nhK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!!! ATTENZIONE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Il programma e' in versione BETA quindi potrebbe avere dei probl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o l' unico modo per provarlo e' diffonderl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SO DI ERRORE DEL PROGRAMMA IL MESSAGGIO VIENE 'SBLOCCA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 E' GARANTITO IL FUNZIONAMENTO SU FBB V7.0 O SUPERIO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IL programma non esegue l' estrazione per i file 7plus quindi o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no programmi esterni per l' estrazione tipo AU7PFWD (c) 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i usa il file batch compilato ( M_FIL.COM ) nel seguente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) rinominare l' M_FILTER.EXE gia presente in M_FILTE1.EX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inominare MSGTEST.COM in M_FILTE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inominare M_FIL.COM in M_FILT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