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ion 0.1, beta av FWDPMS (FWDMSG) av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- SM6GQ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r HamWare vilket innebr att det r fritt att kop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originalskick med alla filer 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. Ingen form av betalni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piering, disketter eller portokostn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WDMSG erstter den som en engelsman skrev. Endast att m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WDMSG i INIT.SRV om det r en ny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WDMSG lgger upp en MAIL.NEW i 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AIL.IN. De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perfekt funktion ven om bestllningen kommer just frn MAIL.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uppstr annars om bestllningen kommer via just MAIL.in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d annat SHARE inte tillter APPEND av fil som redan 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MAIL.NEW r klar s checkar programmet om MAIL.IN existerar.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te finns s byts MAIL.NEW ut mot MAIL.IN automatis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BATCH-fil, FWDREN.BAT, visar hur man kan skriv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den nya filen till gamla MAIL.IN. Bara att skriva in t.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FWDREN.BAT i CRON.SYS och i FORWARD.SY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 mng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ti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3 de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