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stHost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nieuw stel patchertjes voor TSTHost 1.43b (NIET VOOR ANDERE VERSIE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UIT.COM    Is om het  "L"  comando  voor  users ontoegankelijk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n,  zodat  niet  iedereen meer in jouw mailbox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en, als je dat niet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  "L"  commando  mogelijkheden voor de SysOp blij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t zelf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COM        Is om de Connect tekst in te korten, zodat  niet e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en hele  lap  tekst hoeft te worden verstuurd tij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en link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.COM      Dit is een nieuwe. Deze  geeft  je een  expert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als je ook wel in FBB z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vens wordt de "Invalid Command" regel aange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:     L-UIT.COM , C.COM EXP.COM en PATCH.EXE in 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 TSTHOST.EXE in staat copieren en allen (of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n de 3) .COM programmaatjes starten en klaar is k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derhand kun je deze programmaatjes deleten want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bt ze niet meer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&gt;MAAK WEL EERST EEN COPIE VAN JE ORIGINELE TSTHOST.EXE&lt;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· </w:t>
      </w:r>
      <w:r>
        <w:rPr/>
        <w:t>ֿֿ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ӷ����</w:t>
      </w:r>
      <w:r>
        <w:rPr/>
        <w:t xml:space="preserve">ֽֿ�� </w:t>
      </w:r>
      <w:r>
        <w:rPr/>
        <w:t xml:space="preserve">25 oktober 199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</w:t>
      </w:r>
      <w:r>
        <w:rPr/>
        <w:t xml:space="preserve">ӷ�� </w:t>
      </w:r>
      <w:r>
        <w:rPr/>
        <w:t>ֿ��� ֿ  ֿ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ysl�n   </w:t>
      </w:r>
      <w:r>
        <w:rPr/>
        <w:t>ֽ������</w:t>
      </w:r>
      <w:r>
        <w:rPr/>
        <w:t>ҿ�����</w:t>
      </w:r>
      <w:r>
        <w:rPr>
          <w:rtl w:val="true"/>
        </w:rPr>
        <w:t>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uitgebreid getest, maar ook ik moet toch het volgende zeg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k neem geen verantwoording voor eventuele schade veroorzaakt d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bruik van deze pat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