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Ver. 1.0 by 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is een nieuws-server voor TSTHOST.Door een aankondiging 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entekst weet de user dat er nieuws is,en kan dan als hij geconnect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het commando F(lash) het bericht 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richt zelf is een mail die in de list van TSTHOST voork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te file FLASH.ZIP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.EXE  Het hoofd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.CFG  De configurati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EXE      Het uitlees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.DOC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De fil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Het anti-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a's FLASH.EXE en FLASH.CFG komen in de zelfde directory wa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staat,het programma F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ginnen met de file FLASH.CFG te bekijken.Hierin komt de naam te 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mee in het baken de mail aangekondigd wordt,dit kan bv NIEUWS of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ET VAN DE NAALD zijn,in ieder geval iets naar Uw eigen 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gaat U op zoek naar een interessant bericht in Uw list,u noteer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en start FLASH.EXE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FLASH.EXE vraagt naar dat nummer en dat toetst U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erschijnt de titel waaronder de uitgezochte mail in 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ze titel naar Uw zin dan kunt U met J het programma afsluiten,wi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tel veranderen,toets dan 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zet een zin in de bakentekst met de t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ser die connect kan met het commando F de betreffende mail bekij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der eerst de hele lijst door te wors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 de user er wel op attent dat het commando besta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O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een mail uitzoekt,die U zelf gemaakt heeft,dan staat daar geen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Aangezien het programma daar naar zoekt,is het het eenvoudigste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Alt+E de betreffende mail te ed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dan bovenaan Uw mail: From Sysop (of iets dergelijks,als het maar be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weede tip,zet de uitgezochte mail tijdelijk op Hold,want het staa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tje raar,als er een mail aangekondigd wordt die inmiddels gewis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 een derde tip,als U alleen maar een nieuwtje in Uw baken wilt 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der dat daar een bericht bij is,geef dan een niet bestaand nummer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rijgt dan uiteraard geen titel te zien,maar nadat U N heeft ingetoe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U toch een zin in het baken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uitvoerig getest,ook op het voorkomen van virussen en er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geen enkele verantwoordelijkheid genomen voor schade die door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is freeware,U kunt het vrij copieren maar U mag het niet wijzi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aan- of opmerkingen,vragen of tips hebben,stuur dan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 en best 73's.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5 januari 19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