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**** DISCLAIMER!!!!! **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 software  is  provided by Co(c)oon "as is" and any expres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 warranties,  including,  but  not  limited to, the impli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ies  or merchantability and fitness for a particular purp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 disclaimed.  In  no  event  shall  Co(c)oon  (or any me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(c)oon   SoftWare)   be   liable   for   any   direct,  indirec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idental, special, exemplary or consequential damages (includ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 not  limited to, procurement of substitute goods or services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ss  of  use,  data  or  profits; or business interruption how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used  and on any theory of liability, whether in contract, stri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ability,  or  tort (including negligence or otherwise) arising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 way  out  of  the use of this software, even if advised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ility of such damag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TSTDOS by Co(c)oon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June 1, 19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Addr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. v. Pruisenweg 5, 5616 AT Eindho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NETHERLANDS (JO21RK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-mail: cb3ehv@cbpackhv.xs4all.n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X-25 : cb3ehv@nl3ehv.nbo.nl (11 mt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Inde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   Install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File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Verklaringen en proble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TSTDO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TSTDOS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CTEX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TSTDO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 TST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REAL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 REAL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Horses 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1. Installati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 wordt  aangeraden  om  TSTDOS  alleen  op  80486-DX en HO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 te  draaien.  Dit vanwege de looptijd van he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ke  een  tijdelijke  onderbreking van TSTHOST verlangt w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vangen  data  gemist  kan  worden.  TSTDOS  werkt alleen ind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THOST  opgestart  wordt  zonder  de /NOEMS en /NOXM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TDOS gebruikt naast TSTHOST ongeveer 50k conventioneel geheu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opieer TSTDOS.EXE naar de PG-Directory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eel kan TSTDOS.EXE hernoemd wo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maak een directory TSTDOS in de PG directory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laats deze files in de PG\TST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EX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Zet het File REALDOS.EXE in de TST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Zet in TSTHOST.CFG de regel : RUN PG\TSTDOS\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   Lees het hoofdstuk TST4DOS voor het ma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abels in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2. File Overzich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os.exe   :  Main executable. Hoort in de PG-Dir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os.hlp   :  Bevat help informatie 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ext.Dos    :  Bevat de connect tekst voor TS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Dos   :  Error meldingen voor TS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_Chk.Exe  :  Controleerd en herschrijft alle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osGB.doc :  Documentatie file E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osNL.doc :  Documentatie file 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3. Verklaringen en problem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2  TSTDOS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 wordt  aanbevolen om TSTDOS te testen voordat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  TSTDOS  gebruik  maakt.  Je  kunt  dit  doen  door  jezelf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n  in  TSTHOST.  Indien  er fouten optreden zal TSTDO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ing geven en tevens het file, of het commando waarin deze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TSTDOS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 haalt  userdirectory(s) van TSTHOST.CFG (USERDIR param)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� directory wordt uit TSTHOST.USR (aangemaakt door MAINTUS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haald.  Indien  er  geen  userdirectory's  gespecificeerd zij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niet werken (In latere versies zal hierin verandering ko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maakt een subdirectory "TSTDOS" aan in de PG-dir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f  deze directory nooit als privedir aan een user, tenzij je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ilt mak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4 CTEXT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at  de  Connect  tekst  voor  TSTDOS.  Hierin is het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ele  tekst  - zoals callsign -  te  plaatsen.  De 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n met een '%' gevolgd door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ikbare commando's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ersion                {TSTDOS versio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all                   {Callsign of TSTDOS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                   {Name of TSTDOS us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rives                 {Available driv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                  {Help text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uthor                 {Author of TSTDOS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5 ERRO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at de TSTDOS Fout-Meldingen. In dit file mag de tekst veran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aa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ARSCHUW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DER DE NUMMERS NI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ATS TEN MINSTE EEN SPATIE TUSSEN NUMMER EN TEK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6 TSTDO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 Name, user-directory(s), private directory alsook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angrijke  informatie  zal  opgeslagen worden in TSTDOS.DAT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maakt  zal worden in de PG\TSTDOS-directory. Elke keer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 remote  user  TSTDOS  opstart  zal  TSTDOS aan dez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er  reeds  een  TSTDOS.DAT  datafile in de TST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wezig  is, en dit geen TSTDOS datafile van Co(c)oon SoftWa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l TSTDOS vragen, of het file gewist mag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7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tDos  maakt  een  upload-file  genaamd  ??????.UPL  aan.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ind  zich in de PG\TSTDOS directory. '??????' wordt 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 de  user  zonder  SSID.  Het upload-file bevat de loc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die door de TstDos user zijn ge-upload. Indien een us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 de  commando's;  RENAME,  DELETE of MOVE gebruikt, zal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ren  aan  het  upload-file  om  te  controleren  of 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rdaad   bevoegd  is  om  het  file  te  hernoemen,  wiss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plaatsen. Indien dit niet het geval is zal TstDos e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een  directory door een user aangemaakt wordt zal ook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ch bevinden in de upload-file. Zodat alleen hij bevoegd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role wordt uitgevoerd door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SYSOP  mag  het  file veranderen. Het voledig path 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en ingevoerd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8 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 file  contoleerd of alle paths en files in ??????.UPL b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herschrijft ??????.UPL zo, dat alleen bestaande path's 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t fil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ek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RUN PG\TSTDOS\UPL_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 in TSTHOST.CFG geplaatst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9 TST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 is afgeleid van de shell '4DOS.COM'. Met deze shell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m.v.  het  commando 'DESCRIBE',z eenvoudig labels acht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's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 commando  "LIST", refereerd aan het file "DESCRIPT.ION"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gegeven  directory, voor de file-labels. Het wordt aangerad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COM  i.p.v.  COMMAND.COM  als DOS-SHELL te gebruiken.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rijgbaar  op elk goed BBS of door een mailtje naar onder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  te sturen. Mocht je geen gebruik willen maken van 4DO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 je, je eigen DESCRIPT.ION fil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onder staat beschreven wat je moet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- ga naar de directory waar je files wilt omschr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- type : " DIR/B &gt; DESCRIPT.ION " op d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- start een file editor en open het file "DESCRIPT.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- plaats  nu achter elk file, de file-omschrijving. Minima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 dient tussen de filenaam en de omschrijving te sta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DOS       Directory 4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DOS.EXE   Main Exa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DOS.HLP   Help file 4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DOSGB.DOC Documentation file (GB) 4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DOSNL.DOC Documentation file (NL) 4 TS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- save het file en ga uit 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- herhaal punt 1 t/m 5 voor alle user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s er zeker van dat elke DESCRIPT.ION file in de juis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at.  Het  wordt aangeraden om de file 'hidden' te maken. Dit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doen  door "ATTRIB +H DESCRIPT.ION"  op de DOS prompt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"LIST"  nu  gebruikt  wordt zal TSTDOS een label achte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0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SysOp  Mode van TstDos is gelijk aan die van TstHost. In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  men  d.m.v.  het  komando  'SYS',  de SysOp Mode actief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dat  veel mensen de SysOp functie van TstHost niet goed begrij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  ik hieronder een duidelijkere uitleg van deze gegeven, dan 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ven in de TstHost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g is een *bitv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 dat  de  user toegang heeft op elke driv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 van uw computer. Echter YU alleen in UPLOAD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der mag er alleen 'gelezen'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ook om een file te uploaden (YU) op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ekeurige  drive  of  path.  Men  mag dus '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rijven'. LET OP NIET WI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 dat 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vens mag elk willekeurig bestand gewi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etekent  dat  de  user Yapp transfers mag doen, ze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 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betekent  dat de user toegang heeft tot all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de  pms,  te vergelijken met wat de sysop zelf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ITVELD wil zeg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 wordt  op  bitniveau bepaald of een bepaalde functie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wordt bedoeld, dat het mogelijk is d.m.v. een optell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laggen' een user meer toegankelijkhede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BE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3BBS  wil  CB3EHV  toegang geven te lezen en schrijven op al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 en  paden,  bestanden  mag hij niet wissen. Wel is he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 toegestaan om Yapp transfers te doen, ook als dit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(Yapp  Off).  M.a.w.  Vlag  2  en  vlag  8.  CB3EHV  krijg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SOP LEVEL 10' (2+8 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men  een  user  toegang tot alles wil geven dienen du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ggen bijelkaar opgeteld te worden. 1+2+4+8+16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ser dient dus SYSOP LEVEL 31 toegewezen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1 REAL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men bevoegd is DOS-kommando's (SYSOP vlag 4) uit te vo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  men  de  'Werkelijke'  DOS  actief  maken  m.b.v.  het k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LDOS ON'.  Men  schakeld  deze  optie  weer uit met het k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LDOS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ARSCHU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men in de REALDOS Mode zit worden alle komando's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en DOSSHELL, je dient dus erop te letten dat de kommando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  gebruikt,  ook  IN  ��N  KEER  uitgevoerd kunnen worden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men  dit  niet  doet  ZAL HET SYSTEEM BLIJVEN HANGE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wordt dus pas aangeraden, in REALDOS Mode te gaan werken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 kommando's wilt uitvoeren die standaard niet in TstDos voork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peLines, kleine dos programa's zoals ARJ en PKZIP, etc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r  worden  foutmeldingen  NIET  getoond  (hier  wordt  no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r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12 REAL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 programma  REALDOS.EXE dient geplaatst te worden in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REALDOS.EXE  is  een  programma welke aangeroep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eer  TstDos  in  RealDos  mode  geschakeld  wordt (REALDO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Dos werkt alleen wanneer de SysOp Mode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4. Horses Mout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cht je verder nog vragen of verzoeken voor verbeteringen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hesitat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-25  : cb3ehv@nl3ehv.nbo.nl (11M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cb3ehv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