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F1LQJ, 20/01/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d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 ensemble de 2 programmes (CON_FILT.EXE et GENMDP.EXE) est dest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ise en place d'un mot de passe pour l'accs  distance  TST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FICHIER CON_FIL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tre apell  chaque connexion, ce fichier doit se trouver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ertoire TSTHOST. Il utilise CON_FIL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FICHIER .M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fichier de la forme F1LQJ.MDP contient le mot de passe (80 carac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.) pour l'indicatif concern. A chaque demande de connexion d'un indicat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CON_FILT recherche si indicatif.mdp existe. Si oui, il demande le m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asse contenu, sinon il affiche eventuellement un message et la connex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poursuit norma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.MDP peut se trouver dans le mme rpertoire que CON_F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pertoire TSTHOST) ou dans un sous rpertoire PASSE (TSTHOST\PAS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par exemple le rpertoire PASSE pour ne pas polluer le r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HOST si vous avez beaucoup de .MD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.MDP peut tre gnr manuellement (seuls les 80 prem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res et la premire ligne sont pris en compte) ou automat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GENMDP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MOT DE P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'un utilisateur avec un fichier .MDP existant se connecte sur l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recoit une inv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&gt; 1 2 3 4 5 [123456789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5 premiers chiffres sont pour l'change de mot de passe classiq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sateur doit rpondre par les caractres correspondants de son m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asse. (1 = premier caractres, 2 = second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chiffres entre [] servent pour l'algorithme MD2 si le terminal en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p. A partir de ces 10 chiffres et du mot de passe, les deux 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e CON_FILT et le terminal) calculent une valeur hexadecimale sur 32 oct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a valeur trouve est la mme, c'est que le mot de passe est le mm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x cots et l'accs est ac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'algorithme MD2 est disponible, il est prfrable de l'utiliser 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fournit une mthode sure de vrifier un mot de passe sans en dvo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cune partie. Le MD2 est vraiement difficile  cas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ellement et  ma connaissance, seul TSTHOST gre le MD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a connexion se fait depuis le console du logiciel FBB (port 0), auc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 de passe n'est demand. Cette fonctionnalit n'est disponible qu' par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BB 5.15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INDICATIFS EXC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pendemment des mots de passe, une liste d'indicatifs exclus peu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. Les jokers * et ? sont acce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 indicatifs sont dconnects avec ventuellement un message env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le souhaitez, CON_FILT peut envoyer des messages au sysop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venir d'une erreur de son fonctionnement, ou alors pour prveni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 echec  une demande de mot de passe. Cel peut tre utile pour dte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erreurs rptes signalant que quelqu'un est en train d'essayer de ca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mot de pa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FICHIER CON_FIL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doit tre prsent pour le bon fonctionnement du programme. Il per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nfigurer l'indicatif du sysop, les messages  envoyer  l'utilisate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indicatifs exclus... Surtout, ne modifiez pas l'ordre et le nombr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.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fichiers du format F1LQJ-0.TMP sont utiliss pour sauvegard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es entre deux appels du programme. Ils sont normalement effacs lor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mot de passe est accept ou refus. En cas de dconnexion intempes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fichiers .TMP peuvent subsister. Vous pouvez les effacer, ou atten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ochaine demande de mot de passe pour l'indicatif concern pour qu'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ient effa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 legale: ce programme est du domaine public ce qui signifi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faire tout ce qui vous plait avec. Cel signifie aussi que je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e aucune garantie sur son fonctionnement. Je ne garantit pas qu'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chera des connections indsirables ni mme qu'il ne plantera pas le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z moi, ca marche... Les sources sont disponibles si cel vous intress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oyez moi un message et je vous les envoie (c'est du C). Mais il n'y a r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de trs banal... et je vous prvient que je programme trs 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i d'envoyer tout commentaire,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1TPG @ F5SEM.FNPP.FRA.EU (Christoph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bi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LQJ @ F6GAL.FRPA.FRA.EU (Dami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