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� ��� ������� ������� ��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 ����� ��� ��� � ��� � � ��� � �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����� �   � �   � ��� � � ��� � ��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����   ���   ��� ��� 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KEN.EXE Versie 2.2 voor TstHost (c) 1995 JO1H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t programma is Beer-War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r-Ware houdt in dat als je besluit di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 gebruiken, mij een pilsje aan kunt bieden al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 tegenkom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te handleiding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deze voor de liefhebbers van TstHost alweer versie 2.2 van BAK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maakt een baken aan waarin de datum, het aantal akt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en en eventuele persoonlijke post komt te staa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uw in deze versie is de mogelijkheid om een leuke spr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e baken te ze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spreuk wordt gezocht in het bestand SPREUK.TXT welke in d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TstHost hoort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UK.TXT is een ascii file waarin spreuken staan van 1 regel (Maximaa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kters per spre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at dit bestand niet dan zal BAKEN.EXE dit de eerste keer aan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na je de volgende keer dit file zelf kunt ed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deze gegevens worden onder je eigen tekst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t je eigen tekst in het bestand BAKEN.T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BAKEN.TXT niet bestaat zal BAKEN.EXE het bestand zelf aanmaken wa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het zelf later kunt ed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N.EXE maakt daarna een ASCII bestand aan met de naam TSTBAK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TSTBAKEN.TXT dus als bakenfile in je configurat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configura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BE 15 &lt;C:\TSTHOST\TSTBAKE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heb het programma deze naam laten gebruiken om conflicten met eventu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programma's te vermijd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t BAKEN.EXE in de ROOT van TstHost... (Waar TSTHOST.EXE ook 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BAKEN.TXT (je eigen tekst) en TSTBAKEN.TXT staan hi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N.EXE kun je natuurlijk in TSTHOST.CRN opnemen zodat ieder 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het baken vernieuwd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handmatig het baken "updaten" is mogelijk door RUN BAKEN [opti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CMD mode te ti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nieuw in deze versie is het gebruik van zogenaamde "schakelop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D = NoDate            (Datum regel wordt overges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T = NoTagline         (Spreuk wordt overges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M = NoMailmessage     (Helemaal geen mail meld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 = NoActivemessage   (W�l "Post voor:" maar g��n "Berichten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van gebruik in opstar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N /ND /NT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van gebruik in TSTHOST.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KEN /ND /NT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e combinaties zijn mogelijk. Probeer ze allemaal maar eens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het beste resultaat uit te zo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je deze handleiding kwijtraken of je weet alle opties gewoon ev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dan kun je BAKEN.EXE altijd even in DOS runnen met de opti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rijgt dan een kleine handleiding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N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mij nog te melden dat de auteur niet aansprakelijk k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d voor eventuele schade aan uw systeem door gebruik van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was eigenlijk al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e dank aan JO1TDN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itgebreid testen van deze vers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K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el succes hierm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riendelijke groeten: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O1H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