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GTST versie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Programma is bedoeld voor TSTHOST 1.42 en h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geeft de user een overzicht van de beschikbare pg programm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word (indien aangezet in de CFG) automatisch een ascii rand om de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n geplaats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elk PG programma kan een extra uitleg worden gegeven in een bestand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extentie P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 dit kan in de CFG aan of uitgeze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eest voorkomende fouten worden middels een mail aan de sysop gem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is zelf ook voorzien van een PG mogelijkheid maar dit programma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 meer mogelijkh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.EXE in de TSTHOST\PG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.CFG in de TSTHOST\PG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GT  de extra info files ook in de directory die aangegeven is in d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ok dit kan de PG directory zelf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PGS in de tsthost dir (file met beschrijving van de PG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 eerste regel is de call van d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HD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 tweede regel is ASCII rand aan of uit (1 of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0= UIT en 1 =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 derde regel is de extra info per PG aan of uit (1 of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s deze aanstaat kan er voor elk pg prog een extra info file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maakt met de extentie .PG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 vijfde regel is de directory waar deze extra files in komen te 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STHOST\PG\pg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leg staat erbij , verdere commentaar regels kunnen toegevoegd worden ,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eet er dan niet een # voor te ze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voorbeeld zijn er wat files toegevoegd , maar deze kunnen dus verwijde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nderd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zijn PG.TXT en BKE.P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e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/\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\ �������\������\  �������\         ( \ 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\  ��\��\     ��\  ��\   ��\            _\   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\ �����\  ������\    ��\           / -\o/-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\  ��\��\     ��\ ��\    ��\          ( </w:t>
      </w:r>
      <w:r>
        <w:rPr>
          <w:rtl w:val="true"/>
        </w:rPr>
        <w:t>ޱ</w:t>
      </w:r>
      <w:r>
        <w:rPr/>
        <w:t xml:space="preserve">����� </w:t>
      </w:r>
      <w:r>
        <w:rPr/>
        <w:t>) BR1HDW @ EU1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\ �������\��\  ��\   ��\           \</w:t>
      </w:r>
      <w:r>
        <w:rPr>
          <w:rtl w:val="true"/>
        </w:rPr>
        <w:t>ޱ</w:t>
      </w:r>
      <w:r>
        <w:rPr/>
        <w:t>����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 </w:t>
      </w:r>
      <w:r>
        <w:rPr/>
        <w:t>0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>
          <w:rtl w:val="true"/>
        </w:rPr>
        <w:t>ޱ</w:t>
      </w: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>
          <w:rtl w:val="true"/>
        </w:rPr>
        <w:t>ޱ</w:t>
      </w:r>
      <w:r>
        <w:rPr/>
        <w:t>�����������������������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harderwijk����������������������������������������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