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x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e costato parecchie ore di lavoro  per cerca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rlo al massimo della semplicita / velocita' di utilizz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cando  di implementare tutte le modifiche che mi son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ersione non registrata del programma e' limitato nell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5 minuti per s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vuoi avere la versione registrata del programma spediscim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l o una cartolina della tua citta,  ti sara inviato vi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numero di codice per registrare il programma senza lim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tempo e sarai messo al corrente di nuove 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Non sono socio ARI, quindi la qsl va spedita via dirett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Angelo BOZZOLA via Gabriele d' ANNUNZIO 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066 Galliate N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Ik1msl @ Ik1msl.Ipie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