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FILT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ON_FILT.EXE per TstHost v1.41 e super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o innanzitutto Mario IK1GKJ, che avendo inserito nel pa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TstHost i sorgenti del programma CON_FILT per utilizzare l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2, mi ha dato modo di realizzare questo programma con nuo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tre a permettere la password in entrata, questo filtro per TstHost 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database del PMS se vi sono Msg personali gi� letti (stato Y) e s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va indica il numero di quanti ne ha trovato chiedendone la cancell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neamente f� anche la ricerca se vi sono nuovi Msg in atte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letti (stato N), indicando il numero di quanti ne ha trov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zando la lista 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il sistema CHIUSO o APERTO, quando un nuovo Utente si collega per l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ta gli viene inviato un file testo e richiesto i suoi dati ANAGRAFI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po FBB) per essere a disposizione del SysOp e gli Utenti, la ricerc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enti PMS pu� essere fatta tramite il PG "CALL" di IK2UWE Roberto, per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aiuto sui comandi consultare CALL_I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zioni svol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chiesta password in MD2. [ (c)RSA algorit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luto con Nome al momento di richiest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cerca nel database PMS se ci sono messaggi Personali gi� letti 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sa di essere letti, attivabile [S�/N�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zione automatica di due messaggi "per SysOp e Utente", s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ita una password er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io di un file testo "EXCLUDE.TXT" a Call e s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o 0, Call dichiarato, Flag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io di un file testo "EXCLUDE.TXT" a Call e s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o 1, Flag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zione automatica di un messaggio al SysOp, se si connette Call escl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luto con " Ciao 'Call', " alla prima connessione, attivabile [S�/N�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io di un file testo "USERINFO.TXT" gestito a cura del SysOp,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iesta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chiesta dati Personali, sia in sistema APERTO che CHIUSO, pi� una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i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� di multiconnessione, due o pi� Utenti contemporaneament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� di attivare [S�/N�] la richiesta dati personal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 APERTO e CHI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zione di un file dove verranno registrati tutti i 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i Utenti. "USERSLOG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io alla connessione di un proverbio, pensiero ecc. preso a cas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ROVERBI.TXT, attivabile [S�/N�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t� di inserire il Titolo dei proverbi, gestito a cura del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mo 70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� di attivare [S�/N�] il numero del proverbio inv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� di attivare [S�/N�] il Titolo dei proverbi invi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� di bloccare il PMS alle connessioni in entrata con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tabilito, invio di un file testo "PMS_INFO.TXT" 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a connessione di un Utente viene visualizzato il numero del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� di inserire una info ad ogni porta del PMS tramite il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zione "PORT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ita possibilit� di entrare nel PMS anche se nell'orario di chiuss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mite i Call dichiarati nel file "SYSOP.DBC" con invi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ito la generazione di un messaggio al SysOp quando un nuovo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tte il PMS che si trova nell'orario di chiusura alle conness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o il linguaggio, adesso si pu� scegliere tr� Italiano o Ingle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onnette se si tenta di collegare la porta di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erendo i dati alla prima connessione aggiorna il file "TSTHOT.HB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a connessione presenta lo stato delle porte conn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zione tramite CON_FILT.P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ato in codice base 8088. (gira anche sotto WIN95 "provare!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In tutti i file di sevizio c'� inserita anche la parte in Inglese,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 cancellare la parte che non interessa.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Fare attenzione alla posizione dei vari dati sul file CON_FILT.PS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ndo di posto si possono avere anomalie nel comportamento di CON_FIL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pacchetto ho inserito un esempio, per i meno smanettatori consigl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re tale file sostituendo solo i dati, adeguandoli alle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ndo il sistema APERTO non si ha nessun controllo sui Call, cos� son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to ad avere un file di riferimento per abilitare o n� 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dati, per non creare ulteriore confusione con i file ho adotta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i� esistente e che TstHost si gestisce automaticamente, 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� TSTHOST.USR, tutto dipende dai Call inseriti in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a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� la prima volta che installate CFILT_4.2 la cosa migliore da fa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tutti i dati in un file "ASCII" sarebbe quello di inser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HOST.ENT un messaggio per gli Utenti, spiegando loro che dal giorno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� azzerato il loro log ed inizier� il nuovo con la richies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hi ha il sistema CHIUSO dovr� inserire un '#' davanti a tutte 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 man mano che l'Utente si collega abilitare nuovamente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o consiglio, ogni tanto dare una sbirciatina nella DIR di TstHost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vate un file con nome per es. IK1AAA.TMP cancellatelo, quello � un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si � collegato e poi sconneso senza finire l'immissione dei suoi d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que CFILT appena un nuovo Utente si collega genera un messaggi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ito il suo Call, che a sua volta il SysOp pu� controllare se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ito nel file USERSLO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sistenza dei file '??????.TMP' non pregiudica il funzionamento, occu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spazio nell'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Versione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ito la possibilit� di entrare nel PMS anche se questo si t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orario di chiusura alle connessioni degli 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ysOp deve solo dichiarare il proprio Call ed eventuali CoSysOp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OP.DBC", per� per salvaguardare i Call viene richiesto l'invio 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, tale password deve essere inserita nel file "CON_FILT.PSW"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olita sintassi : CALL FLAG=1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SYSOP.DBC deve esistere sulla Dir di TstHost altrimenti si avr� Err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o non venisse abilitato l'orario allora pu� anche essere cancel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il PMS si trova nell'orario di CHIUSO alle connessioni, se vi co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nuovo Utente viene generato un messaggio al SysOp avvisand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ita la possibilit� di gestire il linguaggio di CFILT,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_FILT.PSW" alla seconda linea inserire " 0 " se preferite l'Italian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1 " se preferite l'Inglese, tale flag verr� utilizzato da CFILT 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Versione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un Utente tenta di connettere la porta di Forward del PMS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amente sconnesso, nelle versioni precedenti mi ero limita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re una info la quale chiedeva di sconnetere tale porta ma visti i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gi pervenuti dicendo che si collegavano lostesso, cos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un Utente si collega per la prima volta, a fine inserimento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 viene aggiornato il file TSTHOST.HBB, se non trova il file ig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 connessione di un Utente gli viene proposto lo stato delle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sse con varie informazioni: Call, Nome, N�Conness. e tipo di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 o QSO con i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DITLOG.EXE 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tility per manutenzione file di CFILT e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utility da la possibilit� di CANCELLARE un Call, LEGGERE un Call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ti i Call registrati, CORREGGERE i dati personali registrati da CFILT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SLO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o uso � semplice, basta seguire le istruzioni che passo passo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z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i cancella un Utente vengono modificati due file, e preci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HOST.USR e USERSLOG.DAT, per agevolare coloro che dopo un certo per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gliono cancellare un Utente che non " ESIST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pu� essere eseguito anche da dentro TstHost, per� t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he TSTH � disattivato per tutto il tempo che si lavora con EDIT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del resto tutti gli altri 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deve essere copiato nella DIR dove � registrato TstHo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nella DIR " PG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stallazione e configurazion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te CON_FILT.EXE, CON_FILT.PSW e tutti gli altri file contenut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hetto "CFILT_42.ZIP" nella directory di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tare i vari file secondo le vostre esig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ON_FILT.PS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ormato di questo file � molto sempl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riga che inizia con un "#" o vuota � commento, sar� igno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e va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     riga : inserire il Vostr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   riga : inserire il Flag scelta della lingua  Italiano / Ing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a      riga : inserire il Flag per ricerca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a     riga : inserire il Flag per richiesta dati alla prim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nta     riga : inserire il Flag per saluto a Call alla prim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ta      riga : inserire il Flag per invio Prover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ma    riga : inserire il Flag per abilitare o no il numero del prover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ava     riga : inserire il Flag per abilitare o no il titolo dei prover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a       riga : inserire il Testo del titolo prover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     riga : Inserire i Flags degli orari del blocco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icesima riga : inserire il prompt di richiest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icesima riga : inserire il Flag per SISTEMA APERTO o SISTEMA CHI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altre, hanno il formato CALLSIGN FLAG PASSWORD, non inserite il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non e' necessaria se FLAG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APER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l Call NON E' DICHIARATO in CON_FILT.PSW, la connessione � acce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za richiesta di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e' dichiar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FLAG=0, l'utente verr� s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FLAG=1, l'utente verr� connesso con richiesta di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CHIU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i Call dichiarati in CON_FILT.PSW potranno accedere 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i Call dichiar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FLAG=0, la password non sar� richiesta, la connessione accet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FLAG=1, la password verr� richiesta per accettare l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FLAG=2, l'utente verr� sconn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' e Buon Packet, Al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hiarimenti o problemi, lasciare un Msg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il:  IW1DQV@IK1ZZN.#AL.IPIE.ITA.E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do, in OVADA (AL) -*- Locator JN44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