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TST_SP   Ver. 1.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ose who uses both TSTHOST and SP,someone uses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hannel and SP on another channel and there are people who use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and TSTHOST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a listing of the (max.) 5O latest bulletins i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port them to SP.Everyone who uses the command //LIST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//READ + number(s) you can read the choosen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ed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_SP.EXE     must be placed in th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_TST.EXE     must be placed in the 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T_SP.CFG     must be placed in the TSTHO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ll in the 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COM       must be placed in the SP\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COM       must be placed in the SP\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COM        must be placed in the SP\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TXT        must be placed in the 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_SP_E.DOC   this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only one TST_SP.CFG file in the file please copy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be sure that the CFG files match with the paths of you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STHOST programs,otherwise you will get an erro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ST_SP.EXE file you have three possibility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it from DOS (not the nic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use it when you leaves the TSTHOST program,most of u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-file to start TSTHOST as most of us uses a driver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ist way is,to put the line TST_SP as last line in the batch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way is to put the command RUN TST_SP in the TSTHOST.C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list-file for SP is updated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BS.TXT is an example;you can make every text,bu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BBS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we take no respons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s a program from Eskay-Packet DL1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is a program from IK1GK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gram and if you have any remarks,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this program please writ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L3RTD@NL3RTD.ZH.NL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's Appie RL3RTD,NLD1O1,NLD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terdam, June 11th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