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 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     ���  ��  �� �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���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 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</w:t>
      </w:r>
      <w:r>
        <w:rPr/>
        <w:t>v 2.3  (C) Hugo Visser FL2J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&gt; Tstsign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ign is a program, which can place standard texts above and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before a forward session in Tsthost. This way you ca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go'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 you need for TSTSIG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C on which TSTHOST 1.4X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2K (or more) free shell-memory unde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K of free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TSTSIGN.EXE and TSTSIGN.CFG in your TSTHOST director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STHOST). Adapt with a ASCII editor the TSTSIGN.CFG. A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IG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Cfg for TSTSIG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99999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r registration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CALL=FL2XXX NL2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tra calls which may no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IGN=AUTO7P 7PSERV REQ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resses which may no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MSG_OF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pyRight tex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LI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eep standard-text from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s spacing in Reply-msg's (just try and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K_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 '/Ack' to P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STSIGN.CFG TSTSIGN will work, but with defaults. De standar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STHOST will be erased. All other functions will not work.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registration-code this file is important (OR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standard text from Tst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&lt;CALL&gt;.HDR and a &lt;CALL&gt;.SIG file, which contains the Header-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ture-text for that &lt;CALL&gt;. Note: &lt;CALL&gt; is the call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iles in ASCII and in the TSTHOST director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STSIGN in your CRON.BAT to start TSTSIGN automatically. (else you'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(or add) de FTIME in your TSTHOST.CFG to 0 and add the option /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and-line TSTSIGN. TSTSIGN will now forward automaticall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will be forwarded when it is ready. Else TSTHOST start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when you typing a message or some messages are not sig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use the Option SUPCALL, there must be seperated file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SIGN will not add header or Signature-texts. The extra Standard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removed wheter the file(s)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PYMSG_OFF, NICE_RE, SUPCALL and ACK_P can only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free, adress at the end of this 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at with NICE_RE your messages could become a bit mes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use macro's in your .HDR and .S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's will be translated by TSTSIGN and replaced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macr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#           -  Number of the message (taken from the 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         -  The @BBS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         -  The date in numbers (06/01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1          -  The date in words (1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2          - 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           -  Callsign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        -  Random reads a line from TSTSIGN.ORI and inse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           -  Callsign of the rece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           -  Insert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           -  Version number of TST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TSIG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SIGN.LNG is the language file for TSTSIGN, which is used fo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language file with TS_LAN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TSTSIGN.LNG, the default language will b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ing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STHOST as usual. Write your messages. Every hour (if TSTSIG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TSTHOST.CRN) TSTSIGN will sign your messages and wait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l a key is pressed. When you press a key (exept ESC), TSTSIG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the command to Forward. Your messages will be forwarded with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When you press ESC, TSTHOST will be on your screen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s will not be forward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will be no messages signed, but some messages exist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d, TSTSIGN will also wait 10 seconds and forward.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signed and no message unforwarded, TSTSIGN won't wait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the text "/SKIP" in your message, TSTSIGN will skip thi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ccesing. This text must be at the beginning of a line ! (Left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KEEPLINE off, the first standard-line from tsthos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+ Messages (status D) will not be sig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of TSTSIGN with a MAC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TSTSIGN with a macro. Then you can start it when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forward). You must add the following text to your TSTHOST.MAC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ST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U C:\TSTHOST\TSTSIGN.EXE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you can Sign (and forward?!) by typing "TSTSIGN" at th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&gt;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fine when you register your copy of TSTSIGN by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is way he knows who uses the program. (And if it's effor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). It's completly free. This is what you've go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message to one of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.25 Packet radio (27 MC) : FL2JGI @ FL3FLE.FL.NLD.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Internet (4ALL gateway): NL2JGI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your call in your message which you use for TSTHOST mail (AX M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.CFG) and you'll get a message back with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: Your code cannot be used for other MYCALLS, only for the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alculated for. This is not applicable to SUP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nnot send a message direct to me, because you don't hav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operating on a different frequency-band with packet, ask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sabi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manufactured by Hugo the FL2JGI with Turbo Pascal 6.0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wn use. He will not take any responsability for damage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not be sold without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fully tested, but there can be a bug somewher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one, the author will be gratefull when you send him a mess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n solve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writed by Ren� de NL2RDS with Word Perfect 5.1+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ast, but no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FL2JGI) want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� NL2RDS for the idea of TSTSIGN and (many) testing. Without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not get this far!. I'm also want to thank him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is NL2CHR for the assembly code 8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