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jou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est un utilitaire PMS pour TSTHOST qui permet de classer l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etins par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uls les buletins dont le status est N ou Y sont pris en comp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des buletins en Held, ils ne seront pas affi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ute facon, un om distant n'a pas acces a des messages "Held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nstallation est simple, copiez TH.EXE et THEMES.SYS dans votre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et regardez le contenu du fichier THE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textes sont modifiables dans themes.sys (ne vous embetez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quer les .ex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listes sont donnes dans le sens inverse :  Le dernier buletin recu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e en premie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rrez vous amuser a creer d'autres themes de liste, attention a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sser 255 caracteres dans les lignes du fichier THEMES.SY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buletins qui ne rentrent pas dans un critere de theme sont l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theme "NON CLASSE" (voir THEMES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 commande SR :  Reponse aux messages bulet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des listes de messages :  sont affiches par lots de 10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e d'utiliser toutes les commandes a chaque arret de defi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 amities, merci de me donner vo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c, F1NOU cosysop F6CDD.FMLR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