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�     �   �� </w:t>
      </w:r>
      <w:r>
        <w:rPr/>
        <w:t>ַ �</w:t>
      </w:r>
      <w:r>
        <w:rPr/>
        <w:t xml:space="preserve">ҷ �ҷ </w:t>
      </w:r>
      <w:r>
        <w:rPr>
          <w:rtl w:val="true"/>
        </w:rPr>
        <w:t>ڷ</w:t>
      </w:r>
      <w:r>
        <w:rPr/>
        <w:t xml:space="preserve"> ַ ֶ ַ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ҷ �� �    � </w:t>
      </w:r>
      <w:r>
        <w:rPr>
          <w:rtl w:val="true"/>
        </w:rPr>
        <w:t>ڷ</w:t>
      </w:r>
      <w:r>
        <w:rPr/>
        <w:t xml:space="preserve"> </w:t>
      </w:r>
      <w:r>
        <w:rPr/>
        <w:t xml:space="preserve">Ƿ </w:t>
      </w:r>
      <w:r>
        <w:rPr/>
        <w:t xml:space="preserve">ַ �   �� </w:t>
      </w:r>
      <w:r>
        <w:rPr/>
        <w:t>ӽ ��� ��� �� �� ӽ �� � 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Ľ �    � �� ӽ �� �   by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  label  Commander e' una shell per la completa gestione de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BDOS  o  TSTDOS  permettendo di editare, modificare, copiare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i i file mantenendo la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 label Commander puo  essere usato  sia per  la gestione  f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by ik1msl o per la gestione file dell' area yapp di bbs tipo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T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l' uso sia abbinato a TSTDOS, copiare MSLCMD.EXE nel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di TSTHOST (dove si trova il file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usare il programma con fbb copiare MSLCMD.EXE nella dir dove 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va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Per funzionare il programma necessita di almeno un record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LBL.SY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i in dett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, ALT H   Mostra un breve help sui tasti us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, ALT F1, 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mbio driver, e' possibile cambiare drive co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ccia oppure digitando direttamente la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ispondente 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Cambio rapido 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Edit descrizione file 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non esiste la descrizione e viene trovato un file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i 4 caratteri del nome corrispondente viene propos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 di quel file e selezionato automaticamente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uale del  / move /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 esistono altri file selezionati viene accodato ad essi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Copia 1 o pi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Sposta 1 o pi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C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Cancella 1 o pi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Rimu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, F10  Esce d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Selezione / Deselezi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Passa al prim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Passa all' ultim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Passa alla pagin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Passa alla pagin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S     Salvataggio immediato file label, 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I     Info Programma, mem, di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F     Info sul file, label etc. , vengono visualizzate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informazioni riguardanti il file selezio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D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T     Touch File label ( fa risultare il file nuovo con Y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R     Rilegge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\     Cambia dir con quella radice del disc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O     Mostra scherm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F     Cerca un file nella dir corrente in modo interat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andi di S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D     Ordina le dir sempre alfebaticament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N     Sort file per 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E     Sort file per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L     Sort file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T     Sort file p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S     Sort file per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U     Non ordina 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metodo di ordinamento viene ricordato ogni volta che si salv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ierino numer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Seleziona file multi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Deseleziona file multi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    Selezione / deselezione file con 'ripetizi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cambia la dir con quella radice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SLCMD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MSLCMD.EXT esite ad ogni pressione del tasto ENTER viene cer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ispondenza nel file e se esiste viene eseguit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o passando come argomento il file selezionato da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mente se non e' una diret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o del file MSLCMD.EXT,  Mask  comando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arj  c:\utility\a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gif  c:\utility\q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mente l' esecuzione dei programmi in shell dos e legata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' di memoria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file deve trovarsi nella stessa directory di MSLCMD.EXE,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ste viene ignorata la sezione comandi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con ALT D si richiama solo i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zzato la copia di file multi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iunto TREE ora nel modulo move e copia attivabil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zionandosi su di una directory e' possibile copiare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ssa con tutte le directory sottostanti (sempre con il tasto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F9 verranno cancellate anche tutte le directory sottostant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temato (almeno spero repaint schermo che facceva casin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uni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legge Max 528 file per directory i file oltre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 verranno igno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ima dimensione dei file label trattati secondo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puo essere usato solo da radioamatori e per sc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non siano di lu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ni uso diverso dello stesso senza previa autorizzazione d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e potra essere perseguito a termini di leg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si garantisce assolutamente per eventuali danni cau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'uso impropr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x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rogramma e costato parecchie ore di lavoro  per cerca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rlo al massimo della semplicita / velocita' di utilizz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cando  di implementare tutte le modifiche che mi son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versione non registrata del programma e' limitato nell'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5 minuti per s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vuoi avere la versione registrata del programma spediscim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l o una cartolina della tua citta,  ti sara inviato vi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numero di codice per registrare il programma senza lim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tempo e sarai messo al corrente di nuove 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Non sono socio ARI, quindi la qsl va spedita via dirett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Angelo BOZZOLA via Gabriele d' ANNUNZIO 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066 Galliate N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