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D_UNPR Ver 1.0  by RL3R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_UNPR sorts the unporto-messages on a word or a text in the ti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can be add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d file UPDMAILE.ZIP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D_UNPR.EXE   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D_UNPR.CFG    the configuration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UPD_UNPR.DOC    this document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STHOST.MAC     example of a TSTHOST.MA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L3RTD.COM      File-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SAV.TXT        the anti-viru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mes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_UNPR.EXE and UPD_UNPR.CFG are placed in the same  directory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TSTHOST.CFG is the line: RUN UPD_UNP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PD_UNPR.CFG are the following data wr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your home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or text of message-titles that must be added to the unproto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is a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or text of message-titles that must be deleted from the unpr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The first character is 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too much items,otherwise the time of sorting will be too lo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UPD_UNPR.CFG is just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MA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file is shown how the macros are written.The cmd's SORT an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ust examples,you can use any appropri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giving the cmd SORT the unprotolist will be sorted,the cmd GE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UL G,before connecting your home-bbs the mails will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ough UPDMAILE is tested for working and virusses I take no respon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due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MAILE is FREEWARE,give it to your friends,but don't al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-file is the property of RL3R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will enjoy the program,if you have any comments,tips ,r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this program please send a mail to RL3RTD@NL3RTD.ZH.NLD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erdam, April 21st 1997. Best 73's,Appi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