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ther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 zal even in het kort uitleggen wat je met TSTUPL kunt d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TSTUPL kun je een macro maken voor TSTHOST , die TSTHOST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j voorkeur 's nachts) kan laten UPLO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start dus TSTUPL en dan zullen er wat vragen gestel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 deze wel goed in zodat er met uploaden geen fouten ont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je klaar bent dan word de file TSTHOST.MAK aangemaakt met de k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klare macro 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MAK rename je dan even naar TSTHOST.MAC en zet hem in de hoof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van TSTHOST als je dan in TSTHOST UPL typt (de naam van de macro 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l tsthost gaan uploaden op poor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gie is in een uurtje gemaakt dus er zullen ongetwijfelt nog wa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het uploaden zal niet altijd foutloos lopen , maar dat heeft meer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n met de beperking van de TSTHOST macro command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kunt het beste dan ook 's nachts uploaden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l eenvoudig door in je TSTHOST.CRN te zett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02       (da's 2 uur 's nachts 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 heb je de meeste kans dat de upload slaagt en stoor je ook niet zo s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mede-pack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je ook een download macro kan schrijve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wel tuurlijk hi , maar ik heb dit proggie ten eerste geschreven voor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N makkelijker te maken ....downloaden zal er ook nog wel 's ink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ke versie van tsthost moet je hebb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 ik zit (nog) met 1.42b en daar werkt ie op , dus hogere versies w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TSTHOST 1.43a is er nogal het 1 en ander veranderd wat betreft macr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's dus daar zal ik me ook nog wel 's in verdie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 .....ik hoop dat het duidelijk genoeg is , en ik hoop dat het alle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k werkt zoals het hoort te werken ...:*)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el plezier en de groeten va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/\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\ �������\������\  �������\         ( \ 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\  ��\��\     ��\  ��\   ��\            _\   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\ �����\  ������\    ��\           / -\o/-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\  ��\��\     ��\ ��\    ��\          ( </w:t>
      </w:r>
      <w:r>
        <w:rPr>
          <w:rtl w:val="true"/>
        </w:rPr>
        <w:t>ޱ</w:t>
      </w:r>
      <w:r>
        <w:rPr/>
        <w:t xml:space="preserve">����� </w:t>
      </w:r>
      <w:r>
        <w:rPr/>
        <w:t>) BR1HDW @ PU1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\ �������\��\  ��\   ��\           \</w:t>
      </w:r>
      <w:r>
        <w:rPr>
          <w:rtl w:val="true"/>
        </w:rPr>
        <w:t>ޱ</w:t>
      </w:r>
      <w:r>
        <w:rPr/>
        <w:t>���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 </w:t>
      </w:r>
      <w:r>
        <w:rPr/>
        <w:t>0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>
          <w:rtl w:val="true"/>
        </w:rPr>
        <w:t>ޱ</w:t>
      </w: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>
          <w:rtl w:val="true"/>
        </w:rPr>
        <w:t>ޱ</w:t>
      </w:r>
      <w:r>
        <w:rPr/>
        <w:t>�����������������������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harderwijk����������������������������������������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