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t is een simpele util gemaakt door JK1NS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mail_ind.com  + .cfg + .end in uw tsthost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aarna mail_ind.cfg het wijst zichzelf wat en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na kunt u eventueel mail_ind.com renamen naar iets wat makkelijker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 vingers komt bv ind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na kunt het programma zowel offline of onlin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ten er nog vragen zijn ff een mail naar jk1nsj@bm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er echter wel op dat als uw index groter is als 8k het verstandig is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 alleen in uw homebbs te zetten omdat hij dan waarschijnlijk niet ge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 wo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