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+APPY     Ver. 2.0    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envoudig omzetten van een file in een aantal 7+ file's die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eboodschap in de file TSTHOST.IN worden gezet en dan direc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in boodschappen worden geconver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APPY2.ZIP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.EXE    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2.DOC       Deze documentati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_1ST.TXT     Wat is nieuw in versie 2.0 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  Het anti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7APPY.EXE komt in dezelfde directory als waarin TST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Aangezien dit programma gebruikt maakt van het onvolpr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programma van Axel de DG1BBQ moet dat programma ook in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komen te staan,of er moet een verwijzing naar di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kan zowel vanuit DOS of on-line vanuit de TSTHOST shel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llereerste keer dat U dit programma gebruikt moet er een configura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emaakt worden door de toets ESC in te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moet dan twee vragen beantwoorden omtrent de twee laatste regels die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re 7+ file meegestuurd worden,noodzakelijk is dit niet,maar het st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n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keren kunt U dit overslaan,tenzij U de eindregels wilt verand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moet ESC weer ingetoets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e spatietoets in te drukken komt U in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moet nu de bestemming ingevuld worden,dit gaat zoals bij 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dschap voor een BBS dus met SP CALL@BBS of SB ALL@NLD  of wat he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moet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vraagt het programma om de naam van de file die gecodeerd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en vermeld als het nodig is het volledige pad van d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 wordt er een korte omschrijving van het programma gevraagd;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een tekstfile meegezonden waarin de naam van het programma komt (g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) en het doel of soort van de opgelad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neemt het programma de codering over en eindigt met de boods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n of ander wel of niet geslaag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U nu TSTHOST op of gaat U terug uit de shell dan wordt onmiddel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TSTHOST.IN gekeken en de boodschappen worden in de mail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met 7PLUS ver.2.10,mocht U een oudere versie heb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ik niet garanderen dat n en ander goed werkt,maar in ieder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atste versie wel te 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is 7+APPY getest op de goede werking en op virussen,maar ik n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verantwoording voor schade ontstaan door het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de shell van TSTHOST betreft niet ieder schijnt dat te weten;bij SP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et CTRL+F8 naar de shell van SP gaan,als je in TSTHOST.CFG de re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eemt:   FU 8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je door CTRL+F8 in te drukken naar DOS gaan en met EXIT weer ter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eraard kan ook iedere andere niet in gebruik zijnde toetscombin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bruikt,maar dan moet je wel even in de TSTHOST.DOC kij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kan 7APPY on-line opgestart worden door het commando: RU 7APPY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vragen,tips op- of aanmerkingen zijn,graag een mailtj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3RTD@NL3RTD.ZH.NLD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met het programma! Groetjes Appie,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15 juni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