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_FILT v2.01 voor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Augustus 1997  JO1HDV   "Freezing-Software-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��� Sys�Dud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ats CON_FILT.EXE en CON_FILT.CFG in de root va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ats ook CON_FILT.REJ en CON_FILT.REJ in d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ak vervolgens een directory aan met de naam CONWAV in d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ats alle bijbehorende WAV files in de CONWAV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 directory structu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.....\TSTHOST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CON_FI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CON_FI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CON_FILT.R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CON_FIL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</w:t>
      </w:r>
      <w:r>
        <w:rPr/>
        <w:t>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CONWAV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2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3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gebruikelijke volgorde van afspelen bij een connect is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EKT.WAV &lt;CALL&gt;.WAV HAIL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kunt dus voor iedere call een WAV maken. Bijvoorbeeld JO1HDV.WAV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at er geen WAV voor de user die je zojuist connecte dan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call letter voor letter worden afgesp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ht CON_FILT.EXE ��n of meerdere WAV files niet kunnen vind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an we gewoon verder met de volgende WAV zonder een foutme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ts dergelij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tom, je kunt het helemaal zelf indelen naar je eigen smaak...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perkte uitleg CON_FILT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dat de inhoud van het CFG file eigenlijk voor zichzelf spreek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uitleg heel kort worden ge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regels die beginnen met een # worden gezien als commenta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 dus tijdens het inlezen van de configuratie overgesla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ysOp kan On-Line de inhoud van CON_FILT veranderen, de verand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bben dus onmiddelijk effect bij de volgend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emei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en computer met bijbehorende monitor en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oldoende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en herrieschopper in de vorm van een SoundBlaster(tm) of een k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 soortgelijke strek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ze CON_FILT kijkt naar de omgevingsvariabele BL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rg dus dat je een regel als "BLASTER=...." in je AUTOEXEC.BAT heb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rkt. Het geheel is hier getest op een GALAXY kaart op IRQ7 ma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 andere systemen zou het in principe ook kunnen werken. Mocht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aak om 1 of andere reden niet willen, dan kun je de optie spra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ijd nog op OFF zetten in de configuratie...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oor het beste resultaat gebruik je normale WAV's in mono-forma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 slo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ze CON_FILT is geschreven in Turbo Pascal 7.1 en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ource bevat 1301 regel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auteur is niet verantwoordelijk voor enige schade aan uw syste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het gebruik van deze CON_FI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min is de auteur verantwoordelijk voor: het gat in de ozonlaa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erse bermbranden, gestrande olietankers, overstroming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rdbevingen en andere rampen in wat voor vorm dan 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y... You're on your ow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cht dit programma om 1 of andere reden niet werken... Jammer... :-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aaarrr, ik sta open voor sugges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cht dit programma echter w�l naar behoren werken, schrijf me d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een berichtje waar je voldoende complimentjes in hebt verwer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en dergelijk mailtje kun je sturen naa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O1HDV@JO1BBS.FRL.NLD.E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ysOp Ha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QTH: Joure (Frl) JO22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"Freezing-Software-Group"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