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 Packeters van TSTHOST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bben hier een handige util voor tsthost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L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Persoonlijke of Bulletins in de hold wilt zetten do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h gewoon LPH ON of LBH ON alleen het nadeel van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dan alles de hold in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LD is een Util waar je zelf kunt kiezen wat in de hold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zit een file TSTHOLD.CFG bij daar kun je call naar wie het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t inzetten. Dus bv. TEKOOP als je dat TSTHOLD 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hij ziet dat er een mail aan TEKOOP is getyp (Niet doormidd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) dan zet hij hem in d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programma reageerd niet op bulletins die via de forwarding b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 moet je doen om TSTHOLD te kunn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eer TSTHOLD.EXE in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eer TSTHOLD.CFG in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eer evt. TSTHOST.EXE in PG Directory als je van remote af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 TSTHOLD wil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LD maakt automatisch TSTHOLD.BID aan waarom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het laatste nummer bij te houden die hij gehad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misschien een raar docje. Maar als je nog vragen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je een mail sturen aan NL1QMA@NL3DRN.NBW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a E-MAIL          aan NL1QMA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a Ptt             aan Robert (PKt-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jnrin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52 RE D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komst bij TST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je ook in kan geven ??? tik een mail maar die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NL1QMA tikt een mail aan NL1CGS en jij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het mail dat NL1QMA Tikt in de hold zetten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oekomst van TST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t begin ik aan als ik Min. 2 Reacties heb gehad over TSTHOL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etjes PKt-PRG NL1QMA/NL1CGS/CB0WEZ  Vragen vraag h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 met TSTHOLD V1.1 By PKt-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wij zijn verantwoordelijk voor schade aan bestanden of systeem,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l ook niet geb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