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STHOST = INFO   FROM . NL1HSF . FRIESLAND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 weer even een extra PG progje voor Tstho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INFO.DAT   - Hier moet u even uw eigen gegevens inzette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an is het kla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zet u , INFO.EXE , en INFO.DAT  .in de PG di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ls iemand u connect , en het commando" INFO ,doet , dan wordt 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tuurd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Suc6 ermee , ik haal een kop thee , hoi .......greets from NL1HS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