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0c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a program, which can place standard texts above an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efore a forward session in Tsthost. This way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o'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 you need f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on which TSTHOST 1.4X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r more) free shell-memory u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of fre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STSIGN.EXE and TSTSIGN.CFG in your TSTHOST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STHOST). Adapt with a ASCII editor the TSTSIGN.CFG. A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fg for TSTSIGN             ; DO NOT ER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9999                       ; Your registration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CALL=FL2XXX NL2XXX        ; Extra call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GN=AUTO7P 7PSERV REQDIR  ; Adresse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MSG_OFF                  ; CopyRight tex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INE                     ; Keep standard-text from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_P                        ; Add '/Ack' to P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STSIGN.CFG TSTSIGN will work, but with defaults. De standar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 will be erased. All other functions will not work.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registration-code this file is important (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standard text from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&lt;CALL&gt;.HDR and a &lt;CALL&gt;.SIG file, which contains the Header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-text for that &lt;CALL&gt;. Note: &lt;CALL&gt; is the call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s in ASCII and in the TSTHOST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STSIGN in your CRON.BAT to start TSTSIGN automatically. (else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(or add) de FTIME in your TSTHOST.CFG to 0 and add the option /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-line TSTSIGN. TSTSIGN will now forward automatical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will be forwarded when it is ready. Else TSTHOST start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hen you typing a message or some messages are not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use the Option SUPCALL, there must be seperated fil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SIGN will not add header or Signature-texts. The extra Standard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removed wheter the file(s)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MSG_OFF, SUPCALL and ACK_P can only work o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, adress at the end of the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as usual. Write your messages. Every hour (if TSTSIG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TSTHOST.CRN) TSTSIGN will sign your messages and wait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l a key is pressed. When you press a key (exept ESC), TSTSIG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the command to Forward. Your messages will be forwarded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When you press ESC, TSTHOST will be on your scree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 will not be forward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will be no messages signed, but some messages exis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, TSTSIGN will also wait 10 seconds and forward.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igned and no message unforwarded, TSTSIGN won't wai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text "/SKIP" in your message, TSTSIGN will skip thi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ccesing. This text must be at the beginning of a line ! (Lef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KEEPLINE off, the first standard-line from tsthos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Messages (status D) will not be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TSTSIGN with a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STSIGN with a macro. Then you can start it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forward). You must add the following text to your TSTHOST.MAC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Sign (and forward?!) by typing "TSTSIGN" at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fine when you register your copy of TSTSIGN by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way he knows who uses the program. (And if it's 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). It's completly free. This is what you've g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 in your message which you use for TSTHOST mail (AX M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.CFG) and you'll get a message back with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Your code cannot be used for other MYCALLS, only for th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culated for. This is not applicable to SUP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not send a message direct to me, because you don't hav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operating on a different frequency-band with packet, ask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anufactured by Hugo the FL2JGI with Turbo Pascal 6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wn use. He will not take any responsability for damag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not be sold without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fully tested, but there can be a bug somew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one, the author will be gratefull when you send him a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olv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writed by Ren� de NL2RDS with Word Perfect 5.1+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ast,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FL2JGI) want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� NL2RDS for the idea of TSTSIGN and (many) testing. Without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not get this far!. I'm also want to thank him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for the assembly code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