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kom bij TstMail4 v1.00 / Welcome to TstMail4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NE - Nederlands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TWO -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NE - de Nederlands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MAG VRIJ GECOPIEERD WORDEN, ECHTER ALLEN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INGEN AAN HET PROGRAMMA OF D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Mail4, wat is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is een utility, die de tekst 'Mail for: ......' i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n zet, als je gebruik maakt van het programma TstHos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GKJ. Het zet je &lt;BEACON.TXT&gt; file om naar een fil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TSTMAIL4.BCN, waarin dan alle callsigns komen te 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wie berichten van het type 'P' (personal) en 'N'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arstaan. TSTMAIL4.BCN komt er bijvoorbeeld zo uit 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B1NYK TstHost PMS v1.39 Q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: CB1PLL CB1SIL NL0N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kan je dus de gebruikers van jouw PMS laten weten 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voor ze is, net als F6FB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 TstMail4 aan de gang te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stMail4 goed te laten werken, moet je het volgende 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t TSTMAIL4.COM in de TstHos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 je al een baken uit een file leest, rename deze da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ON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eg de volgende regels toe aan TSTHOST.CFG (sommige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misschien al; zorg dat ze er zo uitzi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 MYcall 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TSTMAIL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         TSTMAIL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 BEacon  &lt;x&gt; &lt;TSTMAIL4.B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TstHost opgeladen wordt, wordt meteen TSTMAIL4.CO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aid d.m.v. het commando RUn. Zorg dat je voor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'RUn TSTMAIL4.COM' al je call hebt ingesteld (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) in TSTHOST.CFG, anders geeft TstHost de fout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call not set'. Ik weet nog niet waarom dat zo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gaat TSTHOST.DMS in de huidige directory zo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t de file TSTMAIL4.BCN aangemaakt, waarin al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 te staan die nieuwe persoonlijke berichten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P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zoekt in de huidige directory ook n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.TXT. Daarin kun je je eigen bakentekst zetten al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nog niet gedaan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maakt dan TSTMAIL4.BCN aan, waarin de bakentekst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.TXT plus de regel 'Mail for: ......' komt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EACON.TXT niet gevonden wordt, komt alleen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l for: ......' eri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: TstMail4 kan op het moment niet meer dan 832 'P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at TSTMAIL4.COM geRUnd is, wordt volgens TSTHOST.CFG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'CRon TSTMAIL4.COM' uitgevoerd. Dat zorgt 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elke keer op het hele uur TSTMAIL4.COM weer even ui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rd wordt om je baken te updaten. Dit is het enige nad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je baken dus maar ��n keer per uur ge-update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komt door het CRon commando van TstHost. Als iemand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 gelezen heeft, kan het zijn dat zijn call nog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l een uur in de 'Mail for: ......' blijft staan. Maa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ene zijn bericht om bijvoorbeeld 15:57 leest, word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 minuten zijn call al verwijderd, om 16:00 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: om TSTMAIL4.BCN toch up to date te houden, ku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urlijk altijd tussendoor het commando 'RUn TSTMAIL4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(als je in CMD&gt; mode bent), bijvoorbeeld meteen n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zelf voor iemand een bericht in je PMS hebt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f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het TstMail4 niet lukken om TSTMAIL4.BCN aan te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er onwaarschijnlijk, maar toch...), dan wordt in de h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 directory een file aangemaakt met de naam TSTMAIL4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in komt de foutmelding dan in te staan, inclusief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ijd waarop de fout zich voordeed, en de reden. Mo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eer foutmeldingen komen, dan worden die aan TSTMAIL4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voegd. Zo kun je dus zelf de fout op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versie 1.00 van TstMail4. Het is de eerste ver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preid wordt. Het is zeer onwaarschijnlijk dat er (gr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en optreden. Mocht dit echter wel gebeuren, dan neem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enkele verantwoordelijkheid voor wat betreft schad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 en/of software. TSTHOST.DMS wordt alleen voor le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es geopend, dus als die file beschadigd raakt, kom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door TstMail4!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oop wel ingelicht te worden als u een onverklaa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melding krijgt, veroorzaakt door TstMail4. Als i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chrijving van het probleem krijg, inclusief 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gebruikte TNC en TstHost, kan ik misschien Tst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teren. U kunt mij berei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het CB-packet netwerk op 11-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NYK@AF1BBS.UT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 de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de CB1N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us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0 AJ Nijk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NYK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al heeft u geen problemen, dan nog zou ik graag te 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 wie er allemaal gebruik maakt van mijn programma.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n zijn er wel idee�n om TstMail4 te verbeteren.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f eens naar ��n van de bovenstaande adressen.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ite, bij mij groot plez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komstige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en volgende versie hoop ik, dat de mogelijkheid 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een call-afhankelijke TSTHOST.ENT (tekst die iemand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n van de PMS op zijn scherm krijgt) te maken,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 die post heeft, dat zo nog eens te laten weten (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F6FBB do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lls in de 'Mail for: ......' regel worden nu nie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erd. Hopelijk in een volgende versie 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TWO - The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MAY BE FREELY COPIED, BUT NO MODIF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ITHER THE PROGRAM O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Mail4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is a 'Mail for: .....' utility for use with IK1GKJ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PMS software. It turns your &lt;BEACON.TXT&gt;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STMAIL4.BCN, which will contain all call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 'P' and status 'N' messages waiting in your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ample TSTMAIL4.BCN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B1NYK TstHost PMS v1.39 Q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: CB1PLL CB1SIL NL0N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can let your PMS users know that personal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m. Just like in F6FB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TstMail4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stMail4 to run properly, the following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TSTMAIL4.COM must be placed in your TstHost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lready have a beacon, rename it to BEACON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following lines to your TSTHOST.CFG (so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, make sure they are correc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 MYcall  &lt;your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TSTMAIL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         TSTMAIL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 BEacon  &lt;x&gt; &lt;TSTMAIL4.B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stHost is loaded, the file TSTMAIL4.COM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RUn'-file. Make sure to previously set your call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CFG (AX25 MYcall ......) or you will get th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Mycall not set. (I don't know why this is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searches your TSTHOST.DMS file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Then it makes record in TSTMAIL4.BCN of all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ew, personal mail waiting, ie. 'PN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also searches the current directory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.TXT. In this file you can place your own beacon-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done so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creates the file TSTMAIL4.BCN,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text including the 'Mail for: ......' line.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can't find the BEACON.TXT file, only the 'Mail fo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Now your TSTMAIL4.BC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stMail4 is limited to process a maximum of 832 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STMAIL4.COM is RUn-ned, the command 'CRon TSTMAIL4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which causes TstHost to run TSTMAIL4.C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t 0 minutes and update TSTMAIL4.BCN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, because TSTMAIL.BCN is only updated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due to the limits of the CRon command.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ads his PN message, his callsign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for a maximum of 60 following minutes, after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is updated. But when a user reads his message at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57, his callsign will be removed from the list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t 16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STMAIL4.BCN updated, you can als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'RUn TSTMAIL4' command when in CMD&gt;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, as the operator of the PMS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user, type the 'RUn TSTMAIL4' comm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the message to update your mail-beacon im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stMail4 fails to correctly create TSTMAIL4.BCN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STMAIL4.ERR 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rrors will be appended to that fil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time at which the error occured, and also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, so you can correc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0 of TstMail4. I do not take any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whatever error may occur by using my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error may do to your hard- and/o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DMS is opened only for read actions, so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orrupted, it's not due to an error of TstMail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hope, is that you let me know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errors, which are caused by TstMail4.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the exact reason for the problem or error.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NC and/or TstHost configurations. Maybe I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improve TstMail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the CB-packet network on the 11-meter b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NYK@AF1BBS.UT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de CB1N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0 AJ Nijk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NYK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counter problems, but mak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who you are. Maybe YOU have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 Please write a messag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n a future version, it will be possi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sign-dependent TSTHOST.ENT or something like that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nects the PMS, he will be notified when he has P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iting (like F6FBB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s are not sorted by alphabetic order in v1.00�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, they will 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