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ĶToplogo creator (c) 1997-1998 by PD0OL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���������� ����� �����      ��������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߱��߱��   �����߱��  ����  ����      ���߱��߱��  �����߱��  �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 ���    ��  ���   ���        �� ���  ��  ���    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 ������     ���   ���           ���      �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 ������     ���   ���           ���      ������     ����</w:t>
      </w:r>
      <w:r>
        <w:rPr/>
        <w:t>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���   ���        ���   ���   ���     ���      ��� 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� �����      ����� ����������    �����  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     ����  ���������     ����     ����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ltimate Message Filter for TSTHOST 1.43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1.06c - (c) 1997-1998 by 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OLNSOF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that is OlnSoft(PD0OLN), and PB0AFK can'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which  may  occur  when  using  OlnSoft's  MES_FILTER v 1.06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is FreeWare and therefore it's label is 'AS-IS' which mean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t  your  OWN  responsibility.  The above means also virus-inf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's. With '...ANY damage ' we mean on hard AND software bas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lnSoft programms will be uploaded VIRUS-free and withou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. The above includes also the persons names behind our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f making money with this Utility, you're WRONG.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may be ask for the programm. You only may ask money for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stage which may NOT exceed the limit of $3 . If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on a CDrom, you FIRST must have written permission of Ol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0OLN). After you release the Cdr it would be nice to send PD0OL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the Cdr with this Utility on it. Contact him personall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of with starting here. There is NO 'Quickstart Section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lease documentation of my MES_FILTER version 1.06a.It is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message filter.You can save messages and/or 7PLUS and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Top log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hecks the incoming selected mail for subject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. If a subject is mentioned in this .cfg the Mes_Filter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to a directory which also can be configured in the .cfg.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cfg file you will fi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Top_Logo and/or a Bottom logo to it and a extra 7+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programm. The logo's and the /ack can be send with your 7+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P and BOTTOM lo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be used for TOP and BOTTOM logo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's does'nt have to be defined as below.You also can load a lo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as follows @!C:\TSTHOST\LOGO.TXT  Now the logo anywhere on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will  be  invoked  into  the message. WATCH for the '!' !!!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must be given i.e. @!C:\[PATH]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'!', the option will NOT work and the default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logo-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ndard defined it the MES_FILT.CF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ed from harddisk and invoked into your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ed from harddisk and invoked into your message(s) at RAND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ast options can handle 999 Top and Bottom logo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Logo within the MES_FIL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P_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\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^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oOO��(_)��O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i, I use OLNSOFT_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Logo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rmal logo's are defined in th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o invoked from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ith-out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!C:\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the complete PATH must b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!C:\[PATH]\LOG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_FILT.CFG it must look li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go invoked RANDOM from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ithout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C:\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the complete PATH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C:\[PATH]\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use NO extention here the filter will find the log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7+ parts are already recorded, split and combined by 7P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_filter can save 7+ too but cannot recombine the parts into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.zip or .arj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ilter is not ment for doing the job descipted above.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easy for you to save interesting informatio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don't have to save them manual anymore by ALT-M and ALT-K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it. The filter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's from the MES_FILTER will be shown in a POPUP-window.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fast what's wrong, report 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ide wheter to put a LOGO with your 7PLUS uploads or not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are valid on this option like with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_ON_7PLUS=NO o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ing on a message there will be NO dubble LOGO with it. A rep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Re:test'  will become 'Re^2:test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valid for a COPY of a message CP:PB0AFK no dubble LOG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MES_FILT.EXE and the MES_FILT.CFG into your directory where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e.g. C:\PACKET\TSTHOST. Besure before using the fil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_FILT.CFG is configured properly(to your own n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you can start by calling TSTHOST and the filte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messages as given in your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_FI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 Start of the MES_FILT.CFG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FG File voor MES_FILT v1.06c  (c) 1997-1998 by 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switches uses YES or 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';' before a line will be seen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=You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AME=Y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o On with 7+ upload/.cor fil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_ON_7PLU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ILL message from the PMS when saved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KILL_AFTER_SAV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ve a 7PLUS ms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_MESSAGE_SA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KILL 7PLUS message from the P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_MESSAGE_KIL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ne below puts a ACK below the ms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_ON_MESSAG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ne below put also a ACK on the 7PLUS parts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_ON_7PLUS_MESSAG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PATH where the saved file will be put .Watch the \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MUST be used !. The PATH may be freely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TO_SAVE_FILES=C:\TSTHOST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low FILE and PATH where the LOG mus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n not using the LOG then remove the line or just put a ';'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n a PATH is not used the LOG will be saved into the \TSTHOST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=C:\TSTHOST\MES_FIL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tivity log YES/ON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_LO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ne below will REMOVE the original TSTHOST statusline, make your ow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Remove the standard Status-line from TSTHOST use MMSGHEADER OF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TST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 a list which SUBJECTS which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aved file will get the name of the SUBJECT PACKET@WW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PACK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lected message's are those which have your intererest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dcards can be used i.g. TST* is valid for TST TSTH TSTHOS TSTH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NLY received messages can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Edit the below to you ow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SSAGE_SUBJECTS_TO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*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AF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*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-variables which can be used with the Top and Bottom_Logo'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7PLUS_ADD_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is a difference between UPPER case and lower case i.e $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as $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.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0   -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1   - Route of the message i.e @W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2   - Numb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3   - Sende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4   - Title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5   - BID_number (UNPROTO mos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C   - Your own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D   - The 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d   - Days to go before year 20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E   - Version number of this  Message fil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N   - Your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S   - Give's a ORIGIN at the Top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This comes from SPREUK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PREUK.TXT can ofcourse be Enlish written Origins,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with the origins MUST be called SPREU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T   - The act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u   - Hours to go befor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W   - Generates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$   - The $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P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o-options can be found above under 'Logo defin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^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oOO��(_)��O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i, I use OLN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ogo's given here are a example, use your own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variables can be used now also in the Bottom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is nice to use your own logo's instead of the ENDMESSAG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r use the bottom_Logo please remove ENDMESSAGE from your TST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wise your get 2 Logo' unde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use the Bottom_Logo leave the space below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ut you BOTTOM log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TTOM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o-options can be found above under 'Logo defin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$N ($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ַ </w:t>
      </w:r>
      <w:r>
        <w:rPr>
          <w:rtl w:val="true"/>
        </w:rPr>
        <w:t>ڷ �� �</w:t>
      </w:r>
      <w:r>
        <w:rPr>
          <w:rtl w:val="true"/>
        </w:rPr>
        <w:t xml:space="preserve">/ </w:t>
      </w:r>
      <w:r>
        <w:rPr>
          <w:rtl w:val="true"/>
        </w:rPr>
        <w:t>ַ ��    ַ ڷ</w:t>
      </w:r>
      <w:r>
        <w:rPr/>
        <w:t xml:space="preserve"> ֶ �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ǽ �� �� �� �� ӽ    �  �� ӽ � 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25   -  PD0OLN @ PI8FWD.#FRL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PIP  -  [44.137.56.79]  (pd0oln.ampr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����������������������������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PLUS_ADD_ON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, if you missed  a part pse let me know and I will make a resen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-files can be send to me.$C @ $1$W             73 de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 END of the MES_FILT.CFG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we  have  come to the end of this documentation of the MES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6c. Using the filter will give you more information how it i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LNSOFT programms on request(See INDEX.IDX).Have fun by using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us see your Home-Made Top and Bottom_Log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positive or negative), Idea's, bug-report and other 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(beta-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/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(26th Jan.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a (6th Feb.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a (31th March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Idea's...etc....................Lukas PD0OLN @ PI8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&amp; beta-tests &amp; idea's....................Henk  PB0AFK   PI8V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x for using OlnSoft's MES_FIL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