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_SERV Ver 1.0  Mailserver voor 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l van het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op een eenvoudige manier versturen van n bericht aan een aan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uitgepakte programma TST_SERV.ZIP bestaat 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_SERV.EXE     Het eigenlijke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_SERV.COM     Om te registr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_SERV.DOC     Deze documenta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3RTD.COM       De file-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V.TXT         Het anti-virusra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 komt w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_SERV.EXE en REG_SERV.COM komen beiden in de TSTHOS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 werkt h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reerst moet U een file maken waarin de adressen staan aan wie d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uurd moet worden.Dit is een gewone tekstfile  CALL @ HOME-BBS dus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iets als TSTHOST.HBB.Het maximaal adressen is 200 stu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nu TST_SERV opgestart wordt ,worden er drie vragen gest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elke file moet verstuurd word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Wat voor titel moet het bericht heb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Wat is naam van de adressen-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na kunt U de button KLAAR of CANCEL kiezen met de TAB-toets of de m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het programma wordt afgesloten door op return te drukken of U kunt we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nieuw beginnen.De files worden direct de mail-list van TSTHOST gezet,d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 is geen omkijken n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zult een aanwijzing zien om te registreren.Daarvoor is he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_SERV.COM. Als U deze file opstart wordt de regel om te registr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ijderd en tevens wordt een bevestiging aan mij gestuurd.Het is altij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kkelijk om te weten,wie het programma gebruikt en om evt later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pdate's te sturen.Als U het n keer gebruikt hebt, wis het d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is zoals gewoonlijk weer getest op de goede werking e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komen van virussen.Er wordt geen enkele verantwoordelijkheid geno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schade,die door het gebruik van dit programma zou kunnen ont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chten er aan- of opmerkingen,tips of vragen zijn,gaarne een mailt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 RL3RTD @ N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is FREEWARE,het mag vrij verspreid worden,maar niet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jzi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jn dank gaat uit naar Dirk de NL1KYP die mij het idee voor he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f en mij achter mijn vodden bleef zitten om het af te maken,en ook n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 de NL0DIG en Geertjan de ZL3GLK voor het 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el plezier met het programma.Appie RL3RTD @ N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terdam,21 december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