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C.EXE  V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TSTHOST UNPROTO list from LIST FILE of FBB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ded version number display on request (upc/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ded compatiblity with earlier versions of FBB which have only 3 ch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field(TSL instead of TS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UPC.EXE must be put in the same directory as TSTHO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ad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BBS your_bbs_name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ASPROMPT word_that_ask_you_for_the_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STHOS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c /v       to see what version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c [/no7+] source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FILE is the file where you recorded the message list from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it is not in the same directory of tsthost.exe,e.g.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in the WORKDIR ,you have to add the complete path,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C C:\TSTHOST\WORKDIR\LIST.TXT or UPC C:\TMP\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7+     you can add this option if you don't want 7plus bullettin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(sometimes it's very boring to see hundreds of 7plus lis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-Connect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-Record to file whit REC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-Ask your BBS for messag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 you wish,with  l , ll 100 , ll 200 , lr , ls amsat etc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-Stop recording to file with: REC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-Type these TSTHOS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UPC [path\]sourc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-Now the list is ready and you can read it with UL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lect and unselect the messages you want with INS key and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UL GET  or selecting a time for automatic request with UL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THOST will connect your BBS and get the msg in COMPRESSE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thout your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put the msg in your PMS or in a FILE: you can choose with U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TSTH_ENG.DOC for more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UPDATE WITH .SR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thost allow you to write batch files of commands you often use, so 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faster way to automaticly update unprot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suppose that you record the list with REC LIST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WORKDIR is work directory selected in TSTHOST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UPD.SRC:</w:t>
      </w:r>
    </w:p>
    <w:p>
      <w:pPr>
        <w:pStyle w:val="PreformattedText"/>
        <w:bidi w:val="0"/>
        <w:spacing w:before="0" w:after="0"/>
        <w:jc w:val="left"/>
        <w:rPr/>
      </w:pPr>
      <w:r>
        <w:rPr/>
        <w:t>UL 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PC WORKDIRpath\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UL 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in TSTHOST.CFG thes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 8 U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 9 SO UPD.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with CONTROL-F8 you ask the BBS for selected messages,wh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F9 you update the list from sourc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.SRC files must be put on the same dir as TSTHOS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Msg Fwd is COMPRESSED ,so you waste less time and frequency occup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You don't need to contact the sysop to be allowed for unproto list re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You'll have the msg directly in your PMS,if you set UL I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You select msg in a window,with arrow keys and INS to tag,thus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 and going a lot fa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sthost.uls or sourcefile contain more than 750 msg, UPC wi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er 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UNPROTO LIST MANAGING IS AVAILABLE IN TSTHOST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sth_eng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PC THIRD RELEASE.IT HAS BEEN TESTED HERE IN GENOA IN THREE FBB BB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ERSIONS,AND WITH TSTHOST 1.38 AND 1.39 1.40 WITHOUT TROUBLES.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OK ON YOUR SYSTEM TOO AND CONTACT ME VIA PACKET IF IT DOE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DON'T USE OLDER VERSIONS LIKE UPC6.EXE OR V1.0 2.0 BECAUSE OF MANY BUG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THANK_YOU_TO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K1OYZ Alex and IW1QNB Alessandro who gave me the idea for writing this 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IK1NEZ,IW1QNO,IK1DPA,PA3CPJ and all those who tested the program i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IF YOU HAVE TROUBLES,BUGS OR COMMENTS,sending you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, AND files tsthost.uls and surc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IMPORTANT THAT YOU SEND A FILE WITH PART OF THE MESSAGE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IF YOU NEE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ELP ME TO UPDATE UPC TO A NEW MORE USEFUL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W1QH @ I1XZZ.ILIG.ITA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 Carlo - Genova - 20-01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