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llo TstHost gebrui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&gt;&gt;&gt;&gt;Deze patch lijkt op de voorgande maar is alleen voor versie 1.43b&lt;&lt;&lt;&lt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BRUIK HEM NIET OP ANDERE VERS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ze Patch verandert het I commando zodat je niet meer die tw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eltjes uit het programma zelf meer te zien krijgt , maar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te stations info, die je zelf kunt aan m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ok kun je nu naar eigen smaak een  originele  "afscheids"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Dit pakketje moet bestaan 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BESCHRIJ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.EXE       DE PAT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43B.COM    MET DE VERANDERINGEN VOOR TSTHO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43B.DOC    DEZE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.INF     DE INFO FILE (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.DIS     DE DISCONNECT TEKST (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B.EXE           DE PG VOOR DE DISCONNECT TEK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XE           DE PG VOOR DE INFO TEK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L1KYP          MIJN LOGO (hi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INSTALL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er B.EXE en I.EXE in je P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er TSTHOST.INF EN TSTHOST.DIS in je USER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copieer PATCH.EXE en PATCH-IT.EXE in de directory waar TSTHOS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ok in sta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LET OP!!!!!!!!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ak ff een copietje van TSTHOST.EXE om problemen te voorko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kunt dan altijd het origineel terug copieren in geval van no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nu PATCH-IT.EXE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HOST.EXE is nu gepatcht en je kunt het gaan uitproberen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 kun je PATCH.EXE en PATCH-IT.EXE weer deleten omdat je ze niet me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ig he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files TSTHOST.DIS en TSTHOST.INF kun je editen naar eigen sma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k heb hier mijn filetjes als voorbeeld geno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el plezier met deze pa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eten, Di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· </w:t>
      </w:r>
      <w:r>
        <w:rPr/>
        <w:t>ֿֿ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ӷ����</w:t>
      </w:r>
      <w:r>
        <w:rPr/>
        <w:t xml:space="preserve">ֽֿ�� </w:t>
      </w:r>
      <w:r>
        <w:rPr/>
        <w:t>&lt;-------&lt;&lt;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</w:t>
      </w:r>
      <w:r>
        <w:rPr/>
        <w:t xml:space="preserve">ӷ�� </w:t>
      </w:r>
      <w:r>
        <w:rPr/>
        <w:t>ֿ��� ֿ  ֿ���</w:t>
      </w:r>
      <w:r>
        <w:rPr/>
        <w:t>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&gt;&gt;&gt;----&gt;</w:t>
      </w:r>
      <w:r>
        <w:rPr/>
        <w:t>ֽ������</w:t>
      </w:r>
      <w:r>
        <w:rPr/>
        <w:t>ҿ�����</w:t>
      </w:r>
      <w:r>
        <w:rPr>
          <w:rtl w:val="true"/>
        </w:rPr>
        <w:t>ٺ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۳����</w:t>
      </w:r>
      <w:r>
        <w:rPr>
          <w:rtl w:val="true"/>
        </w:rPr>
        <w:t>ݳ�</w:t>
      </w:r>
      <w:r>
        <w:rPr/>
        <w:t>۳</w:t>
      </w:r>
      <w:r>
        <w:rPr>
          <w:rtl w:val="true"/>
        </w:rPr>
        <w:t>�����</w:t>
      </w:r>
      <w:r>
        <w:rPr/>
        <w:t>۳</w:t>
      </w:r>
      <w:r>
        <w:rPr>
          <w:rtl w:val="true"/>
        </w:rPr>
        <w:t>���</w:t>
      </w:r>
      <w:r>
        <w:rPr/>
        <w:t>۳</w:t>
      </w:r>
      <w:r>
        <w:rPr>
          <w:rtl w:val="true"/>
        </w:rPr>
        <w:t>��ݳ��ݳ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۳����</w:t>
      </w:r>
      <w:r>
        <w:rPr>
          <w:rtl w:val="true"/>
        </w:rPr>
        <w:t>ݳ�</w:t>
      </w:r>
      <w:r>
        <w:rPr/>
        <w:t>۳</w:t>
      </w:r>
      <w:r>
        <w:rPr>
          <w:rtl w:val="true"/>
        </w:rPr>
        <w:t>�����</w:t>
      </w:r>
      <w:r>
        <w:rPr/>
        <w:t>۳</w:t>
      </w:r>
      <w:r>
        <w:rPr>
          <w:rtl w:val="true"/>
        </w:rPr>
        <w:t>���</w:t>
      </w:r>
      <w:r>
        <w:rPr/>
        <w:t>۳</w:t>
      </w:r>
      <w:r>
        <w:rPr>
          <w:rtl w:val="true"/>
        </w:rPr>
        <w:t>��ݳ��ݳ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NL1KYP @ IJ1BBS �� SCHRAARD JO23RB   �� Frysl�n  TstHost 1.43a N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Met dank aan GC1EKV , voor het oorspronkelijk idee en van wie ik: I.EX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en B.EXE heb gebrui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En aan RL3RTD voor zijn hul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