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M E R K L Y S 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</w:t>
      </w:r>
      <w:r>
        <w:rPr/>
        <w:t>versie 2.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KLYST is een programma voor het nakijken van berichtenlijsten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, zoals die binnenkomen na het 'list'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n configuratie bestand kan worden aangegeven welke onderwerpe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list niet, en welke men beslist w�l wil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s die NIET met een berichtnummer beginnen, of regels kleine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eveer 50 karakters, worden niet op het scherm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het nalezen te vergemakkelijken kunnen de regels worden gesorteer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chrijving. Daarmee komen reeksen 7+ bestanden en andere dubbele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 elkaar te staan, dat leest veel s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415 BF  5291 TROEP@WW     PA3ZZZ  16-Mrt 7+ CLUTTER.JPG 4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418 BF  5291 TROEP@WW     PA3ZZZ  16-Mrt 7+ CLUTTER.JPG 4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433 BF  5291 TROEP@WW     PA3ZZZ  16-Mrt 7+ CLUTTER.JPG 4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455 BF  5291 TROEP@WW     PA3ZZZ  16-Mrt 7+ CLUTTER.JPG 4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474 BF  5291 TROEP@WW     PA3ZZZ  16-Mrt 7+ CLUTTER.JPG 48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zo voort. Leest dit niet makkelijker dan ruim 80 identieke reg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preid over het gehele bestand? Bovendien ziet u welke delen ontbr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jn BBS past de indeling van de regels nogal eens aan, zodat de positie w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omschrijving begint, niet altijd hetzelfde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positie is aan te geven, tijdens starten van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ordt eerst gezocht naar een spatie achter het berichtnummer. (Zoeken be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positie drie.) Daar komen de merkjes, als een '*'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verlaten van het programma wordt automatisch een bestandje gecre�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 nummers van de berichten die men wil ophalen uit h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bestaat uit een regel: r berichtnr, berichtnr, berichtnr, berichtnr,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staan maximaal 10 berichtnummers op een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volgt dan nog ��n extra regel met: r 999999. Dit veroorzaakt een f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ding, wat weer een piepje tot gevolg heeft. Zo weet men ongezien da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n klaar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het programma met:   MERKLYST Positie s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zijn drie optionele start parameters (gescheiden door spat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e in de regel (10...79), waarop de omschrijving be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sorteer de regels op omschrij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forceer uitschakelen van de kleurenweerg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dat het starten waarschijnlijk steeds op dezelfde manier zal ge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t misschien makkelijk dat te doen met een batchbestandje, 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orbeeld. Starten kan dan met het commando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 starten wordt een DIR lijst op het scherm gez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geslagen worden bestandsnamen die eindigen op .EXE .COM of 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wijst het gevraagde bestand aan, en drukt op de ENTER 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ier bestaat ook de mogelijkheid om wat oude bestanden te wi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lijst moet niet te groot worden! Wijs een bestand aan en druk o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 toets. Weg bestand, is niet meer eenvoudig terug te ha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 komt geen waarschuwing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configuratie be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ascii bestand bestaat uit trefwoorden, 1 woord per regel, al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orafgegaan door een - of + t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ingelezen regel wordt op deze trefwoorden gezo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wordt gezocht in de hele regel. Regels met -woorden word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elezen, maar wel geteld. Achteraf is te zien hoeveel dat er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ls met +woorden krijgen een merkteken. Het berichtnummer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voorkomen in het geproduceerde upload-bestandje genaamd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kwij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nect met het BBS. Zet zonodig de paginering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Zorg dat alles wat binnenkomt wordt opgevangen in een bestand. (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bruik daar zelf de datum voor.), en geef het 'l' comma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de BBS prompt weer terugkomt, met 'b' tijdelijk uitlog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hell uit het packetprogramma naar de directory waarin het logbest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nengekomen. (dat kan met ��n toets, als dat goed is geprogramme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tart de batchfile 'r'. Er wordt een directorylijst getoond. Kies daa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zojuist gemaakte log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regels komen al dan niet gesorteerd op het scherm. Sommige regels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gelijk al gemerkt met een '*', als een trefwoord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bestandje voorkomt. Men kan regels merken (of merkje weer wegh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 de spatie of de Enterto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eken naar woorden: Tik op de F2 toets. Er wordt altijd vanaf he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zocht. Verder zoeken met dezelfde string kan met de F3 to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eken + markeren: gebruik de F4 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lles gezien? Druk op de Escape toets. Nu wordt een bestandj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gemaakt met de berichtnummers. Het programma wordt ver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et EXIT komt men weer in het packet programma. Connect met 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Zorg weer dat alles wat binnenkomt wordt opgeslagen in een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k gebruik daarvoor datum.asc). Upl(oad) het bestand 'R', en alles ko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 naar u t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erk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hankelijk van de grootte van het packet programma, is er een beper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heugenruimte beschikbaar voor het opslaan van de tekst. In praktijk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 1 of 2 dagen berichtnummers tegelijk bekijken. Wanneer m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jdig disconnect, wordt door het BBS vergeten hoever men wa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(isten), en komen volgende keer weer een hoop oude nummers erbij. 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 ik nog niets op gevonden. Ben je geroutineerd genoeg, dan hoef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t te disconnecten tussen ophalen van berichtnummers en berichten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 mag niet langer dan ongeveer 10 minuten niets naar het BBS verz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derstaande gaat ervan uit dat ik met het programma van KA9Q/ PE1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k, maar u vind vast wel een oplossing voor andere programma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 te zorgen dat ik geen hutspot van programma's, config-bestanden,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d. in mijn \NET directory krijg, heb ik een aparte directory \POST,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aruit ik het NET programma opstart. De zaken blijven dan ge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j mij gaat dat z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c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OST&gt; \net\930430lt \net\autoexe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geRECorde berichten komen nu in de \post directory, de 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blijft sch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 tijdens een verbinding met het BBS, makkelijk even naar dez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 gaan heb ik een commando onder een F-toets zitten. In uw autoexe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dt u ergens w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key F1 -2 24 "ses 0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key F2 -2 24 "ses 1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key F3 -2 24 "ses 2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key F4 -2 24 "ses 3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k heb dat aangevuld met: fkey F5 -2 24 "!" 13. Met ��n druk op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t u uit de verbinding naar DOS in de \post directory.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o 'exit' zit u weer in uw BBS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 de verbinding met mijn BBS makkelijker op te bouwen heb ik n�g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ets geprogrammeerd met: fkey F8 "c 144 pi8zaa"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merkingen, tevredenheidsbetuigingen, gewenste aanpassi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ergelijken, aangaande dit programma, gaarne sturen 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PA0PAZ@PI8ZA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ld ook a.u.b. dat het versie 2.7 betr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v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n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For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81 AC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 040 221 36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040 222 09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pa0paz@amsa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KLYST.ZIP bevat de best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KLYST.EXE       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LYST.DOC        Dit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LYST.CFG        Voorbeeld config.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.BAT               Voorbeeld batch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Voorbeeld van resultaat (uploa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