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v1.01   /  (c) 1996-1997 by PD0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dit programma is geheel op eigen risico. Voor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uw systeem, mogelijk veroorzaakt door dit programma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antwoor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is een programmatje wat een bakentekst aanmaakt voor TSTHOST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maken van deze bakentekst kan gebruik worden gemaakt van tekst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eft meer mogelijkheden dan de standaard bakens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ver straks m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files in uw TSTHOST directorie, en pas vervolgens de T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uw eigen wens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in de file SPREUK.TXT regels gaat toevoegen, dan ook het nummer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1ste regel staat verhog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.MAC maakt u de volgende macro a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C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uurt het baken om het kwarti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N BEA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N</w:t>
        <w:tab/>
        <w:t>C:\PACKET\TSTHOST\BEACON.TXT   # Let op uw eigen di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LAY 900</w:t>
        <w:tab/>
        <w:tab/>
        <w:tab/>
        <w:t xml:space="preserve">       # delay 900 is 15 minu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.CFG voegt u het volgende to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SOME PROGS 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  <w:tab/>
        <w:t xml:space="preserve">       # start de macro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AX BE enz. kunt u weghalen of er een # voorzet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kst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de te gebruiken tekst variabelen, voor een voorbeeld zie T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-  Datum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-  Datum in lang formaat. (vb. Donderdag 31 Oktober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-  Geeft het laatste berichtnummer wat zich in de PMS bev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-  Geeft aan voor wie er post is, bij geen mail wordt er NONE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-  Spreuk. (Uit SPREUK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 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 Aantal dagen wat nog te gaan is tot het ja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-  Aantal uren wat nog te gaan is tot het ja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-  Geeft het versie nummer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-  Geeft een Return, zodat het volgende op de andere regel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-  Het $ tek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u een bug tegen in dit programma, dan graag even een mailtj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aand packet adres. Ook wanneer u suggesties hebt voor di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or andere PG en/of Utils voor TSTHOST, stuur dan ook even een mailt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v1.01 (c) 1996-1997 by PD0OLN /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uk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X25_Mail : PD0OLN @ PI8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er Utils/PG's voor TSTHOST van mi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102  -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103   - Toont files + omschrijvingen, maakt gebruik van de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E102   - Uitloggen met eigen gemaakte uitlog teksten, hiervoor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ig TSTHOST te pat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akt voor de teksten gebruik van tekst variabelen, ook ka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der station een andere tekst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_FILT - Het beste connect filter voor TSTH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en zelf nog niet beter tegengekomen, jij wel ?? laat het we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