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HOE Ver 1.0 by  RL3R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OE valt onder de categorie volkomen overbodige maar toch wel leuk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a's voor TST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l van het progra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user kan informeren hoe hij geregistreerd is.Vermeld worden de call,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naam,het aantal keren dat geconnect is,de home-bbs en het sys-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cht de naam en/of zijn home-bbs niet bekend zijn dan wordt daar alsnog n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vraagd en opgesl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uitgepakte file TSTHOE.ZIP bestaat 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HOE.EXE    Het eigenlijke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HOE.DOC    Deze documenta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3RTD.COM    De file-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AV.TXT      Het anti-virusrap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 komt w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OE.EXE komt in de TSTHOST\PG 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user kan het programma opstarten door het commando TSTHOE te g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 is TSTHOE een door mij verzonnen naam,het mag uiteraard een andere na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n,dit wordt geheel aan Uw eigen fantasie overgelaten.Enkele voorbeel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BENIK.EXE,WIE_IK?.EXE,WAT_WAAR.EXE   enz,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programma is getest op de goede werking en het voorkomen van viru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wordt geen enkele verantwoordelijkheid genomen voor schade,die door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zou kunnen ont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OE is FREEWARE.Het mag vrij verspreid worden,maar het programma m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t gewijzigd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chten er klachten,op- of aanmerkingen,suggestie's of leuke ideen zij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rne een mailtje aan RL3RTD@NL3R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el plezier met het programma en best 73's. App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terdam 2O oktober 1996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