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APPY     Ver. 2.1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nvoudig omzetten van een file in een aantal 7+ file's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boodschap in de file TSTHOST.IN worden gezet en dan dir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n boodschappen worden geconve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PPY2_1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.EXE   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2_1.DOC     Deze documentati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_1ST.TXT     Wat is nieuw in versie 2.1 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7APPY.EXE komt in dezelfde directory als waarin TST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Aangezien dit programma gebruikt maakt van het onvolpr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programma van Axel de DG1BBQ moet dat programma ook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komen te staan,of er moet een verwijzing naar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zowel vanuit DOS of on-line vanuit de TSTHOST shel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lereerste keer dat U dit programma gebruikt moet er een configur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emaakt worden door de toets ESC in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dan twee vragen beantwoorden omtrent de twee laatste regels die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7+ file meegestuurd worden,noodzakelijk is dit niet,maar het 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n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keren kunt U dit overslaan,tenzij U de eindregels wilt verand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moet ESC weer ingetoets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spatietoets in te drukken komt U in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nu de bestemming ingevuld worden,dit gaat zoals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dschap voor een BBS dus met SP CALL@BBS of SB ALL@NLD  of wat h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mo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m de naam van de file die gecod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en vermeld als het nodig is het volledige pad van 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er een korte omschrijving van het programma gevraagd;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een tekstfile meegezonden waarin de naam van het programma komt (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) en het doel of soort van de opgelad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neemt het programma de codering over en eindigt met de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n of ander wel of niet geslaa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 nu TSTHOST op of gaat U terug uit de shell dan wordt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TSTHOST.IN gekeken en de boodschappen worden in de mail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met 7PLUS ver.2.17,mocht U een andere versie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k niet garanderen dat n en ander goed werkt,maar in ieder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ersie wel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U 7PLUS versie 2.10 dan is er een andere versie van 7APPY speci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ie versie, nl 7APPY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7+APPY getest op de goede werking en op virussen,maar ik n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ing voor schade ontstaan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shell van TSTHOST betreft niet ieder schijnt dat te weten;bij SP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t CTRL+F8 naar de shell van SP gaan,als je in TSTHOST.CFG de re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eemt:   FU 8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door CTRL+F8 in te drukken naar DOS gaan en met EXIT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kan ook iedere andere niet in gebruik zijnde toets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maar dan moet je wel even in de TSTHOST.DOC 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kan 7APPY on-line opgestart worden door het commando: RU 7APPY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tips op- of aanmerkingen zij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! Groetjes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4 juni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