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S_LANG - Language file maker voor TSTSIG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_LANG maakt de language file aan voor TST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oon opstarten en de vragen invu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_LANG - Language file maker for TSTSIG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_LANG creates a language file for TST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, just fil in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Hu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