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TSTDOS by Cosmic Nomad, member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[Stac Overflow Crew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December 18, 199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Addr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F. v. Pruisenweg 5, 5616 AT Eindhov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NETHERLANDS (JO21RK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Phon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+31-(0)40-2.55.18.19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Bank-account numb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87.89.67.877 (SNS Bank NL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E-mail: mb028@hi.ft.hse.n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AX-25 : cb3ehv@nl3ehv.nbo.nl (11 mt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FIL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TSTDO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CTEXT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ERRORS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TSTDOS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UP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UPL_CH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TST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    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    REALD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   REALDO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HORSES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</w:t>
      </w:r>
      <w:r>
        <w:rPr/>
        <w:t>1  Instalatio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tHost  must  be  executed  without  the /NOEMS parameter. TST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 about  60k  memory.  (i.e. 30k conventional and 30k EM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   Copy TSTDOS.EXE to the PG-Directory of TSTHOST</w:t>
      </w:r>
    </w:p>
    <w:p>
      <w:pPr>
        <w:pStyle w:val="PreformattedText"/>
        <w:bidi w:val="0"/>
        <w:jc w:val="left"/>
        <w:rPr/>
      </w:pPr>
      <w:r>
        <w:rPr/>
        <w:tab/>
        <w:t xml:space="preserve">    (You can optionaly rename TSTDOS.EX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   Create a Directory "TSTDOS" in the PG-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   Put these files in the PG\TSTDO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STDOS.HLP</w:t>
      </w:r>
    </w:p>
    <w:p>
      <w:pPr>
        <w:pStyle w:val="PreformattedText"/>
        <w:bidi w:val="0"/>
        <w:jc w:val="left"/>
        <w:rPr/>
      </w:pPr>
      <w:r>
        <w:rPr/>
        <w:tab/>
        <w:t xml:space="preserve">     CTEXT.DOS</w:t>
      </w:r>
    </w:p>
    <w:p>
      <w:pPr>
        <w:pStyle w:val="PreformattedText"/>
        <w:bidi w:val="0"/>
        <w:jc w:val="left"/>
        <w:rPr/>
      </w:pPr>
      <w:r>
        <w:rPr/>
        <w:tab/>
        <w:t xml:space="preserve">     ERRORS.DOS</w:t>
      </w:r>
    </w:p>
    <w:p>
      <w:pPr>
        <w:pStyle w:val="PreformattedText"/>
        <w:bidi w:val="0"/>
        <w:jc w:val="left"/>
        <w:rPr/>
      </w:pPr>
      <w:r>
        <w:rPr/>
        <w:tab/>
        <w:t xml:space="preserve">     UPL_CH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   Put REALDOS.EXE in TSTHOS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   Place this text in TSTHOST.CFG : RUN PG\TSTDOS\UPL_CHK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   Read chapter TST4DOS for creating file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recommended to test TSTDOS before you let any remote user use TST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</w:t>
      </w:r>
      <w:r>
        <w:rPr/>
        <w:t>2. Files Overview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tDos.exe   :  Main executable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tDos.hlp   :  Contains help informatio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ext.Dos    :  Contains the connect text for Tst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Dos   :  Error String File for Tst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_Chk.exe  :  Checks if all files in .UPL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tDosGB.doc :  Documentation file (G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:  File identification Discla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1st   :  Contains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List     :  List of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s.New    :  Whats new sinds last TstDos 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_Nom.pkb  :  Publi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TSTDO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TDOS  creates  a  sub-directory called "TSTDOS" in the PG-di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THOST. Never give the "PG\TSTDOS" directory as PRIVAT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less you want the user be SYSOP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ign,  Name,  user-directory(s),  private  directory  aswel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 importand  data will be stored in a file caled "TSTDOS.DA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 in the PG\TSTDOS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CTEXT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 the  connect  text  for  TSTDOS. You may use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s  to  display  variable  text  when  tstdos  is  start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start with a '%' folowed by the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command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Version                [TSTDOS version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Call                   [User Callsign 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Name                   [User Name     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Drives                 [Available drives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Help                   [Standard Help 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Author                 [Author of TSTDOS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ERROR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ins  the  Error-Strings  for  TSTDOS.  You  may  modify 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e the Text-Str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NOT MODIFY THE NUBERS !!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AT LEAST ONE SPACE BETWEEN NUMBER AND TEXT-STRING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 TSTDOS 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ign,  Name,  user-directory(s),  private  directory aswel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 importand data will be stored in a file caled "TSTDOS.DA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  in  the  PG\TSTDOS-directory.  Each  time  a remot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s tstdos, TSTDOS referes to this information. When tstdo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started, it will create this 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's already a TSTDOS.DAT datafile in the TSTDOS-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is is not a TSTDOS datafile from Cosmic Nomad. TSTDOS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for confirmation to overwrite this file. if you enter 'Y'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tdos will overwrite the datafile and all contents will be lo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enter  'N',  tstdos will exit and return to the TSTHOS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,  if  you  still  want to run TSTDOS, you must remov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rom the PG\TSTDOS-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UPLOA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tDos  creates  an  upload file called ??????.UPL which is 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 PG\TSTDOS  directory  (The  question  marks  indi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call  without SSID). ??????.UPL contains the files upload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stDos-User. When a user wants to RENAME, DELETE, MOVE or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 or  when  the  user  wants to CREATE or REMOVE a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tDos  referres to ??????.UPL. When not located in ??????.UPL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ror will be returned to the us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 may edit this file. Full path and filename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8 UPL_CH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file  checks  if all paths and files in ??????.UPL exis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new ??????.UPL containing only existing files and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tr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 RUN PG\TSTDOS\UPL_CH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placed in TSTHOS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9 TST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y   TSTDOS  is  derived  from  4DOS  because  of  th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 handling.  When  the  command "LIST" is used, TST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refer  to  the file "DESCRIPT.ION" in the pointed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get  the file label. It is recomended to use 4DOS.COM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MAND.COM as DOS-SHELL because of the easy dispatch of fil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  in  DOS.  You  can  get  4DOS  at  allmost  any BBS o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.  If  you  don' t  use 4DOS.COM, you can create you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.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- go to the directory where you want to label th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- type : " DIR/B &gt; DESCRIPT.ION " at the DOS prompt</w:t>
      </w:r>
    </w:p>
    <w:p>
      <w:pPr>
        <w:pStyle w:val="PreformattedText"/>
        <w:bidi w:val="0"/>
        <w:jc w:val="left"/>
        <w:rPr/>
      </w:pPr>
      <w:r>
        <w:rPr/>
        <w:tab/>
        <w:t xml:space="preserve">(i.e. redirecting the output from the dir-command to </w:t>
      </w:r>
    </w:p>
    <w:p>
      <w:pPr>
        <w:pStyle w:val="PreformattedText"/>
        <w:bidi w:val="0"/>
        <w:jc w:val="left"/>
        <w:rPr/>
      </w:pPr>
      <w:r>
        <w:rPr/>
        <w:tab/>
        <w:t xml:space="preserve"> a file called 'descript.ion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- start a file edditor and open the file "DESCRIPT.I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- now  it  is posible to put a file-label seperated by min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space  behind every filename. The length of file 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exceed more then 40 characters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DESCRIPT.ION label file for 4DOS and TST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STDOS       Directory 4 TSTDOS</w:t>
      </w:r>
    </w:p>
    <w:p>
      <w:pPr>
        <w:pStyle w:val="PreformattedText"/>
        <w:bidi w:val="0"/>
        <w:jc w:val="left"/>
        <w:rPr/>
      </w:pPr>
      <w:r>
        <w:rPr/>
        <w:tab/>
        <w:t>TSTDOS.EXE   Main Exacutable</w:t>
      </w:r>
    </w:p>
    <w:p>
      <w:pPr>
        <w:pStyle w:val="PreformattedText"/>
        <w:bidi w:val="0"/>
        <w:jc w:val="left"/>
        <w:rPr/>
      </w:pPr>
      <w:r>
        <w:rPr/>
        <w:tab/>
        <w:t>TSTDOS.HLP   Help file 4 TSTDOS</w:t>
      </w:r>
    </w:p>
    <w:p>
      <w:pPr>
        <w:pStyle w:val="PreformattedText"/>
        <w:bidi w:val="0"/>
        <w:jc w:val="left"/>
        <w:rPr/>
      </w:pPr>
      <w:r>
        <w:rPr/>
        <w:tab/>
        <w:t>TSTDOSGB.DOC TstDos Documentation file (GB)</w:t>
      </w:r>
    </w:p>
    <w:p>
      <w:pPr>
        <w:pStyle w:val="PreformattedText"/>
        <w:bidi w:val="0"/>
        <w:jc w:val="left"/>
        <w:rPr/>
      </w:pPr>
      <w:r>
        <w:rPr/>
        <w:tab/>
        <w:t>TSTDOSNL.DOC TstDos Documentation file (N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- save file and exit the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- repeat point 1 to 5 for all user directory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hure that each DESCRIPT.ION file is placed in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 it  belongs. It is recomended to make this file hidden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o this by typing "ATTRIB +H DESCRIPT.ION" at the DOS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"LIST" is now used. TSTDOS will also put a label behind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if  "LIST"  does not find DESCRIPT.ION it will exec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IR" command, this because DIR reduces data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0 SYSOP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 Mode  in  TstDos  is  equal  to the SysOp mode in TstHo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'SYS' activates SysO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owing example shows how to define a syso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THOST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is Bitfiel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  User has read access on all drives. YUpload only in</w:t>
      </w:r>
    </w:p>
    <w:p>
      <w:pPr>
        <w:pStyle w:val="PreformattedText"/>
        <w:bidi w:val="0"/>
        <w:jc w:val="left"/>
        <w:rPr/>
      </w:pPr>
      <w:r>
        <w:rPr/>
        <w:tab/>
        <w:t xml:space="preserve">   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  User has read and write access on 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  User is allowed to use TSTHOST DOS command. In TstDos</w:t>
      </w:r>
    </w:p>
    <w:p>
      <w:pPr>
        <w:pStyle w:val="PreformattedText"/>
        <w:bidi w:val="0"/>
        <w:jc w:val="left"/>
        <w:rPr/>
      </w:pPr>
      <w:r>
        <w:rPr/>
        <w:tab/>
        <w:t xml:space="preserve">    user may delete files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 Yapp transfers alowed, even if PYAPP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. User has access to all messages in PMS, including</w:t>
      </w:r>
    </w:p>
    <w:p>
      <w:pPr>
        <w:pStyle w:val="PreformattedText"/>
        <w:bidi w:val="0"/>
        <w:jc w:val="left"/>
        <w:rPr/>
      </w:pPr>
      <w:r>
        <w:rPr/>
        <w:tab/>
        <w:t xml:space="preserve">    editting of mailheaders (EM, FA, FR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B3EHV  has  read  and write access on all drives, is not a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erase  files  and may do YAPP transfers even if PYAPP is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 flags 2 and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B3EHV has Sysop level 10 (flag 2 + flag 8 equals 1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 user has access to all flags, he or she has level 3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+2+4+8+16 = 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1 REALDO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Sysop flag 4 is true, a user is allowed to start a DosSh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use  real  dos commands. command 'REALDOS ON' activate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'REALDOS OFF' deactiva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EALDOS mode is activated, commands will be carried out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Shell. Commands used must be carried out in one cycle el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will  wait for keyboard input !!  It is recomended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DOS only when TstDos becomes short in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2 REALDO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DOS.EXE  (in  TSTHOST  directory) is a program which exec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given by user, when REALDOS is activated - REALDOS ON -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DOS  can  only be used in Sysop mode and when Sysop flag 4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</w:t>
      </w:r>
      <w:r>
        <w:rPr/>
        <w:t>2. HORSES MOUTH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             Cosmic Nomad: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Bank-account number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87.89.67.877 (SNS Bank NL)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is program is share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appreciate  the work I put into making this fin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mean a lot to me if you realy let me know this by s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mall amount of money to my bank-acc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 could change the time into money I would be a millionair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tDos is written in Borland Pascal 7.0 on a 486DX2/66Mhz 4Mb D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questions or requests for enhance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o not hesitate to mail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-25  : cb3ehv@nl3ehv.nbo.nl (27M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 : mb028@hi.ft.hse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oenie      (Cosmic Noma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</w:t>
      </w:r>
      <w:r>
        <w:rPr/>
        <w:t>**** DISCLAIMER!!!!! ****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is  software  is  provided  by Stack Overflow Crew "as is" and any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press  or  implied  warranties, including, but not limited to, the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mplied  warranties  or merchantability and fitness for a particular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urpose are disclaimed. In no event shell SOC (or any member of SOC)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e  liable  for any direct, indirect, incidental, special, exemplary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 consequential damages (including, but not limited to, procurement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f  substitute  goods or services); loss of use, data or profits; or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usiness interruption however caused and on any theory of liability,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ether in contract, strict liability, or tort (including negligence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  otherwise)  arising  in any way out of the use of this software,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ven if advised of the possibility of such damage.             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fjew..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