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TsthWP v1.1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WP is a generator of WHITE PAGE for tsthost, that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run Tsth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sthWP into TSTHO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on TSTHOST.CRN following line: RUN TSTH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ur TSTHWP maintain the file tsthost.hbb for autorou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can import directly a file format WP fbb (command I CALL  at FBB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