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</w:t>
      </w:r>
      <w:r>
        <w:rPr/>
        <w:t>ķ �ķ �ķ �ķ �ķ �ķ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Ķ �Ķ �Ľ �Ľ �   � � � � ӷ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Ľ � � �   �   �Ľ �Ľ � �  ӽ v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ITORE / SINCRONIZZATORE  yapplbl.sys/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PPCONV e' un convertitore di formati tra il vecchio formato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fbb ed il nuovo ( YAPPLBL.SYS / YAPPLBL.DA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 uso di questo programma permette di convertire a piacere il 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 di label in quello nuovo e viceversa in maniera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o  permette l' uso dei vecchi programmi per la gestione del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 per fbb v515c e inferi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sta versione del convertitore e stata migliorata notevol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a di esecuzione, inoltre vengono gestiti tutti i drive vir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hiarati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ppConv va posto nella stessa directory dove si trova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a conversione dei formati (yapplbl.sys &lt;&gt; yapplbl.dat ) pu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iamato sia dal cron.sys sia nella manutenzione, i parametr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are al programma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ppConv YAPPLB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ronizza yapplbl.dat con yapplbl.sys, ovvero tutte le var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ttuate in yapplbl.sys saranno riportate in yapplbl.dat, 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a' presenti in yapplbl.dat non saranno modifi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ppConv YAPPLBL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ronizza yapplbl.sys con yapplbl.dat, ovvero tutte le var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ttutate in yapplbl.dat saranno riportate in yapplbl.sys,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a' presenti in yapplbl.sys non saranno modifi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lassico esempio di file batch per la manutenzione puo essere il 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onversione da YAPPLBL.DAT in YAPPLB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bb\YAPPCONV YAPPLB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inizio gestione file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Y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ine gestione file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onversione da YAPPLBL.SYS in YAPPLB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fbb\YAPPCONV YAPPLBL.D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IMPORTA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re sempre una copia dei file di sistema della nuova versione di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' una versione beta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 uso del programma e' permesso  in forma gratuita purche' cio' non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to a scopi / fini commerciali da qualsiasi persona / 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o programma e stato creato per non riscrivere gli innumerevol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 dal sottoscritto per la gestione dei file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 autore non risponde in qualsiasi caso di danni derivanti dall'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zione e copyright by IK1MSL @ 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