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T  A  W  W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di pubblico dom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e 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zo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scritto da Vinicio Coletti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WWL trova le coordinate geografiche ed il World Wide Locator per ogni co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iano. Elenca anche i comuni presenti all'interno di un determinato Locato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nisce, per ogni comune, popolazione, provincia e regione di apparten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WWL funziona sia come comando MS-DOS ch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SU UN PACKET BBS DI TIPO F5FBB oppure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S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WWL  basato su un altro mio programma, ITALOC, gionto alla versione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evitare inutili spedizioni doppie di file di una certa mole, 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 al funzionamento del programma non sono presenti in questo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 ITAWWL funzioni, quindi, OCCORRE AVERE IL PROGRAMMA ITALOC v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oc  presente su molti packet bbs italiani, su alcuni nodi Internet e viene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ito in alcuni CDROM di argomento radioamatoriale, quindi non dov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un problema procurarselo. Il file si chiama ITALOC15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proprio non si trova, scrivetemi una cartolina o un messaggio vi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 ve lo spedi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per lire 15.000 contrassegno. La somma serve a coprire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 costi vivi di spedizione, visto che invie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il floppy (specific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) in busta protetta, come RACCOMANDATA, onde evitare inconveni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li di qualsiasi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: ITAWWL v1.5 segue ITAWWL v1.0, in modo da avere una nume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 alla corrispondente versione di ITAL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ZIONE per utente sing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ta copiare ITAWWL.EXE e ITAWWL.DOC nella stessa directory di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esto caso, per usare il programma, ci si deve portare in quella director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e i comandi illustrati nel seguito. Se la directory  inserita n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 PATH=.... presente nel file AUTOEXEC.BAT), allora sar possibile richia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WWL in qualsiasi momento e da qualsias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ZIONE come SERVER PE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esto caso l'installazione consigliata e' la seguente: porre ITAWW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directory riservata ai vari server (di solito ha nome PG) e porre tutt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i Italoc in una qualsiasi directory, a patto di inserirla n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ZIONE come SERVER PE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re ITAWWL.EXE nella dir riservata ai server (es. C:\TSTHOST\P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porre i file di Italoc in una qualsiasi dir, purch essa sia definita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. Modificare inoltre il file di testo TSTHOST.PGS (se non esist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creare), che contiene la descrizione de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esempio nel PGS si potrebbe inserire qualcosa del gen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WWL  Fornisce le coordinate ed i locator dei comuni itali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o: ITAWWL comune      Dati di un co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WWL stringa*    Ricerca di una stringa nei co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WWL locator     Coordinate e dati di un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funziona solo in modo testo, quindi su qualsiasi macchina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 80x86, con qualsiasi scheda gra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ndo ITAWWL HELP o anche solamente ITAWWL, si ha una sintesi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 com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accetta tre tipi di richie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Ricerca di un comune, con nome esa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ta digitare il comando ITAWWL, seguito dal nome del comun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eressa (pu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essere da 1 a 4 parole, anche in tedesc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muni della provincia di Bolza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co un esempio di interrogazione di questo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itawwl 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WWL 1.51 server FBB/TSTHOST - (ITAWWL HELP per le istruzi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/96 Vinicio Coletti - IK0WRB@IW0CFV.ILAZ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ne: 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 Locator: JN61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ine: 1253'43" N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olazione: 2.775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ncia: Roma (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e: Lazi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Ricerca di una stringa nel nome co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ette di individuare comuni di cui non si ricorda l'es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izione. Si fa come nel caso precedente, aggiugendo pe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UN ASTER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a stringa da cercare.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itawwl vic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WWL 1.51 server FBB/TSTHOST - (ITAWWL HELP per le istruzi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/96 Vinicio Coletti - IK0WRB@IW0CFV.ILAZ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erca della stringa 'VICA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VICATI (CS)  JM89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ALVI (FR)  JN61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ARI (PA)  JM67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ne li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lenco dei comuni presenti in un dato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mostra le coordinate corrispondenti al locator specific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elenca tutti i comuni il cui centro cade all'interno della 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a dal locator (ampia 5 primi in longitudine e 2 primi 30 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itudine).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itawwl jn62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WWL 1.51 server FBB/TSTHOST - (ITAWWL HELP per le istruzio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/96 Vinicio Coletti - IK0WRB@IW0CFV.ILAZ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 Locator: JN62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ine: 1348'45" N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ni compresi nel WW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RETO (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ANO NUOVO (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OPOLI (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ne lista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A DI ITAW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versione 1.51 marzo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ggiunto il supporto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versione 1.5 marz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rretto un errore che impediva a volte una corretta ri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lle strin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 ricerca per stringhe richiede ora almeno 3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ntrollo automatico contro modifiche 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ggiunto il WWL nella lista della ricerca per strin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versione 1.0 genna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ima versione del programma, basta su Italoc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volete farmi sapere le vostre impressioni, suggerimenti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te scrivermi ad uno dei seguenti indiriz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K0WRB@IW0CFV.ILAZ.ITA.EU   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K0WRB@IR0RMT.AMPR.ORG        (Tcp/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oletti@mclink.it 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nicio Co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Pisino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177 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 de VINICIO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