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AM.EXE v1.6 (3e release) is geschreven door NL1RR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)Met dank aan NL1MCL Co-Sysop van NL3WWK (MHC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AM.EXE werkt z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 de 1e lijn van NAAM.CFG zet je j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volgens wordt NAAM automatisch opgestar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t alles wordt opgeslagen in NAAM.DAT in jouw TSTH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en fouten meer met Alias, want als bv. NL1RRW-15(via een node)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reeg je: SP NL1RRW &lt; NL1RRW-15 ... NO BAD CALLSIG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dat is nu verholp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)Via een tip waarvan me de call even ontschoten i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tn to NL1MCL, NL1JRN, NL1DZD, NL1DKW, NL1XTC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t programma is Shareware, u mag dit dus zovaak door kopieeren als u zelf wi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ar het is niet toegestaan om wijzigingen in het programma aan te bre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der een duidelijke schriftelijke toestemming van SOFTRR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e rechten zijn voorbehouden onder artikel 31 en 33 van de auteursw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RRW (C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