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TUS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of maintenance for the TSTHOST.US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un even whit the shell of tsthost, or out of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sthost is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 a simple command line 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/L</w:t>
        <w:tab/>
        <w:tab/>
        <w:t>display all the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/K X</w:t>
        <w:tab/>
        <w:tab/>
        <w:t>delete all the user that do not connected your P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of X days. Also delete inval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/CALL</w:t>
        <w:tab/>
        <w:tab/>
        <w:t>Display the specified callsign and ask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/CALL NAME</w:t>
        <w:tab/>
        <w:t>Set the user name for the specifi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2 and 3 create a backup copy of the database named USRDBF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e' una piccola utility di manutenzione per il file TSTHOST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atabase utenti per tsthost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eseguito indifferentemente entro la shell di tsthost che fuor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ecuzione esterna a tsthost e' raccoman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accetta una semplice sintassi a linea di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/L</w:t>
        <w:tab/>
        <w:tab/>
        <w:t>Lista tutti gli user presenti n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/K X</w:t>
        <w:tab/>
        <w:tab/>
        <w:t>cancella tutti gli utenti che non si connetton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 nostro bbs da X gio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/CALL</w:t>
        <w:tab/>
        <w:tab/>
        <w:t>Visualizza il call specificato e chiede conferm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 cance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/CALL NOME</w:t>
        <w:tab/>
        <w:t>Setta il nome per il call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2 e 3 creano una copia di backup di tsthost.usr di nome USRDBF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