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     ���  ��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�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</w:t>
      </w:r>
      <w:r>
        <w:rPr/>
        <w:t>v 2.2  (C) Hugo Visser FL2J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&gt; Tstsign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doet h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 is een programma, dat standaard teksten boven en onder j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plaatsen voor een forward-sessie in Tsthost. Op deze manier kan j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 'logo' toevoegen aan j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heb je nodig voor TST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PC waar TSTHOST 1.4X op 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2K (of meer) aan vrij shell-geheugen ond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K aan vrije disk-ruim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 install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TSTSIGN.EXE en TSTSIGN.CFG in je TSTHOST directory (vaak C:\TS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vervolgens met een ASCII editor de TSTSIGN.CFG aan. Hier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 van de TSTSIG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fg for TSTSIGN             ; Niet wissen...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9999                       ; Je registratienum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CALL=FL2XXX NL2XXX        ; Extra calls die gesigned mo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GN=AUTO7P 7PSERV REQDIR  ; Adressen die NIET gesigned mo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MSG_OFF                  ; CopyRight regel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LINE                     ; Bewaar de standaard regel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_P                        ; Voeg '/Ack' toe aan P-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ook zonder TSTSIGN.CFG aan de gang, standaard wordt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 van TSTHOST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STSIGN.CFG is dus alleen van belang als je een registratiecode h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s je de TSTHOST regel niet wilt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maak je een &lt;CALL&gt;.HDR aan waar je de kop-tekst (header) in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k maak je een &lt;CALL&gt;.SIG aan waar je de voet-tekst (Sign) inz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files in ASCII en die komen eveneens in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eventueel TSTSIGN in je CRON.BAT (anders moet je hem handmatig st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eventueel in je TSTHOST.CFG de FTIME op 0 en zet de optie /F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SIGN.EXE, dan zal TSTSIGN zelf FWD tikken bij opstart. En dan forwar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il dus 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optie is aan te raden, omdat op deze manier de berichten altijd n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igned verzonden worden. Anders zou het voor kunnen komen dat TSTHOS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n, terwijl TSTSIGN er nog niet overheen is gewe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ls je gebruik maakt van SUPCALL, moeten daar apart files voor aangemaak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en, anders zal TSTSIGN er geen kop of voetteksten aan toevoegen. (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STHOST-regel zal wel verwijdert worden als dat aansta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MSG_OFF, SUPCALL en ACK_P werken alleen als je jouw ver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 bij de maker (adres onder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registreren is gratis en kost weinig tijd, dus waarom ni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.HDR en de .SIG files kan je macro's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macro's worden dan in het bericht vervangen door andere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onder volgt een lijstje van de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#           -  Nummer van het bericht (uit het 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        -  Het @BBS veld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        -  De datum in cijfers. (01/06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1          -  De datum in woorden. (1 Juni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2          -  De dag van d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           -  Je eigen call (die het bericht stuu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   -  Leest een willekeurige regel uit TSTHOST.OR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egt dez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           -  De call van degene aan wie het bericht gerich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           -  De versie van TST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TSIG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IGN.LNG is de taal file voor TSTSIGN, en wordt gebruikt voor d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gebuik van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ederlandse taal file is bijgeleverd (TSTSIGN.NLD), maar je kan ook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igen taal files maken met TS_LAN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STSIGN.LNG niet bestaat, dan gebruikt het programma de Engelse t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richten schrij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STHOST gewoon zoals je dat gewend bent. En schrijf je berichten.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l uur (als je TSTSIGN in je TSTHOST.CRN hebt gezet) zal TSTSIG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en 'signen' en 10 sec wachten op een toets. Als je hier op een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kt (behalve ESC), zal TSTSIGN de opdracht geven om te forwarden en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 berichten MET sign verstuurd worden. Druk je daar op de ESC dan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weer verschijnen en worden de berichten nog NIET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als er geen berichten 'ge-signed' zijn, maar wel klaar staa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, dan zal TSTSIGN wachten en daarna forw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r geen berichten 'ge-signed' zijn, en er staan ook ge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ar voor forwarding, dan wacht TSTSIGN niet (geregistreerde vers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in je bericht de tekst "/SKIP" opnemen, waardoor TSTSIGN da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laat. Als je KEEPLINE niet aan hebt staan, wordt wel de eer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ijde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KIP' moet wel als eerste regel van je bericht sta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+ berichten (status D) worden niet ges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bruik TSTSIGN met een MA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an TSTSIGN ook opstarten met een macro, zodat je hem elk gewen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laten forwarden. Daarvoor kan je hetvolgende opnemen in je TSTHOST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ST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U C:\TSTHOST\TSTSIGN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eze manier kan je door "TSTSIGN" te tikken in TSTHOST gewoon sign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wordt op prijs gesteld als je je even registreert bij de maker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. Op deze manier kan er in de gaten gehouden worden w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 gebruiken. (en of het dus de moeite waard is om dergelij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's te verspreiden !) Het is geheel gratis. Dit moet j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jf een bericht naar een van de volgende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 Packet radio (27 MC) : FL2JGI @ FL3FLE.FL.NLD.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Internet (4ALL gateway): NL2JGI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ef in het bericht de CALL die je gebruikt voor TSTHO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X MY in je TSTHOST.CFG) en je krijgt vanzelf een bericht terug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OP! JOUW code kan je niet voor andere MYCALLS gebruiken, als alle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YCALL waarvoor hij verstrekt is. Dit geld overigens nie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CA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om een of andere reden mij een bericht kunnen sturen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bijv geen internet hebt, of je zit op een andere band met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 dan aan iemand anders of hij voor jou een bericht kan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antwoord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geheel ontwikkeld door Hugo de FL2JGI met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 voor eigen gebruik. Hij stelt zich dan ook niet aansprak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e schade die wordt aangericht door het gebruik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programma mag niet zonder toestemming worden verko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is uitvoerig getest, maar dat sluit niet uit dat er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je in kan zitten. Als je er een ontdekt, wordt het op prijs geste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een berichtje stuurt aan de maker, zodat het misschien opgelos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cumentatie is geschreven door Ren� de NL2RDS met Word Perfect 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ag wil ik (FL2JGI) de volgende mensen bedan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n� NL2RDS voor het idee van TSTSIGN en het (vele) te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nder hem was het programma vast niet zo ver gekomen, als w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is. Tevens wil ik hem bedanken voor het maken van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NL2CHR voor het stukje assembly cod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