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TST Ver. 1.6  Indexprogramma voor TSTHOST       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ebruiker van TSTHOST een overzicht te geven van op te laden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en korte omschrijving voor ieder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is nieuw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1    kleine bug verwijderd uit INDEXT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2    een kleine bug verijderd uit IND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3    De naam van het door de gebruiker aan te roepe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wijzigd in DIR,een wat logischer naam voor de op te vragen fun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wordt met het commando DIR alleen de USERS directory weer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namen van de sub-directory's;een subdirectory wordt nu opgevraagd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 subdirectory".Hiermee is de tijd voor het sorteren tijdens de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stisch verminderd.Verder hoeft iemand die in n bepaald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interesseerd is,niet te wachten tot alle namen voorbij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4    Soms werden ingevoerde namen niet opgeslagen.ook dit i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pen.Verder is het plaatje wat veranderd en kunnen nu ook de toetsen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gDn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is wat universeler geworden,het pad van de USERS dir kan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steld worden(oa. op verzoek van NL2RDS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5   Gelijk aan 1.4 alleen geschikt vo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6   Om de sorteertijd te verminderen is het max.aantal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. dirs verminderd tot 350 stuks.Ik denk dat dit in de meeste gev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genoeg zal zijn.Verder bestaat nu de mogelijkheid om met het cmd 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alleen de naam van het programma te laten zien,maar ook de omschrij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uit te pakken programma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TS6.EXE     Het programma om de index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EXE          Het programma dat door de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CFG        De configurati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NLD.DOC     Dez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NG.DOC     De engels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.COM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_TSTH.COM      }Extra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RPT         Anti-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komt wa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ma's INDEXTS6.EXE en INDEX.CFG komen in de ROOT (C:\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DIR.EXE komt in de TSTHOST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g.file staat ingesteld op C:\TSTHOST\USERS,mocht U een ander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,wijzig dat dan in de CFG file,hoe staat in di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start het programma INDEXTS6.EXE vanuit de C:\ directory.U krij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een overzicht van alle programma's in de USERS directory'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's en de namen van de sub-directory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ziet een  balk die met de cursor up en cursor down te be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 is.Door deze balk op een bepaald programma te zetten,kunt U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ar regel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toets daartoe F2 in en er komt een cursor in het vak.U tikt de gewen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in en sluit af met ENTER.Dan kunt U met de cursortoets naar het v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de programma gaan  en via F2 daar de regel in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F10 sluit u het programma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iemand U vervolgens connect en hij geeft het commando DIR dan krij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 een keurig overzicht te zien.Maak hem wel opmerkzaam dat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t door info in de CT-tekst of in de Help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e TST versie 1.42b,1.43(a) of 1.43b hebt,kunt U ook het 'W'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.Daartoe moet U het volgende do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W_TSTH.COM komt in de TSTHOST directory en W.COM kom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STHOST\PG directory.DIR.EXE wordt verplaatst naar de TSTHOST d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in INDEX.EXE herbenoem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n keer het cmd W_TSTH te geven wordt het W cmd van TSTHOST verand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krijgt de user nu na het cmd 'W' ook de omschrijving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een programma uit de USERS dir verwijdert,dan verdwijnt de comment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ook,deze wordt echter niet gewist,dus als het programma onder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 terugkomt is de commentaarregel er ook w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 een programma bijkomt dan moet U INDEXTS6 weer starten en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enste plaats Uw commentaarregel in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U het commentaar bij een bepaald programma wijzigen,dan moet U dat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doen via INDEXTS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Degenen die dit programma al gebruikten,de file INDEX.DAT ku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on blijven gebruiken,dus U hoeft de teksten niet opnieuw in te 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kunt U de file INDEX.DAT(Staat in de USERS directory) een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r door een editor halen en alle lege regels er uit halen,het heeft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loed op de werking,maar het sorteren gaat vl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op- of aanmerkingen of suggestie's over dit programma hebbe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ag een mailtje aan pa3adi@pi8mbq.#NH2NLD.EU met als subject t.a.v.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twoordelijkhe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op fouten en virussen,ik neem geen enkele vera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lijkheid voor schade die door toepassing van dit programma zou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staan.Dit programma is Freeware,U kunt het vrij verspreiden,m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niet gewijzigd wo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0 juni 1996.   Best 73's  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