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TstHos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&gt;&gt;&gt;&gt;This patch is only for version 1.43 en 1.43a &lt;&lt;&lt;&lt;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tch changes the "I" command, in a way that it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station info instead of the two lines of the program.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info that you can mak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youcan make the disconnect text that you wa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"Goodby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.EXE       The PA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-IT.EXE    Has the changes for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-IT.DOC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INF     The INFO FILE (ASCII) &lt;=- Contain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DIS     The DISCONNECT TEKST (ASCII) &lt;=- contain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XE           The PG program for the DISCONNECT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XE           The PG program for the INFO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1KYP          Author's 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.EXE and I.EXE to your 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STHOST.INF EN TSTHOST.DIS to your US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bel the files as HIDDEN so they don't show in a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y PATCH.EXE and PATCH-IT.EXE to the directory where TSTHO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CAUTION!!!!!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make a backup before yoe sta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tart start PATCH-IT.EX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oment until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XE is now patched and you can try it ou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delete: PATCH.EXE and PATCH-IT.EXE because you don't ne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STHOST.DIS and TSTHOST.INF to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my own files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 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tings, D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· </w:t>
      </w:r>
      <w:r>
        <w:rPr/>
        <w:t>ֿֿ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ӷ����</w:t>
      </w:r>
      <w:r>
        <w:rPr/>
        <w:t xml:space="preserve">ֽֿ�� </w:t>
      </w:r>
      <w:r>
        <w:rPr/>
        <w:t>&lt;-------&lt;&lt;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 xml:space="preserve">ӷ�� </w:t>
      </w:r>
      <w:r>
        <w:rPr/>
        <w:t>ֿ��� ֿ  ֿ���</w:t>
      </w:r>
      <w:r>
        <w:rPr/>
        <w:t>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&gt;&gt;&gt;----&gt;</w:t>
      </w:r>
      <w:r>
        <w:rPr/>
        <w:t>ֽ������</w:t>
      </w:r>
      <w:r>
        <w:rPr/>
        <w:t>ҿ�����</w:t>
      </w:r>
      <w:r>
        <w:rPr>
          <w:rtl w:val="true"/>
        </w:rPr>
        <w:t>ٺ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����</w:t>
      </w:r>
      <w:r>
        <w:rPr>
          <w:rtl w:val="true"/>
        </w:rPr>
        <w:t>ݳ�</w:t>
      </w:r>
      <w:r>
        <w:rPr/>
        <w:t>۳</w:t>
      </w:r>
      <w:r>
        <w:rPr>
          <w:rtl w:val="true"/>
        </w:rPr>
        <w:t>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ݳ��ݳ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����</w:t>
      </w:r>
      <w:r>
        <w:rPr>
          <w:rtl w:val="true"/>
        </w:rPr>
        <w:t>ݳ�</w:t>
      </w:r>
      <w:r>
        <w:rPr/>
        <w:t>۳</w:t>
      </w:r>
      <w:r>
        <w:rPr>
          <w:rtl w:val="true"/>
        </w:rPr>
        <w:t>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ݳ��ݳ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L1KYP @ IJ1BBS �� SCHRAARD JO23RB   �� Frysl�n  TstHost 1.43a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pecial thanks to GC1EKV , for te original idea and from whom I hav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I.EXE and B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 to RL3RTD For his advi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