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T_QRL.COM versi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aanvullend programma voor het TSTHOST programma TALK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 Vincent,de VR1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n van dit programmaatje is dat ik het vervelend vond,dat als ik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of uit wilde zetten,steeds de TALK.CFG moest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update is dit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ngepakte programma bestaat uit 4 d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_QRL.COM het eigenlijke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COM de nodige gege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_QRL.DOC deze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ID.COM de I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rogramma's TST_QRL.COM en UPDATE.COM worden in de TSTHOST dir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ls de TALK.CFG in DEZE directory staat moet hij verwijd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het commando TST_QRL gegeven en als u dan de dir opvraagt zi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er twee nieuwe programma's in deze dir staan nl TALK0.COM en TALK1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zijn er twee nieuwe subdir's aangemaakt nl TALK0 EN TAL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wordt de tekst die U voor TALK.CFG gebruikt zowel in TALK0 als in TAL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atst met dien verstande dat in TALK0 op de laatste regel een 0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 TALK1 op de laatste regel ee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gaan we in TSTHOST.CFG twee makro's maken en ik geeft als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etsen Shift-F1 en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de makro's z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 11 RU TALK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12 RU TALK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dat was dat,U kunt nu terwijl TSTHOST draait met Shift-F1 om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niet aanwezig en met Shift-F2  naar wel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dat dit programma verzonden is,heb ik het gecontroleerd,maar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rheid controleer het even op viru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dat jullie dit ook weer een verbetering vinden voor TSTHOST en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je dat alle amateurs bij elkaar toch een leuk programma kunnen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best 73's en succes met de hobby,Appie RL3RTD@NL3RTD, Rot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nden op 22 April 1995 aan TSTHST@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