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-Mail 1.6 for 27MC Packe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 eindelijk is het dan zover ! Hij is er ! Ik heb dit bestand maar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ven omdat hier in deze versie zoveel is veranderd !!! dat je het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 haast niet meer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Installatie van E-mail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Re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stallatie van E-mail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MERKING: De directory FBB kan ook TSTHOST zij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7PLUS&gt;COPY EMAIL.ZIP 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estand(en) gecopy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7PLUS&gt;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&gt;PKUNZIP E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t laat ik allemaal niet zien anders word deze doc te gro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&gt;EDIT E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&gt;EDIT EMAIL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 klaar is kees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lang er programma's waren waren er ook errors. Dus dit programma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zegt soms Bestand niet gevonden. Dan moet je EMAIL.CFG aanmak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zelfde directory EDIT EMAIL.CFG te doen. Op de eerste regel mo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te staan: CALL@HOMEBBS op de tweede regel moet dan komen te st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of TSTHOST. Dat is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g vrij gecopyeerd worden. Alleen met de volgde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volume in station C is 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volumenummer is 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an X:\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&lt;DIR&gt;        XX-XX-XX  X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&lt;DIR&gt;        XX-XX-XX  X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EXE        69,086  01-01-01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ADR            44  01-01-01 12:00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CFG           512  01-01-01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DOC         3,056  01-01-01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estand(en)         72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r('s)      XXXXXXXXXXXXX byte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f... Dit is al versie 1.6 ik zal je een overzichtje geven wat er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is in de E-Mail versies van Nico (ik) en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ef: Eerste versie, en voor mij leuk om te program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ef: Zat vol bugs en het uiterlijk zag er niet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ef: Was vrij mooi (uiterlijk) en had behoorlijk meer optie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bv : Meer regels in editor, F1 Help, F2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Bestand in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ef: Uiterlijk zeer mooi, nu ook door aanvraag van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ren en decoderen van mails met EMAIL /CODE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/DECODEER. En op aanvraag van gebruiker kun j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ALT-F1 tot en met F10 email adressen instopp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ef: Vers van de pers en weet ik dus nog geen bugs te vi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m ook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problemen of bugs ? Mail ze naar: NL1NUD@NL3UDN.NBO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 N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