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Raamwerk Programma                            BD1RSD  Ju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eilijkheid bij het schrijven van programma's voor TSTHost is dat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ere vraag aan de gebruiker het programma moet stoppen om TSTHost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egenheid de vraag via packet te stellen. Zodra het antwoord binn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het programma weer opnieuw opgestart, en moet dus op de een of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er zelf 'onthouden' welke vraag gesteld was voordat het programma sto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of er al iets gevraagd was), en wat de volgende actie zou moe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bijgesloten programma in QB45 geeft een raamwerk programma me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odigde subroutines, en een voorstel structuur, waarmee het programm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el eenvoudiger wordt. Aangezien deze source geschreven is voor QB45 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uiteraard in het bezit te zijn van dit pakket, echter het herschrij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een andere taal zal geen onoverkomelijke problemen oplev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en is een voorbeeld programma bijgesloten (VRAAG.*) wat natuur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slagen nutteloos is, maar wel laat zien hoe de subroutines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ur gebruikt kunnen worden. Copieer VRAAG.EXE naar de c:\tsthost\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 maak de directory c:\even aan. Start TSTHost op, leg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uzelf en type VRAAG in om het programma uit te proberen (of 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user het te testen terwijl u meekij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ource is uiteraard freeware, u mag er mee doen en laten wat u w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aanvaard geen enkele verantwoordelijkheid voor eventuele ramp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ch voltrekken wanneer u deze source of daarvan afgeleide programm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, alle risico's zijn voo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u met deze subroutines en/of het bijbehorende raamwerk een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kt zou ik het leuk vinden daarvan een copie te ontvangen, mede ook om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TSTHost software 'verzamel'. U kunt de copie sturen naar mij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 (bvandam@trauma.xs4all.nl), heeft u geen internet dan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RSD@RG3BBS of naar Fido 2:285/72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zelf andere leuke programma's voor TSTHost geschreven, heef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e ideen, of wilt u eens met me van gedachten wisselen ov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ogrammeren dan ben ik blij met uw p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rogrammeer en packet plez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, BD1RS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