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CFILT v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CON_FILT.EXE for TstHost v1.41 and super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thank Mario IK1GKJ, who, having inserted in the TstHost's pack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_FILT program's sources, explaining the use of MD2 algorith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d me to realize this program with new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ter allows the password in entrance and, after a search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S' database, sends the user a list of all the new messages for 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 status), if they are, or asks him for the cancellation of the just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s (Y stat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new user connects the first time the pms (this happens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LOSED or in the OPEN system!) a text file is sent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asked him to register his personal data (name, sur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, city, zip_code, locator and homebb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nformations are at SysOp's disposal in the text file USERSLOG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ides, the remote users of your pms can read the personal data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users using the CALL server by IK2UWE, Roberto (See CALL_ENG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re hel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Functions develo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D2 password application  [ (c) RSA algoritm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reetings with Name when the password is as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arch in the PMS database for Personal messages already re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ing for reading, activated [Yes/No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utomatic generation of two messages "to SysOp and User" if the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is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spatch of the text file "EXCLUDE.TXT" to excluded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ay 0, declared Call, Flag 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spatch of the text file "EXCLUDE.TXT" to excluded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ay 1, Flag 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utomatic generation of a message to the SysOp, if an excluded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es to 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 Greatings with " Hi 'Call,' " at the first connection, activated [Yes/N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spatch of the text file "USERINFO.TXT" edited by the SysOp,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note is requested to the new user and it is sent the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ssibility of connection of two or more new User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ssibility of activating [Yes/No] the Personal data applica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eneration of the USERSLOG.DAT file containing all the data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spatch at the connection of a random sentence, proverb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ntences (proverbs, etc) must be in the PROVERBI.T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d [Yes/No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ssibilty of changing the proverb's Title, (max 70 charac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ssibility of activating [Yes/No] the Number of the sent prover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ssibility of activating [Yes/No] the Title of the sent prover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ssibility of stopping the PMS to the connections in entrance to estab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s, with the dispatch of the text file "PMS_INFO.TXT"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number of the available port is visualized at the connection o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ssibility of inserting an information to each port of the PM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"PORTINFO.TX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ssibility of activating [Yes/No] the Personal data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LOSED system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SysOp has the possibility of connecting the PMS at any h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l must be declared in the file "SYSOP.DBC" and a password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eneration of a message to the SysOp when a new User connects the P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"stopping_pms hou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mplemented two languages: now you can choose between Italian and Engl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figuration via CON_FILT.P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mpiled in basic code 808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! Pay attention to the position of the CON_FILT.PSW line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OPEN system there is no check for the Call, as I was for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ave a reference file for train or not the applic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; for avoiding ulterior confusion with the files I have adopt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already existing and that TstHost managed automatically:TSTHOST.U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thing depends on the Call inserted in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is the first time that CFILT_4.1 is installed, the best behavi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ing all the data in a "ASCII" file it would be that of inser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for the Users in TSTHOST.ENT, explaining them that,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day, you'll reset your log and begin the new on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L DATA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thing... If you find, in the TstHost directory, file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???.TMP, delete it without problems! (This means that a new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connected the pms, but the connection has ended before the immis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personal dat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ly problem of ??????.TMP files is that they occupies space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d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Version 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ed the possibility of enter the PMS also if this is on time of clo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connections of the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Op must declare the own Call and possible Nominative of CoSys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efinite file like "SYSOP.DBC", however for safeguard the Nominatives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s in demand the dispatch of a password and must be inserted in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N_FILT.PSW", with the usual syntax: CALL FLAG=1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PMS is in the schedule of CLOSED to the connections, entering a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comes given birth to a message to the SysOp, of the 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ed the possibility of manage the language of "CFILT", in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N_FILT.PSW" to the second line insert " 0 " if you prefer the Italian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 1 " if you prefer the English, the Falg will have used from CFILT and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EDITLOG.EXE v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Simple utility for maintenance files of CFILT and TST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utility has the possibility of CANCELLING a Call, READING a Cal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recorded Calls and CORRECTING the personal data recorded from CFIL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USERSLOG.D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use is simple! Follow the instructions after having ru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User is cancelled, two files are modified, and precisely TSTHOST.U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USERSLOG.DAT, to facilitate the SysOp who, after a certain peri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s to cancel a user that not "EXIST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could be run also from inside TstHost, however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TH has disarmed for all the time that EDITLOG is running, like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must be copied in the DIR of your TstHost.exe, no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 PG " &lt;DI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Installation and configuration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CON_FILT.EXE, CON_FILT.PSW and all the other fil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et "CFILT_41" in the directory of TSTHOST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he configuration files according to your de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CON_FILT.PSW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its lines is very si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empty line and each line that begins with a "#" is a commen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be completely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line   : insert your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line  : insert the Flag for the choice of the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rd line   : insert the Flag for search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th line  : insert the Flag for data application at the first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fth line   : insert the Flag for greatings to Call at the first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xth line   : insert the Flag for dispatch Prover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nth line : insert the Flag for train or not the number of the prover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tave line  : insert the Flag for train or not the title of the prover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nth line   : insert the Text of the proverbs' 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he line   : insert the Flags of the schedules of the PMS clos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venth line: insert the PMS prompt of password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elfth Line : it decides if you are working in OPEN SYSTEM or CLOSED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others lines have the format CALLSIGN FLAG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callsigns are without SSID. PASSWORD isn't necessary with FLAG=0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Call is NOT DECLARED in CON_FILT.PSW, the connection is appr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password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declare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LAG=0, the User will be disconn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LAG=1, the User will be connected with password's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D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the Call declared in CON_FILT.PSW will be approved by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declared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LAG=0, the password won't be requested, the connection will be appr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LAG=1, the password will be requested to accept the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LAG=2, the User will be disconn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73' and Good Packet, Al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use me if I have committed ERRORS in the English tras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on't know the Language very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:  IW1DQV@IW1BBL.IPIE.ITA.EU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ADA (AL) * WW Locator JN44HP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