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 grazie sincero a IW1QBR Edoardo, IK4XCH Marco, IW4CIX Leonardo e a qu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mi hanno segnalato possibili migliorie o malfunziona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MAIL v1.7 TSTHOST server.   [by IK1VHN Ug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IL e' un archiviatore dei messaggi personali e bollett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 ha cinque diversi files di configura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MAIL.CFG  (parametri d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MAIL.PER  per i messaggi Personali in arrivo (FWD) o via PMS (loca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MAIL.BOL  per i messaggi Bollettini in arrivo (FWD) o via PMS (loca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MAIL.SYS  per i messaggi generati dal SysOp: Bollettini e Person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MAIL.REJ  per i messaggi da rifiu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'interno dei files e possibile utilizzare dei carattery Jolly: * ?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= i caratteri trovati dopo il suo inserimento verranno igno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= sostituisce una let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= sostituisce un num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i permettono una ricerca piu' dut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'interno di ogni files vi e' la spiegazione di quanto e'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re... accennero' qui brevemente sul loro contenu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AIL.R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file serve per l'esclusione dall'archiviazione di alcun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icerca avviene nei seguenti cam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tipo: P(ersonale) oppure B(olletti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mittente de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destinatario o destinazione del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E    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soggetto de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AIL.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 l'archiviazione dei messaggi personali in arrivo (FWD) o gen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 PMS con destinazione il SysOp (SP tuo_nominativ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icerca avviene nei seguenti cam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nominativo "MITTENTE" di colui che invia 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BBS  nominativo del primo BBS da cui e' partito il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stato del msg. da archiviare:  N K Y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nome da dare al messaggio da archiviare: T R F 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nome della directory dove si vuole archiviare 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AIL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 l'archiviazione dei messaggi personali o bellettino inviati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settato in PMail.cfg (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icerca avviene nei seguenti cam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tipo di msg. da archiviare, P o B (Personali o Bollett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stato del msg. da archiviare: F N K X Y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nome da dare al messaggio da archiviare: T R F 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nome della directory dove si vuole archiviare 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AIL.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 l'archiviazione dei messaggi bollettini in arrivo (FWD) o gen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tamente su questo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nome della destinazione de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E     nome della distribuzione de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_BBS  nominativo del primo BBS da cui e' partito il ms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stato del messaggio da archiviare: N F K 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nome da dare al messaggio da archiviare: T R F 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nome della directory dove si vuole archiviare 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campo 'STATUS' si possono inserire una, alcune o tutte (seco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 configurazione) delle seguenti lett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= verranno archiviati i msg. gia' forwardati   (status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= verranno archiviati i msg. ancora da leggere (status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= verranno archiviati i msg. gia' cancellati   (status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= verranno archiviati i msg. rifiutati         (statu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= verranno archiviati i msg. gia' letti        (status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= verranno archiviati i msg. bloccati in attesa di revisione de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status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campo 'MODE' si puo' inserire UNA sola delle seguenti lett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= msg. archiviato con il nome del campo TO (destinazi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= msg. archiviato con il nome del campo ROUTE (distribuzi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= msg. archiviato con il nome del campo FROM (mitt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= msg. archiviato con la data di archivi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= msg. archiviato con il numero del msg. nel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A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 msg. personali in arrivo (FWD) o generati nel PMS dagli ut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zione o meno delle righe del messaggio che inizian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attere  &gt;  presenti nel reply di un messaggio (Es: in TSTH, CTRL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ilita' di settare due chiavi di ricerca "stringhe", configur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iacere per l'eliminazione dall'archiviazione di specifiche l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ute all'interno de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i bollettini e personali e' possibile eliminare o meno dai testi sal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path di percor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' innoltre possib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re un file LOG contenente i dati essenziali dei msg. archi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o del msg, tipo, status, mittente, destinatario @ route, tit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la data di archiviazione per ogni gruppo di msg. archivi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generare al programma un msg. personale diretto al SysOp (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ra' creato solo in caso di msg. archiviati ed a fine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PMail). Il msg. conterra' gli stessi dati de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celta e' ovviamente facoltativa, inclusa la possibilita d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re ne il file LOG (PMAIL.LOG) ne il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' possibile scegliere l'impostazione della data che apparira' n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 messaggio salvato:  Giorno Mese Anno oppure Mese Giorno Ann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ltre, di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limina eventuali linee vuote se consecutive (dove possib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n archivia messaggi contenenti codice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limina gli  /ACK,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rchiviazione dei messaggi ricevuti via LISTA UNPROTO, inser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ll'interfaccia PMS (il riconoscimento e' automatico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 cerca i dati esclusivamente nel file TSTHOST.D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evitare la manipolazione di files o l'archiviazione ripetuta di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ppioni), PMail genera un proprio file contenente i BID de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MAIL.B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averso esso, il prg. gestisce la messagg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file NON deve essere manipol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IL.BID e' generato e gestito in modo automatico dal program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ELBID.exe  (e' inclusa in questo pacchetto la versione per PMail v1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 utilizzare con la v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MAIL.BID, dovesse raggiungere con il tempo, proporzioni considerev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 creato un programma, PMDELBID.EXE in grado di sfoltire il file, salv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sistenti, i soli BID ancora atti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ELBID va caricato preferibilmente da DOS e dalla directory dove si tro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 e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elbid visualizza il numero dei byte di PMail.bid, iniziali e dopo la puli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rchiviazione di PMAIL riduce in buona misura la lunghezza de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i sull'HDisk con un considerevole risparmio di spazio, rendend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esi di piu' facile e rapida consult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e (ad esempio) le linee dei dati del msg. riportate da PMail nei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 e bollettini in arriv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ved : 01-05-1996 20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a   : I1AQV   Date 12-3-1996 19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rom  : JO1IXR @ JE7YGG   To: MOD @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itle : NEED MODIF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nei personali e bollettini generati dal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ved : 01-05-1996 20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To    : TSTH @ I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itle : PMAIL 1.4 ERRORE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escluso a priori l'archiviazione dei testi contenenti dati 7+ po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o' sono preposti altri programmi; il salvarli avrebbe prodott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o spazio inutilmente occup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irectories vengono create automaticamente all'archiviazione del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ad esse rel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e esecuzione, PMAIL visualizza quanti msg. ha archiviato, specifica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ipo (Personali, Bollettini o msg_generati_dal_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viamente la visualizzazione e' possibile caricando il prg da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 puo' essere utilizzato sotto TSTHOST "v1.42 e successive" co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rettamente da DOS, caricandolo dalla directory dove si trova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trarre i files di configurazione da ITA_CFG.ARJ (ARJ e ita_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iare PMAIL.CFG, PMAIL.REJ, PMAIL.PER, PMAIL.SYS e PMAIL.BOL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ove si trova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ancanza dei dati nei files, escludera' dall'archiviazione i msg.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i iner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re la directory PMAIL (o altra se preferisci; vedi PMail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ire PMAIL.EXE in TSTHOST.CRN agli orari voluti se utilizzato come s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em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8 RUN 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2b, esem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8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P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ime volte e' meglio caricarlo da DOS, cosi si ha modo di veder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to e' a posto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re PMail.exe, MPM.exe e PMDELBID.exe nella directory di TST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i configurazione PMail.cfg e' molto esplicativo quindi non ripet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esto documento le stesse cos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 cercato di eliminare quanto e' stato possibile dai msg. o meg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o e' risultato non influire sul loro contenuto... puo' dars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i di essi non vengano "ripuliti" piu' di tanto ma cio' e'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che' l'aggiungere ulteriori controlli implica un notevole risch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ire sui testi tanto da "tagliare" anche contenuti che non av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to elimin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Mail non trova un file di configurazione (escluso PMail.cfg che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ere), i msg. ad esso relativi, non verranno archivi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 se il file non dovesse contenere dati utili al suo 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l file PMail.rej non esiste, non vi sara' la possibilta' di rifiu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 se il file non dovesse contenere dati utili al suo 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 files di configurazione (tutti) il carattere # cancelletto, POS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ZIO RIGA, permette l'inserimento di commenti personalizz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ta' rispetto alla versione 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o il bid fittizzio dei msg. archiviati provenienti d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e riportati in PMail.bid; causa di archiviazioni errate quan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venivano rinum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non vi dovrebbero essere piu' probl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unto un nuovo campo di ricerca: START_BBS in PMail.bol e PMail.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.cfg: Aggiunta la possibilita di impostare le date che appari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dati de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.cfg: in caso di non inserimento delle chiavi di ricerca, non e'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o inserire l'asterisco, ora bastera' lasciare la riga vuo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ovo programma M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.exe 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 e' in pratica un mini 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 consente l'archiviazione dei messaggi in modo manuale (RUN MPM 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funzione... vedi DOC di Tst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olta lanciato, verra' chiesto il numero del msg. che si vuole archiv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e esitente verranno mostrati i suoi dati piu' importanti, dopod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otra' scegliere la directory dove archiviarlo (quella settata in PMail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sua sotto directory o un path qualunque); di seguito si potra' scegli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da dare al file_messaggio da archiviare (uno dei campi del messaggio 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a piac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 per funzionare deve essere copiato nella directory dove si trova 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 legge e salva di conseguenza il msg. secondo le configurazioni s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ai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 a differenza di PMail, non aggiorna PMail.bid ne crea messaggi 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le di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 archivia qualunque tipo di messaggio, anche contenente codice 7+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'ultimo caso esso verra' salvato tale e quale senza alcuna puliz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 puo' essere utilizzato con successo nell'archiviazione di que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nfigurati in 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invito a segnalarmi ogni anomalia riscontrata... (non essendo io una c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azione (per me e' solo divertimento e passatempo, no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e) qualche errore potrebbe essermi sfuggito... abbiate pie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1VHN non si assume la responsabilita' di eventuali danni recati d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programmi contenuti in questo pacchetto: PMAIL, MPM o PMDEL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stribuzione di questo pacchetto avviene via re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 e PMP sono gratuiti e per essi non si deve pagare nulla... no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erebb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les che compongono il pacchetto di PMAIL non possono e non dev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ol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si in questo pacchetto (PMAIL17.AR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_CFG.ARJ    (files di configurazione in ingl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_CFG.ARJ    (files di configurazione in italiano: PMail.rej, PMail.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ail.per, PMail.sys, PMai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_ENG.DOC     (doc in ingl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_ITA.DOC     (ques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.EXE      (il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ELBID.EXE   (per pulire PMail.b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.EXE        (il mini P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16A17        (per passare dalla v1.6 alla v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Ugo, IK1VHN @ I1AQV.ILIG.ITA.EU             [Genova_Bogliasco JN44MJ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