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>
          <w:rtl w:val="true"/>
        </w:rPr>
        <w:t>ۻ  ��ۻ   �ۻ ������ۻ �ۻ    �ۻ 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>
          <w:rtl w:val="true"/>
        </w:rPr>
        <w:t>ۻ ���ۻ  �ۺ</w:t>
      </w:r>
      <w:r>
        <w:rPr/>
        <w:t xml:space="preserve"> ������</w:t>
      </w:r>
      <w:r>
        <w:rPr/>
        <w:t>ͼ �</w:t>
      </w:r>
      <w:r>
        <w:rPr>
          <w:rtl w:val="true"/>
        </w:rPr>
        <w:t>ۺ    �ۺ</w:t>
      </w:r>
      <w:r>
        <w:rPr/>
        <w:t xml:space="preserve"> 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>
          <w:rtl w:val="true"/>
        </w:rPr>
        <w:t>ۺ ����ۻ �ۺ ������ۻ �ۺ ۻ �ۺ ����ۻ</w:t>
      </w:r>
      <w:r>
        <w:rPr/>
        <w:t xml:space="preserve">  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>
          <w:rtl w:val="true"/>
        </w:rPr>
        <w:t>ۺ �ۺ��ۻ�ۺ ������ۺ �ۺ��ۻ�ۺ</w:t>
      </w:r>
      <w:r>
        <w:rPr/>
        <w:t xml:space="preserve"> ����</w:t>
      </w:r>
      <w:r>
        <w:rPr/>
        <w:t>ͼ  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ۺ  �ۺ �ۺ ����ۺ ������ۺ</w:t>
      </w:r>
      <w:r>
        <w:rPr/>
        <w:t xml:space="preserve"> ��������</w:t>
      </w:r>
      <w:r>
        <w:rPr/>
        <w:t>ɼ ������</w:t>
      </w:r>
      <w:r>
        <w:rPr>
          <w:rtl w:val="true"/>
        </w:rPr>
        <w:t>ۻ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ͼ  �ͼ �ͼ  ���ͼ ������ͼ  ��ͼ��ͼ  �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WER v1.3-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Ulrik Brinck A304 @ A34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nect filter for FBB and Ts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fic welcome messages for each user who connects your BBS or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only by your fantasy ;-). Wildcards in callsign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lcome message for all, who don't have a specific welcome messages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be e.g. club stations to give non-members a message ab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information of the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ndom messages ("cookies"), changing from one connect to the next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have your .ENT file busy by the SAY utility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ed callsigns/SSIDs can be excluded from connection, or 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 allowed, within a specific time of the day (e.g. closed f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at night, to make room for forwarding). Wildcar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cided, exclusion can also work 24 hours a day, if you want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S as a "closed system", to which only your friends can have a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exclude selected stations from your system (TstHost canno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ultiport FBB, you can decide which ports you want st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d from (some or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line can be made in all texts, using the sequence $W. This i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BB, but ANSWER ensures, that it will work also with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d-in interface for an additional connection filter program.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give up your favourite connect filter, to use ANSWER, sin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both at the same time (take care not to overwrite your othe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ing program, when installing ANSWER ;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with FB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C_FILTER.EXE in \FBB\BIN or somewhere else pointed out by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s, ANSWER.REJ, ANSWER.RND and ANSWER.TX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same directory as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nother connect filter, together with ANSWER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name your other filter to X_FILTER.EXE (or X_FILTER.COM)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either \FBB\BIN or in the same directory as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ories cannot be used, not even if the DOS path points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other connect filter requires more files (configurations files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installed as mentioned in the DOC for your other connect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with Tst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_FILTER.EXE must be renamed into CON_FILT.EXE and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TSTHOS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s, ANSWER.REJ, ANSWER.RND, and ANSWER.TXT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same directory as TSTHOS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nother connect filter, together with ANSWER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name your other filter to X_FILTER.EXE (or X_FILTER.COM)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same directory as TSTHOST.CFG (the same directory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ories cannot be used, not even if the DOS path points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other connect filter requires more files (configurations files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installed as mentioned in the DOC for your other connect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in ANSWER are working in three sections, each of them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REJ - cares for the connection exclusion of selected/de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signs within an (optional) decided time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RND - contains the messages, of which ANSWER at each connect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ends a random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TXT - contains the messages to be sent to specific or n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ons upon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one or more of these sections, you do not want to use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, is to remove/delete the configuration file of tha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remove ANSWER.RND if you don't want random welcome messages,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REJ, if you don't want any exclusion of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three configuration files contains document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e them, so it is not expla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each line in the configuration files can be up to 25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Newline is made with $W. ANSWER will produce a newline when a $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so that $W can be used also in TstHost (or in DOS ;-) 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is in a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line$Wand this is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, when sent to a user, result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dditional connect filter together with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been using ANSWER before, you may perhaps already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nection filtering program. ANSWER provides a build-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dditional connection filtering program, which makes it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ther connection filtering program simultaniously with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, is to rename your other filter program into X_FIL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_FILTER.COM (of course depending on wheather it is an .EXE or a .COM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will then automatically do the r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FBB, the file X_FILTER.EXE (or .COM) must be plac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INIT.SRV, or in \FBB\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stHost, the X_FILTER file must be plac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STHOS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ably, it is already in the correc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ANSWER are running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REJ</w:t>
      </w:r>
    </w:p>
    <w:p>
      <w:pPr>
        <w:pStyle w:val="PreformattedText"/>
        <w:bidi w:val="0"/>
        <w:spacing w:before="0" w:after="0"/>
        <w:jc w:val="left"/>
        <w:rPr/>
      </w:pPr>
      <w:r>
        <w:rPr/>
        <w:t>X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R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ther connect filter (X_FILTER) is thus not activated,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onnected by ANSWER.R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_FILTER asks the caller for some input (like password etc.), ANSW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X_FILTER finish all it's tasks, before going on with ANSWER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R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_FILTER disconnects the user, disconnection will take place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.TXT and ANSWER.RND will not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will like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make is as easy to use as possible, but in case or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, please drop me a note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lso reports about problems or bugs, and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are more than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I want to give my big thanks to PWR2AH/Anders in Birkero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esting ANSWER in TstHost, and to NIV2HP/Hans in Nivaa for his d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or Pascal, and to PWR2BJ/Bent in Valby for the small source,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egan, long time ago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GWT1BB/Leif, PWR2BI/Carl-Erik, PWR41K/Kasper, MOR1TN/M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, for various ideas, which have been implemen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73's from Ulrik, QTH Hoersholm, De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 packet:  A304 @ A34BBS.#2970.SJL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packet: OZ4WDB @ OZ2BOX.MEL.SJL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2:235/30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a304@cbpr.datashopper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s Copyright (C) Ulrik Brinck. The software is freeware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used. ANSWER must not be changed or decompiled. ANSWER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as long as all the files, delivered with ANSWER,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nd have not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must not be sold or used commercially. On CB, ANSWER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hrough networks, where members have to pay money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SWER is being distributed on a storage media (floppy disks etc.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the media with ANSWER on it must not exceed the actual pr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itself and distribu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 version, not distributed. The specific welcome messages we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EXE file, and could only be changed be recompiling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distributed version. The only feature was to send specific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from ANSWER.TXT. The name ANSWER was inspired from Digico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command for specific velcome messages has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 version with ANSWER.RND. Not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ast line in ANSWER.RND could be sent, even if it was a comment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selection routine - ANSWER.RND can now contain up to 6000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becomming too slow (I hope :-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SWER.REJ on request from Copenh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ch of the features in ANSWER can now be disabled by simple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for the feature (e.g. remove ANSWER.RND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random welcome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SWER has now been altered to work also with TstHost. TstHos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from TstHost v1.40, but TstHost does not give -0 after call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SID. Because of this, ANSWER did not work in TstHost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ming caller did not use an SSID. Fix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empty line after messages from ANSWER.TXT and ANSWER.RN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Host can't make such a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ANSWER.RND file, which was empty or did only contain comment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ed in a "RUNTIME ERROR" message. This and some other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SID and wildcard * are allowed everywhere, where callsign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SWER now supports $W by itself, so that $W can be used also in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is, the empty line efter messages from ANSWER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.RND (which was added in version 1.21) has been remov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FBB 5.15b and later FBB versions, you can decide which port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.REJ to wor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SWER.REJ can now also work "reversed", so that you can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igns, who are the only ones NOT to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connect from ANSWER.REJ kan be done immediately, or after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has been received from the caller. This solves a problem with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ic connects from callers being "stuck" in your system,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mpossible to send a message to a caller being disconnect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232-host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ANSWER.TXT you can now define a message, which is sent only to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do not get a specific welco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d-in interface for an additional connect filter, X_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-Engl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glish version, no program chan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