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 Message Server for TSTHOST PM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Ken Wood G3W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rver is designed to send any number of identical copi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message to a variety of recipients. It is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excellent TSTHOST program written by Mario IK1GKJ for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rry out beta testing. The server has been tested with TSTHOST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2b and V 1.43a. It may work with earlier versions but, as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roving all the time, you would be advised to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st version. For users in the U.K. I can supply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version upon receipt of a 3.5 inch diskette, mai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and postage stamps to cover return. For those with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, the latest version of TSTHOST together with all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STH and F6FBB systems is available from my World Wide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RL for my WWW site i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netforward.com/poboxes/?g3w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the question mark before the "g3wcs"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is inspired by the superb MULTI server for F6FB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written by Per LA6CU. This version is written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urbo C, without reference to othe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sonal message addressed to the callsign MULTI, is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ceived by your PMS. Upon receipt of the message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and generate copies of the original message privately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ose callsigns specified at the start of the incom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opied message will have appended a list of station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sent a copy. In addition, private copies of the mess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and their existence will not be shown on outgoing cop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message will determine which callsigns are shown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sent a copy and which will be private. This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and uses the "cc:" carbon copy or "bcc:" blind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the incoming message may contain a "list: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y be used in place of or in addition to the "cc:" and "bcc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The server will then send copies of the messag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ons on that list. The actual list is stored in the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may contain as many callsigns as you wis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, you may choose which of these listed callsigns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lind" message or a normal "carbon" copy. You may ha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ists" as you wish to cater for various different interes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kes the server extremely versatile as it sav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er having to enter a long distribution list on every messag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to a regular group of people. However, if a new member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oup, it is easy to send the message to him as well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callsign in a "cc:" or "bcc:" field, until such time a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nder of the incoming message will receive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showing all recipients of the outgoing messag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lind" or not. If the sender is at a remote BBS, the respo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nt to the system at which he entered his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ion archive contains the following file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.EXE     -  The MULTI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.DOC     -  This document.  Please read 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.DAT     -  An example MULTI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.ACC     -  An example callsign acce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.REJ     -  An example callsign re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CLUB.MTI   -  An example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Copy the program file MULTI.EXE into your TST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Copy the file MULTI.DAT into the TSTHOST directory.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a plain ASCII editor and not a word proc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ails are shown later 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If you wish to use callsign checking on incoming messages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dit the file MULTI.ACC to reflect the callsigns of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may have messages processed by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If you wish to use a callsign reject list, copy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MULTI.REJ to reflect the callsigns of the stations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use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If you wish to make use of one or more distributio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the required list(s) in your TSTHOST director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 normal DOS file name. The three letter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MTI and an example file (RADCLUB.MTI)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With your TSTHOST system off line, edit the file TSTHOS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 the line which defines your servers. This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lik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 +REQDIR, +REQFIL, +AUTO7P, +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add +MULTI.  The above line will now look lik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 +MULTI, +REQDIR, +REQFIL, +AUTO7P, +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ans that the server will now run upon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message addressed to MUL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main MULTI configuration file in standard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 requires this file to control it's operation. Lin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hash symbol are comments and will be ignored.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to the file but do not change the order of the un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. The SYSOP will receive an error message if the serv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is file in the TST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ign of this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you may either put your callsign (without SSID) or you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archical address.  This is used in outgoing messages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rom"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metic Head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you place here will be displaye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ext and has no connection with the actual addr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 message.  The text will form part of th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his message from :-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.  You may use this text to identify a location or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BBS if you do not use full hierarchical addressing. 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le of example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his message from :- G3WCS Northwich Chesh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his message from :- G3WCS@GB7OAR.#16.GBR.E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ign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your personal callsign (without SSID). This callsig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program generates a SysOp message. In this case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ivate message to you. In the event that the program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prior to reading MULTI.DAT, (perhaps becaus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ng), the error message will be addressed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only two permitted entries in this line. They are ACK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OFF.  These commands control whether the program will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CK entries in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r in mind that if you allow /ACK entries to be duplica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ly that almost every station that receives a cop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enerate a response. This response will be sen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ign of the PMS which ran the server. Thi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able.  The choice to allow or disallow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y SysOp of Serv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permitted entries, YES or NO. If yes is set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generated each time a message is duplicat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call and BBS of the sender and the titl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one exception to this function. If the se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message is also defined in MULTI.DAT as the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, this notification will not be generated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er (in this case the SysOp) will receive a notifica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ons copies have been sent to. Thus receiving anot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ng that the server has run is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Will Use Acce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gain, YES or NO are permitted. If yes, the program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file called MULTI.ACC. There is an exam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. If the file is found, only callsign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be permitted to use the server. If yes is set, b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found, an error message will be generated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incoming message will be processed unless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 the REJECT list - see next section. If no is set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.ACC is not required and anyone may have a messag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their callsign is on the REJECT list - once again 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je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MULTI.REJ is the overall control for your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ill function perfectly normally without it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his file, any callsign which appears in it may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even if it is also in MULTI.ACC. Messages from callsig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will not be processed or acknowledged and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enerated for the SysOp to advise of attempt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viously you need to think about the operation of this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 a closed system, with all callsigns defined in MULTI.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re is no need for MULTI.REJ to even exist. If you op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system, this file may be very useful to eliminate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re known to be dub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can also be useful if you wish to suspend serv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allsign for a limited period. Simply place the call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.REJ and remove it again after the period expire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remove, and therefore possibly forget, the callsig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.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which must end with the extension MTI, are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hich control the stations that an incoming messag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ist:" statement will be distributed to.  An example might b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CLUB.M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is file will be read upon receipt of a messag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: rad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extension is NOT specified in the incoming message.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CLUB.MTI is provided as an example. Note that you may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c:" or "bcc:" lines in your MTI files. There is no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"list:" command in this file as it would be pointl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quire an incoming message to be duplicated to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of stations, simply use two "list:" command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 For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: rad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: df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TI files may also contain a greetings statement. This wil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ext line of the copied message. You can use thi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ersonalise your server. You may even use this featu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messages without a distribution list. The equals sign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as a separation character to differentiat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and greetings information. Here is an example of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CLUB.MTI might contain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: g4wbw@gb7sam = Hello Ken,; g4ght@gb7pmb = Hi Mik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: g0mam@gb7oar = Hi Greg (You old devil)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c: g4oar@gb7oar = G'day Ne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ext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fer, it is in order to have just one callsign and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line, provided that each one is preceded by "cc:" or "bcc: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lace more than one callsign on a line, as above,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overflow your packet program or editor lin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a carriage return to be generated. MULTI will allo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150 characters but it is doubtful if your pa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, or indeed shoul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DO NOT place the same callsign in a distribution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n the normal "cc:" field of a message.  This will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and giv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easier to explain the format of incoming messag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. Consider the following message as if you typed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MULTI                                    &lt;&lt;==  Addres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b meeting date change                    &lt;&lt;==  Titl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: g3zzj@gb7odm; g4oar@gb7oar = Hi Neil,   &lt;&lt;==  1s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: g7hud@gb7oar = Hi Andy,; g4ght@gb7sam   &lt;&lt;==  2nd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c: g4wbw@gb7sam; g6iim@gb7oar             &lt;&lt;==  3rd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: radclub                               &lt;&lt;==  4th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                                      &lt;&lt;==  5th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lo Chaps !!                              &lt;&lt;==  6th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 quick message to say that I have had to change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meeting.  It will now take place one week on Saturd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ual 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ry abou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7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n.                                      &lt;&lt;====  14th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X or CTRL-Z                             &lt;&lt;====  To 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of the message will be sent to G3ZZJ, G4OAR, G7HUD, G4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4WBW and G6IIM, at their respective BBS's. In th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, the first four callsigns will be shown as having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. The last two callsigns, although they receiv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, will not be shown on the copied messag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have been defined as "bcc:", blind carbon copy.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will also be sent to all stations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CLUB.MTI. The relevant "bcc:" and "cc:"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d. You may also include personal greetings in the "cc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cc:" lines of your message. See the section on DISTRIBU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, for info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a few 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You may have as many callsigns after the cc: or bcc: as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line. Only two are shown above to allow the commen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have ONLY ONE list designation after each "list:" comm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ed to send the same message to more than one lis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"list:" command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re are two separation characters used in the cc: and b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.  These are the semi-colon ";" and the equals sign "=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s sign is used to separate the callsign/bbs fiel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ting field. The semi-colon is used to separate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on entry from another. If there is no greeting 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s sign is not required. The semi-colon is mandat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on entries, but is NOT required at the end of a lin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examples above and to the supplied file RADCLUB.M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nderstand th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You can mix the order of cc:, bcc: and list: lines.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example above you suddenly remember that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more callsigns to a cc: line. Rather than edit all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, it is quite in order to add another lin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cc: or bcc:, provided it is above th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After the cc:, bcc: and list: lines and before th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s, you MUST have a line with six dashes (minus sign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the program that the addressing is over and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 else as message text. The line of dashes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you use any or all of the commands cc:, bcc: or list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If you make a mistake, for example forgetting the col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or bcc line prefix, the message will not be proces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of the PMS system will receive a message advi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. This will also apply if you omit the dashes line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less or greater than 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You will receive a reply from the server advi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igns to whom copies have been sent. Both cc: and b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igns will be sent to the originator of the incom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The TST header line which begins something lik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&gt;&gt;&gt; TST HOST V 1.43a etc etc..............&lt;&lt;&l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ever duplicated. This is because it appears a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information in incoming messages. In any even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perfluous appearing in addition to the MULTI serv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Here is a brief word about how TSTHOST imports your messag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from the server ends up in a file called TSTHOST.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S program checks for the existence of TSTHOST.IN o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. Be sure to wait this period of time before dec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erver operation has not been successful. FBB SysOp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is operation is different from the BBS, which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.IN immediately i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xperience problems in importing some mess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THOST, the most likely problem will be due to address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a line such a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: g3wcs@g3w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not import correctly. Much of this depends o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STHOST.HRT file. Try changing the cc: line ab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 lik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: g3wcs@gb7oar.#16.gbr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: g3wcs@g3wcs.gb7oar.#16.gbr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(even more sim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: g3wcs@gb7o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ing o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released into the public domain and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it on to others, provided no charge, either material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evied. The only stipulation is that the original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ed by me is supplied. Software passed on in contra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dition will not be supported. This will en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user will have all the documentation and examp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which it is doubtful that he will be a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LTI.EXE program contains "tampering" and "virus" checking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to modify the file will render it unable.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d in this way, a message will be generated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ing of the problem. If this occurs, virus check (and c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 and reinstall MULTI.EXE from your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lways one more bug !! If you think you have found it,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haps they have started to breed), please let me know. Give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information as possible and especially the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  You can determine this by typing MULTI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like to thank GW1ATZ, G4GUN and G1YXF for thei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beta testing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n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25  : g3wcs@gb7oar.#16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 : g3wcs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   : http://www.netforward.com/poboxes/?g3w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ULTI.DOC V 1.01 - 05/11/96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