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Ŀ �����Ŀ ķ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�  </w:t>
      </w:r>
      <w:r>
        <w:rPr/>
        <w:t xml:space="preserve">ӷ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����</w:t>
      </w:r>
      <w:r>
        <w:rPr/>
        <w:t>Ĵ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�  </w:t>
      </w:r>
      <w:r>
        <w:rPr/>
        <w:t xml:space="preserve">ֽ 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� </w:t>
      </w:r>
      <w:r>
        <w:rPr/>
        <w:t>Ľ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p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IK2U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� mai capitato per un qualsiasi motivo di volere sta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mente i messaggi che arrivano sul vostro pms?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h� vi trovate da un collega e volete mandare un messaggio 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glie che di packet e pc non ci capisce niente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a risposta � no potete buttare questo programma; se invece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ra 'sto server fa al caso vos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per TSTHOST manda direttamente alla stampante ogni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voi destinato) che arriva sul pms, sia creato localm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levato i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nstallazione � faciliss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ominate il file FAX.EXE (con il comando REN del DOS) in XXXXX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 XXXXXX � il vostro nominativo (nel mio caso IK2UWE.EXE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tetelo nella directory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te poi nella stessa directory il file FAX.CFG, dopo averlo ed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vostro piacimento" (...si fa per dire, si tratta di mettere una 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ete che venga mandato un LINE FEED alla stampante dopo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, o una N se volete che i messaggi vengano stampati uno di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alt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o volete abilitare la stampa battete da tsthost (in CM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 +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re quando la volete disabili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 -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XXXX � sempre il vostro C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' possibile associare i due comandi ad altrettanti tasti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di TSTH_ITA.DOC per maggiori chiarimenti...comando F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messaggio originale viene inviato alla stampante e messo sul p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K (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ZIONE...  IL PROGRAMMA INVIA ALLA STAMPANTE I MESSAGGI MAN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 ESSI ARRIVANO SUL PMS, SENZA FARE ALCUN CONTR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DISGRAZIATAMENTE NEL PERIODO IN CUI AVETE 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SERVER VI DOVESSERO ARRIVARE MESSAGGI 7PLUS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 VERRANNO STAMPATI!!! (...e cancellati dal p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evitare che vengano stampati messaggi 7+ o simili �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re al programma in questione il nome FAX.EXE (e di conseg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no utilizzati i comandi SERVE +FAX e SERVE -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esto modo verranno per� stampati i soli messaggi indir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per mandare un messaggio a vostra moglie 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e vostra moglie lo legger� su car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ete voi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nonostante tutto decidete di usare questo programma (hi)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armi eventuali difetti o suggerimenti a questo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2UWE @ IK2H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3 e buon packet de Rob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.. inutile dire che il programma � liberamente distribuibil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e al solito) non mi assumo alcuna responsabilit� per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i da esso caus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