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rte Handleiding voor TALK 1.41 door 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TstHost gebru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 deze even mijn eigen versie va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 heb 't hele geval opnieuw geschreven en versimpeld. (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 de bedenker van deze ut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gebruik is heel si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t TALK.EXE in de PG dir van TstHost. (Zorg ervoor da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 +TALK achter de server-regel sta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t TALK.CFG , JA.EXE en NEE.EXE in de root van TstHost waa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HOST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.CFG is een ascii file wat uit 4 regeltjes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beeld: (is bijgeslo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ACKET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nder alleen de eerste 3 regels even in een editor, du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am, je call en je TST pad. Het cijfer onderin kun je l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is eigenlijk a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tatus (of je wel of niet bereikbaar bent) is nu heel s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stHost te verand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 "RUN JA" in de CMD-Mode als je er wel b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 "RUN NEE" in de CMD-Mode als je er niet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je er niet bent en het commado TALK wordt gebru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user wordt er netjes een berichtje in je PMS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ragen en reacties graag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O1HDV@JO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