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tatus Check By OZ5APQ -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th 1994,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_FILT.EXE gives the user at Status over which  channels there is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it's used for, this is also well known from F6FBB's Packet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 is also availble plus a User Defined Write for pers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know, and whats to give them a specialized written line,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that allows Sysop to Protect Channel 8 that is used for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use a Passwor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tus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STH-1.42-BFM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Check by OZ5APQ. (C) 1994,9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tat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 1  (144.650 Mhz) : SysOp Connected to OZ1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 2  (144.650 Mhz) : OZ5APQ    &lt;--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 8  (144.650 Mhz) : OZ3DIP-2  &lt;-- Forwar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d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: Our polite recognition of another's resemblance to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Michael, Does your CON_FILT still work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strictions in Distribution &amp; use of The Connect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_FILT.EXE program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ay not be revers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umentation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stribution-archive may be distributed freely, if none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s been altered and all files are present. In other words;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nything or distribute the *WHOLE*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s may not be sold in any way. They must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ublic-Domain- or ShareWare-libraries, without a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is delivered on a diskette or other Data Carryin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of the programs and the DCD must not exceed the actu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C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program may *NOT* be used on CB-Packet, only on H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decide to use this program, please write a messag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i can se how many that uses this program, the program it sel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anything, only the time that take your to write a message for me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, Michael - OZ5APQ cannot be blamed for any hardware- or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unctions, if you decide *DEBUG*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_FILT.CFG   -   File used to configure CON_FIL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_FILT.EXE   -   The Connection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_FILT.DOC   -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_FILT.UDW   -   User Define 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_FILT.SAY   -   The Word of the d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.LST    -   Other programs from G-Fo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CON_FILT for TSTHost is very simple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* into your TSTHost Dir. (At the same place where TSTHOS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your favourite EDITOR, and adjus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CFG, CON_FILT.UDW and CON_FILT.PWD, so fits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N_FIL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_FILT.SAY is used like proverb, and it's not the same lin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N_FILT.EXE uses Rad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rite upto 255 character on one line, and if 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 as in normal Screen Mode, then CON_Filt.EXE wi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aslso called Word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fine a LineFeed before the line gain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charactes on one line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's Lov :$WIf your neighbour does't do it, then why shou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it has been writen to the user it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d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's Lo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ighbour does't do it, then why shou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if $W has been found in that line, it will force a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necessary to use $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file *MUST* content an empty line at the end of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$W then is can only be defined *ONE*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_FILT.UD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only one purpose, and that is to give a know us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an "tease" text, this file has also a special forma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llSign&gt;:&lt;Text to be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9AAI:Hello Knud, there is something wrong, your radio can receive today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N_FILT.EXE reads one line at the time, then there must be an empt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doesn't use $W for LineFeed, if the text exceed 65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EXE uses Word Warp for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_FIL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used by CON_FILT.EXE so it can find its sett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 Frequence, How many lines CON_FILT.SAY contents, and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# character is found on the 1st position on a lin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table over Witch to allow section in CON_FIL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Channe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Wor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User define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ake 1 + 2 + 4 = 7, this allows CON_FILT to write follow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has Connected to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ake 1 + 4 = 5 and then this things will be writ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't decide which order it will be written in, Channel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es be taken first and secound will be Word Of The Day, thi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use Channel Protection on Ch 8, then you hav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will be sent to the user, and inform him that the Channel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orwarding to and from you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Channel Protect doesn't use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use Password Protection on your system, then only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 in your password file can Conn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etting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Closed System, only defined users can Connec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- Everybody can Conn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xt if you use Closed System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DisConnect the user if he doesn't have an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- Allow user access, even that he doesn't hav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promp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Password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routine doesn't support MD2 Code yet only the ol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is *NOT* found in the Password file, then you must defin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 the user, may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found in the Password System, write to Sysop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 will only get this message if the System wants a password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one, it depend on System settings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text that is send to the user doesn't use Word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infomation about How To Configur if found i CON_FILT.CFG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self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_FILT.PW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used for the Password system in CON_FILT, and is has al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r gets to the 3rd try and misses that to, the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fine a user to use the Password system, it's don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1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trweuryfiefgydapouvzxjcvb&lt;mnsdbfjsdylgfwefdcdns,bvce,s.uacryawugare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use for the CallSing without SSID, and the secou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ssword for the user, this password can be upto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file also need an empty line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News in CON_F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: Removed,  + : Added,  ! 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nel protection. - Request from Maciek - SP3NYM @ DB0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otection of Channel 8, soo it can only be used by your Home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eing Forward or youself for whatever you want to use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ome problem with Channel Protect, fixed now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assword Protection Connect. - Request from Fabrizio - IW1COY @ IK1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user a Protection on his messages, so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 without typing the 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ug or wish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 or you have something to add, j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      : OZ5APQ @ OZ7PAC.AMA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 : 2:235/45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ccc2485@cybercity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: http://www.cybercity.dk/users/ccc2485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wellcome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rads Michael - OZ5A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