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ST ALLFILES GENERATOR                BD1RSD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maakt een ALLFILES.TXT file van de YAPPLBL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als die door MANTLBL aangemaakt wordt. U kunt uw gebruikers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complete lijst toesturen zonder dat ze eerst in moeten log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dos gaan en 'list' in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ats TST_ALL.EXE in de C:\TSTHOST directory. Dit is tevens de pl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 het programmam de file YAPPLBL.SYS verwacht. Het resulta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.TXT wordt geplaats in de directory C:\TSTHOST\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e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is geschreven door Bert, BD1RSD. Heeft u v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merkingen, kritiek stuur dan mail naar BD1RSD@RG3BBS of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bvandam@trauma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ten/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is freeware en mag gratis verspreid, aange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opieerd etc worden. De auteur aanvaard geen enk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twoordelijkheid voor eventuele negatieve gevolgen en onh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irect of indirect een gevolg zijn van het gebruik van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 U gebruikt het dus op eigen ris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