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IW1QBR Eduard and IK4XCH Mar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MAIL v1.7 TSTHOST_server   [by IK1VHN Ug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il save and file the personal and bullet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 in the version 1.7 has five different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MAIL.CFG (defaul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MAIL.PER for the Personal messages received (FWD) or by PMS (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MAIL.BOL for the messages Bulletins received (FWD) or by PMS (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MAIL.SYS for the messages writed by SysOp: Bulletins and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MAIL.REJ for the messages to refuse (re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ide of the files is possible to use the Jolly characters: * ?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after his insert the rest will com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= replac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= replac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a duct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ide of each files there is a detailed explanation abo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. Here a shortl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AIL.RE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ject file to exclude any messag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ccur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type: P (personal) or B (bullet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sender of the messag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recipient or destination of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OUTE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AIL.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file the personal messages received (FWD) or w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MS (local) with destination the SysOp call (SP your call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ccur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send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BBS    start BB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status of the message (in the PMS):  N K 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name to give to the message (file): T R F 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name of the directory where the message will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AIL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file the personal messages or bullettin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e specified in PMail.cfg (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ccur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type of msg. (in the PMS): P or B (Personal or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status of the msg. (in the PMS): F N K X 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name to give to the message (file): T R F 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name of the directory where the message will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AIL.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file the messages bulletins received (FWD) or w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MS (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name of the destinatio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OUTE      name of the distributio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BBS    start BBS of the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status of the message (in the PMS): N F K 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name to give to the message (file): T R F 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name of the directory where the message will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"STATUS" do you insert one, any or all (depending o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= file msg. already forwarded (F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= file msg. still from read (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= file msg. already deleted (K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= file msg. refused (X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= file msg. already readed (Y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= file msg. helded for the SysOp revision (H sta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"MODE" do you insert 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= file msg. with the name of the TO field (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= file msg. with the name of the ROUTE field (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= file msg. with the name of the FROM field (se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= file msg. with the date of f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= file msg. with the number of the msg. in th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A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ersonal messages received via FWD or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ion or less of the lines of the message tha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&gt; present in the reply of a message (Es: in TSTH, CTRL/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to set two keys of search "laces," configurable to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imination from the filing of specific lines contained to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lletin and personal are possible eliminate or less from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the path of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G line container the essential data of the msg. file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, type, status, sender, recipient @ route, title) and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for each group of msg. 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ersonal message direct to the SysOp (including the sam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 is optional: LOG, Message or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define the date reported in the text of the fil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Month Year  or  Month Day 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 eliminate possible empty if consecutive lines (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 don't archive messages with 7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 eliminate the /ACK,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ing of the messages received by UNPROTO LIST, inserted in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(the recognition is automat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 v1.7 looks for the data exclusively in the file TSTHOST.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void the manipulation of files or the repeated filing of doubl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 write an own file lines including the BID of the sav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MAIL.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im, the prg. manages the messag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nipula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.BID has given birth to and managed in an automatic way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ELBI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MAIL.BID, reach with the time a considerable proportions; i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(PMDELBID.EXE) able to clean the file PMail.bid saving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MDELBID from DOS and from the directory where are PMail and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elbid visualizes the number of the byte of PMail.bid, initial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ing of PMAIL reduces the length of the messages saved on the H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siderable saving of space, makes them of easy and rapid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(for instance) the lines of the data of the msg. saved in the f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&amp; bulletins in arrival and SysOp (o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ved : 06-07-1996 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a   : I1AQV   Date 6-7-1996 0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From  : IW9DZF @ IW9CNZ   To: IK1VHN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itle : Re: *** PMail v1.7 &amp; MP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ved : 06-07-1996 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To    : IK4XCH @ IK4IC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itle : Re: anom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cluded to save messages including 7+ data... there ar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mak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me create automatically to the filing of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, PMAIL visualizes how much messages has saved, viewing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, Bulletins or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visualization is possible load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 could be used under TSTHOST "v1.42 and following" lik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ly from DOS, loads it from the directory where is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configuration files from ENG_CFG.ARJ (ARJ e Eng_cf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PMAIL.CFG, PMAIL.REJ, PMAIL.PER, PMAIL.SYS and PMAIL.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is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ck of the data in the configuration files, exclude the msg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. to them inh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PMAIL directory (or other if you prefer; you see PMail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PMAIL.EXE in TSTHOST.CRN to the wanted schedules if used like s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8 RUN 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2b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P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s are better load PMAIL from DOS, as way is had of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PMail.exe, MPM.exe and PMDELBID.exe where is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PMail.cfg configuration is very explanatory I therefo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ame belongings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eliminate the possible from the messages... or goo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ulted don't influence on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Mail configuration files doesn't exist (excluded PMail.cfg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) or the lines not contain useful datas, the rel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or not refused (PMail.re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s the character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O BEGINNING LINE, allows to write personaliz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.exe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 is a small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PM is possible to save and file messages in manual mode (RUN M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unction keys... see TstHost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 ask the message number to file; if existent, display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will be possible to choose the directory for filing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 directory or one sub_directory or to define a path; aft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oose the name for the filed message (a field name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fer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PM where is PMa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 read the file PMail.cfg and file all message using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 file all messages... are included messages with 7+ data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saved 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 will be utilized with success for filing the messages who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ed in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 invite to signal me each compared anomaly... i not being a 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(it for me is only fun and pastime, not a profession)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 escaped, have p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1VHN is not engaged the responsibility of possible damages brou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MAIL, MPM and PMDEL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s via packet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 is free and for him nothing must not b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compose the packet of PMAIL don't can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J compressed file PMAIL17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_CFG.ARJ    (english configuration files: PMail.rej, PMail.bol, PMail.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Mail.sys, PMai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_CFG.ARJ    (italian configuration fi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_ENG.DOC   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_ITA.DOC     (italia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.EXE     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ELBID.EXE   (to clean PMail.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.EXE        (the small P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16A17        (italian explaining update from v1.6 to v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for this bad english... but, i don't speak english,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using the dictionary and a 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Ugo, IK1VHN @ I1AQV.ILIG.ITA.EU           [Genova_Bogliasco JN44MJ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