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o programma serve per rinumerare i messaggi registrati nel p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stHost, in modo tale da avere tutti i numeri dei messagg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sequenz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usare il programma prima di caricare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 personalmente lo lancio una volta ogni tanto, solo quand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incomincia ad essere disordin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so  molto semplice basta inserire il programma renum nell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ntiene il TstHost e lanciarlo con Re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 di pubblico dominio, l'uso  a vostra responsabil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i consigli possono essere spediti a IK6PYP@IK6RUY.ITA.IMA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un problema, l'unica differenza 'e che la versione 1.2 non av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n file era gia' ordinati con la noiosa scri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rolla il File XXXXXXXX.MES --&gt; XXXXXXXX.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Gian Gior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