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+APPY     Ver. 1.3        by RL3R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l van het program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eenvoudig omzetten van een file in een aantal 7+ file's die me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eboodschap in de file TSTHOST.IN worden gezet en dan direct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HOST in boodschappen worden geconverte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le 7APPY.ZIP bestaat uit de volgende de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APPY.EXE        Het eigenlijke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APPY.DOC        Deze documentati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.DOC      Het hoe en waarom van di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AV.TXT         Anti-virusrappor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 komt w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7APPY.EXE komt in dezelfde directory als waarin TSTHOS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ANGRIJK:Aangezien dit programma gebruikt maakt van het onvolpre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LUS programma van Axel de DG1BBQ moet dat programma ook in dezelf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komen te staan,of er moet een verwijzing naar dit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jn in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e werkt h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kan zowel vanuit DOS of on-line vanuit de TSTHOST shell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geroepen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llereerste keer dat U dit programma gebruikt moet er een configurat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gemaakt worden door de toets F2 in te druk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moet dan twee vragen beantwoorden omtrent de twee laatste regels die 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dere 7+ file meegestuurd worden,noodzakelijk is dit niet,maar het sta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 n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olgende keren kunt U dit overslaan,tenzij U de eindregels wilt verand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moet F2 weer ingetoets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reerst moet nu de bestemming ingevuld worden,dit gaat zoals bij ie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dschap voor een BBS dus met SP CALL@BBS of SB ALL@NLD  of wat het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k moet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volgens vraagt het programma om de naam van de file die gecodeerd mo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en vermeld als het nodig is het volledige pad van d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rna wordt er een korte omschrijving van het programma gevraagd;er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 een tekstfile meegezonden waarin de naam van het programma komt (g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sch) en het doel of soort van de opgelade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volgens neemt het programma de codering over en eindigt met de boodsch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 n of ander wel of niet geslaagd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U nu TSTHOST op of gaat U terug uit de shell dan wordt onmiddel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r TSTHOST.IN gekeken en de boodschappen worden in de mail ge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programma is getest met 7PLUS ver.2.10,mocht U een oudere versie heb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kan ik niet garanderen dat n en ander goed werkt,maar in iedere BB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atste versie wel te v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igens is 7+APPY getest op de goede werking en op virussen,maar ik n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n enkele verantwoording voor schade ontstaan door het gebruik van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 de shell van TSTHOST betreft niet ieder schijnt dat te weten;bij SP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met CTRL+F8 naar de shell van SP gaan,als je in TSTHOST.CFG de reg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neemt:   FU 8 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kan je door CTRL+F8 in te drukken naar DOS gaan en met EXIT weer ter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eraard kan ook iedere andere niet in gebruik zijnde toetscombin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gebruikt,maar dan moet je wel even in de TSTHOST.DOC kij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chten er vragen,tips op- of aanmerkingen zijn,graag een mailtje 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L3RTD@NL3RTD.ZH.NL.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 met het programma! Groetjes Appie, RL3R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terdam 4 juli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