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VE e' una utility per muovere i file yapp sotto bbs FBB o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er TSTDOS e mantenere intatte le descri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:    Copiare LMOVE.EXE nella dir dove si trova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OS: Copiare LMOVE.EXE nella dir dove si trova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UZIONI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 uso  e  identico  ad un qualsiasi move dos,  si  possono us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 jolly  '*'  e 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: LMOVE    c:\tmp\*.arj     c:\users\uti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ossibile   settare  la   data  attuale  del  file  scrit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lbl.sys con il parametro /T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Utile per fare risultare un file 'nuovo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default  se  non  specificato viene mantenuta la dat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  LMOVE *.ARJ \users\util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e  cambiare  la  label al file da spostare con il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es: LMOVE  *.mid  \users\musica  /L Brano musicale forma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sta tutti i  file *.mid nella dir \users\musica   e gli met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 Brano musicale formato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muovere  i  fil e durante l' esecuzione di FBB bisogna d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ando DOS LMOVE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a' di spostare i file anche su dischi dive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tta  scrittura  a  video,   ora a video viene sempre ripor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 operaz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zzato del 50 % le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ei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-Mail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