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Kill ver 2.0 for TstHost 1.42                        by IK6PYP@IK6R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Kill  una piccola utility che serve per eliminare defini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ssaggi presenti nel PMS che soddisfino alle condizioni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'utente nella rig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olta posto il programma TtKill della directory contenente tst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e richiamarlo facendo seguire il nome del programma dal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atore del tipo di messaggi da elimin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dare un solo parametro a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KILL N     elimina i messaggi in sta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elimina i messaggi in sta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elimina i messaggi in stato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elimina i messaggi in sta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elimina i messaggi in sta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elimina i messaggi in stato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elimina i messaggi contenenti codice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elimina i messaggi di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elimina i messaggi loc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Kill is a small utility that helps you to delete msg from your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STKILL program in the directory containg tsthost and just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r right in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KILL N     deletes msg in stat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deletes msg in stat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deletes msg in stat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deletes msg in sta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deletes msg in stat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deletes msg in stat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deletes msg containing 7+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deletes msg replaying to your /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deletes local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