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ĶToplogo creator (c) 1997-1998 by PD0OL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���������� ����� �����      ����������� 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߱��߱��   �����߱��  ����  ����      ���߱��߱��  �����߱��  �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  ���    ��  ���   ���        �� ���  ��  ���    ��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  ������     ���   ���           ���      ������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  ������     ���   ���           ���      ������     ����</w:t>
      </w:r>
      <w:r>
        <w:rPr/>
        <w:t>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 ���   ���        ���   ���   ���     ���      ���  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���� �����      ����� ����������    �����    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����  ����       ����  ���������     ����     �����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ltimate Message Filter for TSTHOST 1.43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1.06a - (c) 1997-1998 by PD0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OLNSOF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, that is OlnSoft(PD0OLN), and PB0AFK can'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which  may  occur  when  using  OlnSoft's  MES_FILTER v 1.06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is FreeWare and therefore it's label is 'AS-IS' which mean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t  your  OWN  responsibility.  The above means also virus-inf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's. With '...ANY damage ' we mean on hard AND software bas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lnSoft programms will be uploaded VIRUS-free and without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. The above includes also the persons names behind our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of making money with this Utility, you're WRONG.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y may be ask for the programm. You only may ask money for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stage which may NOT exceed the limit of $3 . If you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on a CDrom, you FIRST must have written permission of Ol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D0OLN). After you release the Cdr it would be nice to send PD0OL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the Cdr with this Utility on it. Contact him personally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of with starting here. There is NO 'Quickstart Section'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lease documentation of my MES_FILTER version 1.06a.It is a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message filter.You can save messages and/or 7PLUS and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and Top log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checks the incoming selected mail for subjects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. If a subject is mentioned in this .cfg the Mes_Filter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to a directory which also can be configured in the .cfg.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.cfg file you will fi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 Top_Logo and/or a Bottom logo to it and a extra 7+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a programm. The logo's and the /ack can be send with your 7+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OP and BOTTOM log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 be used for TOP and BOTTOM logo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's does'nt have to be defined as below.You also can load a lo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as follows @!C:\TSTHOST\LOGO.TXT  Now the logo anywhere on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will  be  invoked  into  the message. WATCH for the '!' !!!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must be given i.e. @!C:\[PATH]LOG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'!', the option will NOT work and the default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Bottom logo-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ndard defined it the MES_FILT.CFG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ed from harddisk and invoked into your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oaded from harddisk and invoked into your message(s) at RANDO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last options can handle 999 Top and Bottom logo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Logo within the MES_FIL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OP_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\\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^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oOO��(_)��OO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i, I use OLNSOFT_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Logo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rmal logo's are defined in the 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go invoked from Hard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ith-out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!C:\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the complete PATH must be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!C:\[PATH]\LOG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_FILT.CFG it must look lik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go invoked RANDOM from hard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ithout it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C:\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^the complete PATH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C:\[PATH]\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use NO extention here the filter will find the log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7+ parts are already recorded, split and combined by 7P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_filter can save 7+ too but cannot recombine the parts into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ke .zip or .arj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filter is not ment for doing the job descipted above.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easy for you to save interesting informatio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don't have to save them manual anymore by ALT-M and ALT-K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it. The filter will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's from the MES_FILTER will be shown in a POPUP-window.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fast what's wrong, report them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cide wheter to put a LOGO with your 7PLUS uploads or not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/NO are valid on this option like with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_ON_7PLUS=NO or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lying on a message there will be NO dubble LOGO with it. A rep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'Re:test'  will become 'Re^2:test'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valid for a COPY of a message CP:PB0AFK no dubble LOG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MES_FILT.EXE and the MES_FILT.CFG into your directory where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e.g. C:\PACKET\TSTHOST. Besure before using the filt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_FILT.CFG is configured properly(to your own nee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you can start by calling TSTHOST and the filter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D messages as given in your 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_FIL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 Start of the MES_FILT.CFG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FG File voor MES_FILT v1.06a  (c) 1997-1998 by PD0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 switches uses YES or NO !</w:t>
      </w:r>
    </w:p>
    <w:p>
      <w:pPr>
        <w:pStyle w:val="PreformattedText"/>
        <w:bidi w:val="0"/>
        <w:spacing w:before="0" w:after="0"/>
        <w:jc w:val="left"/>
        <w:rPr/>
      </w:pPr>
      <w:r>
        <w:rPr/>
        <w:t>;A ';' before a line will be seen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=You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AME=Yo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go On with 7+ upload/.cor fil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_ON_7PLU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ILL message from the PMS when saved ?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KILL_AFTER_SAV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ave a 7PLUS ms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7PLUS_MESSAGE_SAV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KILL 7PLUS message from the P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7PLUS_MESSAGE_KILL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line below puts a ACK below the msg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_ON_MESSAG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line below put also a ACK on the 7PLUS parts se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_ON_7PLUS_MESSAG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PATH where the saved file will be put .Watch the \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MUST be used !. The PATH may be freely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_TO_SAVE_FILES=C:\TSTHOST\SA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Below FILE and PATH where the LOG mus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When not using the LOG then remove the line or just put a ';'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When a PATH is not used the LOG will be saved into the \TSTHOST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=C:\TSTHOST\MES_FIL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ctivity log YES/ON ?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_LOG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line below will REMOVE the original TSTHOST statusline, make your ow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 Remove the standard Status-line from TSTHOST use MMSGHEADER OF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TSTHO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low a list which SUBJECTS which can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aved file will get the name of the SUBJECT PACKET@WW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PACKE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elected message's are those which have your intererest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kee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dcards can be used i.g. TST* is valid for TST TSTH TSTHOS TSTH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ONLY received messages can be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Edit the below to you ow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SSAGE_SUBJECTS_TO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*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0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0AF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O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*</w:t>
      </w:r>
    </w:p>
    <w:p>
      <w:pPr>
        <w:pStyle w:val="PreformattedText"/>
        <w:bidi w:val="0"/>
        <w:spacing w:before="0" w:after="0"/>
        <w:jc w:val="left"/>
        <w:rPr/>
      </w:pPr>
      <w:r>
        <w:rPr/>
        <w:t>HP*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xt-variables which can be used with the Top and Bottom_Logo'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7PLUS_ADD_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re is a difference between UPPER case and lower case i.e $d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e as $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ar.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0   -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1   - Route of the message i.e @W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2   - Numb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3   - Sender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4   - Title 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5   - BID_number (UNPROTO mos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C   - Your own 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D   - The Actual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d   - Days to go before year 2000 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E   - Version number of this  Message fil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N   - Your 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S   - Give's a ORIGIN at the Top 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(This comes from SPREUK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SPREUK.TXT can ofcourse be Enlish written Origins, b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with the origins MUST be called SPREU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T   - The actu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u   - Hours to go before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W   - Generates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$   - The $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P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go-options can be found above under 'Logo defin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\\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^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oOO��(_)��OO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i, I use OLN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ogo's given here are a example, use your own crea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variables can be used now also in the Bottom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is nice to use your own logo's instead of the ENDMESSAG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r use the bottom_Logo please remove ENDMESSAGE from your TSTHO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therwise your get 2 Logo' unde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don't use the Bottom_Logo leave the space below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ut you BOTTOM log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BOTTOM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go-options can be found above under 'Logo defini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$N ($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ַ </w:t>
      </w:r>
      <w:r>
        <w:rPr>
          <w:rtl w:val="true"/>
        </w:rPr>
        <w:t>ڷ �� �</w:t>
      </w:r>
      <w:r>
        <w:rPr>
          <w:rtl w:val="true"/>
        </w:rPr>
        <w:t xml:space="preserve">/ </w:t>
      </w:r>
      <w:r>
        <w:rPr>
          <w:rtl w:val="true"/>
        </w:rPr>
        <w:t>ַ ��    ַ ڷ</w:t>
      </w:r>
      <w:r>
        <w:rPr/>
        <w:t xml:space="preserve"> ֶ � 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ǽ �� �� �� �� ӽ    �  �� ӽ � 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X25   -  PD0OLN @ PI8FWD.#FRL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PIP  -  [44.137.56.79]  (pd0oln.ampr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����������������������������������������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7PLUS_ADD_ON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, if you missed  a part pse let me know and I will make a resen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-files can be send to me.$C @ $1$W             73 de $N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 END of the MES_FILT.CFG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we  have  come to the end of this documentation of the MES_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6a. Using the filter will give you more information how it is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LNSOFT programms on request(See INDEX.IDX).Have fun by using thi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us see your Home-Made Top and Bottom_Log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(positive or negative), Idea's, bug-report and other relat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nd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leased(beta-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/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 (26th Jan.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a (6th Feb.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a (31th March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Idea's...etc....................Lukas PD0OLN @ PI8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&amp; beta-tests &amp; idea's....................Henk  PB0AFK   PI8V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x for using OlnSoft's MES_FIL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