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PLMAIL     Ver. 1.0         by RL3RT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l van het programm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mogelijkheid bieden aan iemand die TSTHOST connnect,onmiddellijk 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in 7+ op te vragen en daaran te downla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chrijving van het programm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PLMAIL is te vergelijken met de 7PSERV die bij FBB gebruikt wordt,de a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rager geeft het commando 7PLMAIL CALL FILE en het programma converte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file in 7+ file's en zet ze in de mail-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uitgepakte file 7PLMAIL.ZIP bestaat uit de volgende del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PLMAIL.EXE    het eigenlijke program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.DEF     een voorbeeld van deze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PLMAIL.DOC    deze doc.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PLMAIL.TXT    de gebruiksaanwijz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_ID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AV.TXT       het anti-virus ra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ar komt w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file 7PLMAIL.EXE komt in de TSTHOST\PG directory en verder moet i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TSTHOST.CFG de regel +SER 7PLMAIL opgenomen wo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file FORMAT.DEF is een voorbeeld;als U het programma 7+APPY gebrui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t deze file automatisch door dat programma aangemaakt en kunt U de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FORMAT.DEF verge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eft U dat programma niet (zonde!) dan moet U de file FORMAT.DEF i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THOST directory zetten na hem eerst door een editor bewerkt te heb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 kunt nl twee regels naar Uw eigen smaak invu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@top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xxxxxxx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O %p/%q   &lt;7+APPY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Deze lege regel NIET! verwijd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@bottom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uur ERR.files aan RL3RTD@NL3RTD     |  Deze regel mag gewijzigd wo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t 73's, Appie.                     |  Deze regel mag gewijzigd wo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EX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file 7PLMAIL.TXT kunt U het beste in de TSTHOST\USERS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etten,dan kunnen de gebruikers hem met V 7PLMAIL.TXT opvragen.Laat w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 weten dat die file bestaat door een verwijzing in de helpfile of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connecttek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e werkt h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edere file die in de USERS directory of in n van de subdirectory's v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S staat kan gedownlaad wo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file 7PLMAIL.TX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t opvragen met 7PLMAIL is heel eenvoudig,het commando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PLMAIL  CALL   \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 het station CALL  de file ONZIN.TXT wil opvragen dan is het command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PLMAIL CALL \ONZIN.TXT;zit de file in een subdirectory bijv.ROMMEL da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t commando: 7PLMAIL CALL  \ROMMEL\ONZIN.T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ANRIJK!:Vergeet niet de slash (\) voor het programma te zetten an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rijgt U een foutmelding van de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 enige ogenblikken vertelt de computer U of alles wel of niet geslaag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en U kunt RM intikken om de 7+ files op te la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t U de files naar een andere BBS hebben dan kan dat ook,wil het s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de files op de BBS ABC1ED hebben dan wordt het command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PLMAIL CALL@ABC1ED \ROMMEL\ONZIN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e worden dan zo gauw mogelijk naar het bedoelde BBS verzo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ok dit programma is weer uitvoerig getest op de goede werking en eventue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russen.Er wordt geen enkele verantwoordelijkheid genomen voor sch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door dit programma zou kunnen ontsta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cht U commentaar,tips op- of aanmerkingen over dit programma hebben d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ag een mailtje aan RL3RTD@NL3RTD.ZH.NL.E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el plezier met dit programm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tterdam 5 juli 1995.    Appie,RL3RT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