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 UTILISER TPK AVEC BAY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vant la demande pressante de renseignements sur l'utilisation de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BAYCOM, voici une documentation succincte qui vous permet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rrer cette nouvelle possibilite: faire tourner TPK sans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principe, il faut utiliser la version 1.82 de TPK pour qu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s de TPK soient correctivement activ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E MATE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il semble que les PC XT ne supportent pas tous TPK sous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de probleme avec un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ppose bien sur que vous etes equipe d'un montage BAYCOM qui fo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ne parfaitement. Vous remplacez le TNC par le circuit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t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Voici la liste des fichiers que vous aurez simplement a ajout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re TPK habitu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1.BAT et TB2.BAT   (soit via un path, soit dans C:\T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D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es 2 fichiers sont a ajouter dans C:\T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z aussi le fichier de doc TPK-BCOM.DOC dans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PK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LANCEMENT DE T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votre TPK soit deja  installe  ou pas, il faut 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staller TPK car le driver a utiliser n'est plus TPK mais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cas ou TPK est deja installe, gardez le et re-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s deux cas, validez INT14 et poursuivez norm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installation jusqu'a la 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i le texte d'un .BAT qui vous permettra de comprendre l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ettant de demarrer 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ons le cas le plus courant: utlisation d'une souris sur COM1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tique dans les tableaux de TPK, le COM2 etant utilise pour 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Lance TPK en mode Baycom sur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Conservez l'ordre des comman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 -P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Suppression des programmes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DED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PC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z TB1 &lt;RC&gt; si vous utilisez l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z TB2 &lt;RC&gt; si vous utilisez le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mise en route du programme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 amusement avec BAYCOM et 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la doc:    � 73's QRO de Claude, F5CDC @ F6FBB.FMLR.FRA.E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diffusion:    � Amities  de Alain , F5NUF @ F6FBB.FMLR.FRA.E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