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R I V . D O C        Erl�uterung der PRIV-Routinen in TurboPR ab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1BHO, im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urboPR-Software bietet 2 unabh�ngige Mechanismen f�r privileg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inloggen mit Passwort als Remote-Sysop in Mailboxsystem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von DF3AV (DIE BOX ab Version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asswort-Generierung und komfortable Parameter�nderu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Sysop bei TheNet-Kno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REMOTE-SYSOP bei Mailbox-Systemen nach DF3AV (DI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Mailbox-Software von DF3AV ist es vorgesehen, da� sich ei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er, dessen Status mit SETUSR auf 1 (privilegiert) gesetzt ist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Sysop einloggen kann. Ein Remote-Sysop hat die M�glichkeit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zu �ndern, jede Nachricht zu l�schen, auch wenn sie nicht vo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 geschrieben wurde usw. Um unberechtigten Benutzern diese Ein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verwehren, ist dieses Einloggen nur �ber ein recht ausgekl�ge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system m�glich. Um dieses Passwort von THP automatisch gene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lassen ist es notwendig, da� mit dem Programm PWGEN.EXE 2 Pass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generiert wurden. Ein File wird f�r 'DIE BOX' ben�tig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'THP'. Der Dateiname f�r TurboPR wird von PWGEN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&lt;BoxCall&gt;.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 kann bis zu 10 dieser Passwortdateien verarbeiten, so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Remote-Sysop bis zu 10 Mailboxen be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nun einen Connect zu der entsprechenden Box aufbau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 aus der entsprechenden Liste gesucht und gespeicher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privilegieren, so gibt man bei TurboPR einfach '&lt;ESC&gt; priv &lt;CR&gt;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ein, woraufhin (wenn alles glatt gegangen ist) das Passwor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 H T U N G :  Um die erweiterten Befehle von 'DIE BOX' sinnvoll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en ist es unbedingt erforderlich, den genauen Aufbau de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ktur in der entsprechenden Box zu kennen. Sicher wird ein Box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asswortfile f�r den Remote-Sysop nicht an jeden X-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r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bau der Pass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asswortfile f�r THP besteht aus 60 Zeilen. Jede Zeile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Zeiche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tWEzojI1iAozFr8xnpaF3M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zJebikJfO2Kge1G68KSwsD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XU4WVCOXyaMsyXRs4piH7OfJ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bAaAeFTnw8eVrVJAZW6I5wy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2KvSBWghRidgGxGaUKql8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9Q4IzHNYFjA4AEgVOFvW5M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41A8H5onD1c7HFlvFcWKJrc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nzih3t4UdQPJ1jczC2bassd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20SVF05qjYKfhupX6OanZ4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X4FhYn80gh61kvvkKI9WOuz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5SJcQlDyOS9sKILS4YADaOF4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V3PLTc119uiDO7jz54csylBW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c9AQX34fhgt6ShgUFPsLIeB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8OeltYBpSArufsXdqoZQdQ0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iYOCitkICrzD10fHValHjyFO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IcPIYk2DvLHoq1VBMSOm1rg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ZgnYtABUtnrhzbkoQU8Fiijo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ymH5YNMtjulL6PjZWL7jNFo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Gr8Zhhog8mqTAZkW5SHwQ966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s44M81PLJmbxOcVcaD1UPJ5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UzfTHk1fbsmtu9S2QQuBO46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VdEddpWugggYiRqUnEstR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XhTQToJiLhUw8R7w6AivFi1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PFDzVVzrW5l492gnRtwPaD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dsprUHOFYNuBTekg7vLA6CH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dlM8rAcOpEYKHe0YNDmOIIZ8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2J5dBAWKjfbiX124is2yft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5czdKFQqELJ8dnEhN6bK3ClG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h4wez4SaDJwhuljtDwLxiPp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kq8y8avMbMdEAM1wIccf6pdg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eRSR1xXOpLQzVqYDHrhk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Jv3gPyVEohhfPa8zpV1woMao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7GPMWk3OWG0h1Gxrq5HAGerK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oIeAVxs9rqZENESfpex6yHV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XD0wVAL87FPWvrwrpsI0pJAwI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iWClXdLsLTr48ILkOV22DhF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SRsbJTY3ruXIWHQFEznPo7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EABtpemmSWoptTIiwsaUumr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9agKSQJgPoK4uvPj81xwKQ4t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JBPcSgwdxAA9npZRm0gq9VIL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HTBhyt11OyurOJ0TXKqzGR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NSP7vq2vpgxUbgRYde9b7N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jIVJjq6xKpD7qcki80lPhWyH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ooR2sS39TyfhvfDgI3yYeOsp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j41r6zKGKTfyHm4dScqc8EWMv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ZqAf9Yn2hpLNvORSMhNzWZA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bIJfW8mcmqZSVxAPX2oDOICm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jww5rX3G6MBkq8Rn6bXmxaF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EityRA5Dp3TDe3WOIKBfc4F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DfzZgmxmOqkrBSN4T47eXh4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DpbuEkm1dY8Cns7u4JwMN3l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xkvpCELA9p4afy1adyAJVmP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8M5yDGm4kWuRVRrYcz52NXO8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4aCqocAgAxr67iX0egDqkT6h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yvrc6hoZujqb2puv4YJnL1p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qCwSThuNJgUeR9FNlUlPBYR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5ffAVxLME3Nt231nnzMfBgdZ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diW1YzqrTkn1atc61Uc9EXd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kbb6x4vBTJAes9qM6GgUwl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p9gH9wkCqBDcK20XWv3MsLZ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Programm PWGEN.PAS ist der Zeichenvorrat f�r das Passwortfil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sierten Konstanten vorgegeben und kann leicht anderen Erforder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passt werden (z.B. nur Gro�buchstaben f�r Benutzer mit einfache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). Anschlie�end mu� PWGEN.PAS wieder neu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Passwort-Generierung f�r TheNet-Remote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Generierung des Passwortes f�r einen TheNet-Digi ist es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h, da� sich auf der Diskette/Festplatte eine Datei 'NETPW.PR' be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Aufbau hab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1-SS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zeile des TheNet-Dig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2-SS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zeile des TheNet-Dig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muesste die Passwortzeile von DB0FC-0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FC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und hier das Passwort von DB0FC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ile kann beliebig viele Verbindungen von Rufzeichen und Passwort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einen TheNet-Digi connectet hat und gibt einen Sysop-Befehl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echner sieht im File NETPW.PR nach, ob er das entsprechende Call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. Wenn das Call vorhanden ist, dann wird aus der folgenden Zeil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de Passwort (5 Zeichen) herausgesucht und in der Vorschreibzeil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lagen. Mit einem Druck auf ENTER wird das so gewonnene Passwor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t und man ist, vorausgesetzt das Passwortfile ist in Ordnung,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Sysop in diesem TheNet-Kn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Remote-Sysop kann man im Digi die Parameter �ndern. Um die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hen, wurde in THP der Befehl PARameter eingebaut. Um z.B. im Knot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Parameter auf 1 zu setzen gibt man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PAR 25 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aufhin erzeugt THP folgende 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* * * * * * * * * * * * * * * * * * * * * * * *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Zeile wird sofort ausgesendet. Der Digi antwortet mit sein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n, die ja von THP 'anwenderfreundlich' dargestellt werden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die Ver�nderung der Parameter sofort kontroll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sei ausdr�cklich darauf hingewiesen, da� diese beiden PRIV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f�r privilegierte Mailbox-Sysops oder TheNet-Remote-Sysops ge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. F�r den normalen Benutzer sind diese Funktionen uninteressa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gesperrt, wenn die entsprechenden Dateien 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's de Reiner, DL1BHO @ DK0MAV (oder via H:DB0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