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t sich so jedaaahh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seit der Interradio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90  bug   - Fehlendes Logfile wird nun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  - Con- und Discon-Bell l��t sich nun ebenfalls mit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991        - Maus-Re-Init nach DOS-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ST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DIT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terne Help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991        - Neuer Aufbau der zweiten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ung von 10 Kan�len, neue Verwal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nittstellen, erweiterte TNC-Konfigu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ung von TFPCR (DL1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rennbalken jetzt nur noch mit Ctrl-PgUp und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u v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akenfunktion entfe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991        - Falsche Unproto-Anzeige bei MultiTNC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st-Unterst�tzung, Edit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eilweise Remote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991        - Eingabezeile editierbar/scrollbar, z.Z. 20 Zeilen Vor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icher (noch nicht konfigurier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MD.PR: Ein einzelnes Kommando kann an alle a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NCs geschickt werden, wenn ein INI- oder DEI-Kommando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nalnummer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us�tzliche Statuszeile beim FileXFer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un arbeitet das Backscrolling auf jedem Kanal.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f�r ist z.Z. noch fest eingestellt. Der Read-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beitet im Notiz-Buffer genauso wie im Backscroll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scroll wird durch PgUp/PgDn oder gleichzeitiges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der Maustasten ein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ad-Generator arbeitet nun auch mit dem Box-List-Komm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cht nur mit dem Check-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ad-Generator erweitert auf Erase-Generator, 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ch Anklicken des Mode-Feldes (oben rech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FPCR/TFPCX-Treiber sucht nun nach de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OS-Aufruf ge�ndert, COMMAND.COM wird nun immer ge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hler-Handling sicher noch nicht optim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seit der Interradio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         - AutoBin kompatibel zur Mailbox, Pr�fsummenberechnu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ter CRC-Check, damit kompatibel zu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mlautwandlung beim Senden von Textfiles nur noch bei U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Lifetime-Generator f�r Box-Sysops (erstmal nur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2            Automatik-Generatoren arbeiten nun zeilenweise (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ommando-Dekoder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us-Unsauberkeiten behoben (Dank an DG8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3          - Automatik-Generatoren arbeiten nun auch mit der 5-stel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-Ausgabe der BOX 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ST und EDIT greifen nun als Default auf das TXT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u (Dank an DL1BD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