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- TNC - OPERATION  und Aufbau der Systemfiles (DL1BHO, im Januar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im File TURBOPR.DOC schon erw�hnt ist die Turbo-Packet-Softwar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, mit einer kleinen Hardware-Erweiterung bis zu 4 TNCs an einer ein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-Schnittstelle, oder 2 TNCs an COM1: und COM2: quasi gleichzeitig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. Die TNCs werden dabei mit den beiden Handshake-Leitungen RTS und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echners (nur bei Hardware-Zusatz) 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Hardware-Beschreibung des Umschalt-Zusatzes stammt von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9AP), dem ich an dieser Stelle recht herzlich f�r seine tatkr�fti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tzung w�hrend der Entwicklungsphase der Soft-/Hardware dank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B9AP, im Nov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ere TNC's an einer 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sitze in meiner Funkbude und monitore den Betrieb �ber DB0FD (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Hannover auf 144.675 MHz mit Interlink auf 432.650 MHz).  Mein zweite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ohne Terminal STAND BY auf 438.075 MHz (DB0EA bei Tecklenburg).  Pl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ser TNC connectet. Und n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einigen Tagen Klausur kam Reiner,  DL1BHO,  zu dem Ergebnis:  Es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 bis  zu  4  TNC's an  einer  Schnittstelle  des  Termina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.  Reiner schrieb die dazu notwendige Soft und ich baute  da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  Und an einem stillen Donnerstag bediente ein PC 7000 (MSDOS-Rechner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ode einen TNC1, einen TNC2c, einen TNC 200 und einen TNC nach DB3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 Soft:  Die TNC's m��en mit einer HOST-MODE-Soft ausgestattet sein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-Soft oder PK232 geht es nicht! Das Terminal mu� dem Interface mit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welchem TNC es sprechen m�chte.  Dies geschieht �ber DTR (Pin 20)  und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n 4). Die Soft vom DL1BHO, bedient diese Leitungen, DC4OX arbeitet a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A-Version f�r den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 RS 232 - Kabel:  Ich verwende ein 6-adrig abgeschirmtes Kabel, 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aus verdratet ist.  Also 2 &lt;-&gt; 2 , 3 &lt;-&gt; 3 , 4 &lt;-&gt; 4 , 5 &lt;-&gt; 5,6 &lt;-&gt;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&lt;-&gt; 20  und Abschirmung 7 &lt;-&gt;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 Interface:   Zum  Umschalten  der  Datenleitungen  wird  ein  MAX  3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-CMOS-SCHALTER  eingesetzt.  Dieser Schalter hat 4 Ein/Ausg�nge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sspannung  ist  gleich Ausgangsspannung.  Die  Betriebsspannung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 als die 'Schaltspannung', also gr��er +- 12Volt sein. Mit einem MAX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2 TNC's zu bedienen. Es kommt zu folgendem Schaltb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------------------*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------  ------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3 (RXD)         *--! 1      16  !--*       + 15V -- 680 Ohm -- LED 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&gt;--*-----------! 2   M  15  !-- TXD (A)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RXD (A)--! 3   A  14  !-----------*--&lt; Pin 2 (TXD)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-15V  ! 4   X  13  !  +15V     !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GND  ! 5   3  12  !   NC      !             *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RXD (B)--! 6   3  11  !-----------*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-----------! 7   1  10  !-- TXD (B)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--! 8       9  !--*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--------------  !         *-- 10 K --B    &lt;---- BC 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------------------*         !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         !            *---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 (A) und RXD (B)                    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mit                            *-- 10 K -*--------------&lt; Pin 20 (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Ohm nach -15 Volt beschaltet werden.                           Re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 (A) ist Pin 2 vom TNC (A), RXD (A) ist Pin 3 vom TNC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 (B) ist Pin 2 vom TNC (B), RXD (B) ist Pin 3 vom TNC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sseverbindungen nicht verge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1+16  auf  LOW  und  8+9  auf  HIGH,  sind 2  nach  3  und  14  nach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rchgeschaltet'. Das Terminal arbeitet mit dem TNC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8+9  auf  LOW  und  1+16  auf HIGH,  sind  7  nach  6  und  11  nach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rchgeschaltet'. Das Terminal arbeitet mit dem TNC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inem  Spannungswandler von +12 auf +- 15 Volt,  wenige  Milliampere,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orgung des MAX 331 wird noch 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 Anschlu�  von  3 oder 4 TNC's wird noch ein weiterer MAX  311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 2  zu 4 ben�tigt.  Der Decoder wird nun an DTR und RTS  vom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chlossen und �bernimmt die Adressierung der TN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chlussplan:      *------------------*---------&lt; Dec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------  --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         *--! 1      16  !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D 3 &gt;---*-----------! 2   M  15  !-- TXD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RXD (A)--! 3   A  14  !-----------*----- 100 Ohm --&lt; 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-15V  ! 4   X  13  !  +15V     !                    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GND  ! 5   3  12  !   NC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RXD (B)--! 6   3  11  !-----------* 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-----------! 7   1  10  !-- TXD (B)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*--! 8       9  !--*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!  --------------  !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*------------------*---------&lt; Decoder 2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*------------------*---------&lt; Decoder 3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!  ------  ------  !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*--! 1      16  !--*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-----------! 2   M  15  !-- TXD (C)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RXD (C)--! 3   A  14  !-----------*--------------*-&lt; 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-15V  ! 4   X  13  !  +15V     !                    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GND  ! 5   3  12  !   NC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RXD (D)--! 6   3  11  !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-----------! 7   1  10  !-- TXD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--! 8       9  !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----------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------------------*---------&lt; Decod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r:  HC 4028 (4 zu 10 Deco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15V -- 680Ohm -- LED -- *--&gt;Dec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--- 10K -*-B      &lt;----- BC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!         !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------              !         !   *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C --! 1      16  !-- + 15       !         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ang 4 --! 2   H  15  !-- Ausgang 1 -*         *--- 2K --*-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ang 3 --! 3   C  14  !-- Ausga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C --! 4   4  13  !-- 10 KOhm --&lt; 20 Terminal (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C --! 5   0  12  !-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C --! 6   2  11  !-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C --! 7   8  10  !-- 10 KOhm --&lt; 4 Terminal  (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 --! 8       9  !--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ransistorbeschaltung an 'Ausgang 1' ist f�r alle 4 Ausg�nge des HC 4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bauen.  Transistor  ist  ein BC 547,  der als Inverter  und  LED-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. Wenn die LED (A) leuchtet, wird mit TNC (A) 'gesprochen' usw.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AX 311 mit einem Spannungswandler versorgt,  k�nnen alle Spannung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ekoderbaustein auf 12 Volt reduziert werden. Wem die LED's dann zu d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nen, mu� nat�rlich die Vorwiderst�nde (680 Ohm) auf 560 Ohm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en und Verbesserungsvorschl�ge bitte in DK0M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l Spass beim Basteln   Reiner, DL1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eorg, DB9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bau des Files CONFIG.PR (hier speziell die TNC-K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; Video-Attribut (1=CGA 2=Hercules 3=Monocrome 4=LCD 6=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               ; V24-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; ( 0 = keine Hardwareumschaltung  1 = COM1:  2 = COM2: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EXTE\            ; Laufwerk, auf dem die SaveFiles gespeich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; Timer fuer Bildschirm-Schoner (0 = keine Abschal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  DRUCKER - PARAMETER  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027 045 001 000    ; Monitor-Header EIN (unterstr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027 045 000 000    ; Monitor-Head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00 000 000 000    ; Monitor-Info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00 000 000 000    ; Monitor-Info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00 000 000 000    ; empf. Text im Con-Modu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00 000 000 000    ; empf. Text im Con-Modu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27 069 000 000    ; gesendeter Text im Con-Modus EIN (&lt;ESC&gt;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27 070 000 000    ; gesendeter Text im Con-Modus AUS (&lt;ESC&gt;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00 000 000 000    ;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00 000 000 000    ;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  Schnittstellen - Idents  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m)                 ; Ident f�r Schnittstel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)               ; Ident f�r Schnittstel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)                 ; Ident f�r Schnittstel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KW)                 ; Ident f�r Schnittstel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  TNC - Konfiguration  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S                ; Terminal Ka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                 ; Terminal Ka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                  ; Terminal Kan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4                  ; Terminal Kan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                  ; Terminal Kan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                  ; Terminal Kana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                 ; Terminal Kanal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                  ; Terminal Kana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; Terminal Kana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  Festkommando-Folgen  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Alt-F1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Alt-F2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-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B0FC-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Alt-F3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-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B0FC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K0MA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Alt-F4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-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B0F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Alt-F5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-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d3fs-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 db0hp-1 v db0goe,db0mw,db0da,db0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Alt-F6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-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b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Alt-F7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-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b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l1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Alt-F8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-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B0KH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K8KQ-9 V DB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 DB0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Alt-F9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es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Alt-F10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-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B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L1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n Michael, biste dr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  Ende der Festkommando-Folgen  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L1BHO DF3AV DL1BFF DB9AP     ; Calls, die ALARM ausloesen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; Merker f�r das Logfile (z.B. 'a' f�r ausw�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Hier ist's zuende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der Aufbau der 9 folgenden Zeilen. Jede dieser Zeilen ist einem Kana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1 S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|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           +--- Eine Begrenzung der Zeile sollte schon se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+---------------- Ein S an dieser Stelle schaltet beim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das Savefile des entsprechenden Kanals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---- Dies ist der physikalische Kanal des a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TNCs (Bei normaler Firmware also 1,2,3 ode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 Hier steht die Nummer der Schnittstelle, an 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NC an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bau des Files P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ile PR.CMD ist dazu da, um beim Programmstart und -ende und beim Initi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en den TNCs Befehle zu geben. Dies ist wichtig, um z.B. di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n Connects zu begrenzen, den Unattended-Mode ein-/auszuschalten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z.B. f�r einen TNC im File CONFIG.PR nur 2 Kan�le freigegeben, so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m PR.CMD diesem TNC unter &lt;START-Kommandos&gt; den Befehl 'Y2' geb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nicht auf den Kan�len 3 und 4 connectet werden kann! Das File darf ruh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 f�r TNCs enthalten, die garnicht im CONFIG.PR aufgef�hrt sind;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 werden dann eben nicht aus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Kommandos werden an die TNCs immer auf Kanal 0 gesende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Bedeutung der Kommandos bitte das File WA8DED21.DOC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-Kommand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 NANU?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 DL1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 0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@T3 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 NANU??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-Kommand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IU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IU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OP-Kommand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 Zu sendender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 Nummer der Schnittstelle, an der der TNC an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ummer der Schnittstelle hat nun nicht immer dieselbe Funktion. Ich m�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ein paar Konfigurationsbeispiele geben, da auch der Betrieb mit 2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en V24-Schnittstellen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s soll an COM1: ein einzelner TNC angeschlossen werden (einfachster F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zu wird im CONFIG.PR der Hardware-Merker auf '0' gesetzt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-Bezeichner kann immer auf '0' gesetzt werden, wenn NICHT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-Schnittstellenumschaltung gearbeitet wird! Wird mit der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schaltung gearbeitet, so mu� dieser Bezeichner auf '1' gese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ie Umschaltung an COM1: betrieben wird, entsprechend auf '2'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Umschalter an COM2: betrie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NC-Konfigurationsteil sieht dann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&lt;&lt;&lt;&lt;&lt;&lt;&lt;  TNC - Konfiguration  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1 S            ;  TNC 1, Ka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2              ;  TNC 1, Ka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3              ;  TNC 1, Kan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4              ;  TNC 1, Kan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0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0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0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0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0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Konfiguration erlaubt den Multiconnect auf 4 Kan�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s soll an COM2: ein einzelner TNC an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&lt;&lt;&lt;&lt;&lt;&lt;&lt;  TNC - Konfiguration  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1 S            ;  TNC 1, Ka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2              ;  TNC 1, Ka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3              ;  TNC 1, Kan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4              ;  TNC 1, Kan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0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0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0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0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0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 COM1 und COM2 soll je ein TNC an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f�r jeden der beiden TNCs je 4 Kan�le zu reservieren, mu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figurationsteil etwa wie folgt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&lt;&lt;&lt;&lt;&lt;&lt;&lt;  TNC - Konfiguration  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1 S            ;  TNC 1, Ka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2              ;  TNC 1, Ka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3              ;  TNC 1, Kan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4              ;  TNC 1, Kan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1 S            ;  TNC 2, Ka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2              ;  TNC 2, Ka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3              ;  TNC 2, Kan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4              ;  TNC 2, Kan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0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 COM1 sollen 2 TNCs mit der Umschaltmimik be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zu wird im CONFIG.PR der Hardware-Merker '1' f�r COM1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Konfigurationsteil sieht dann so aus wie un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m bestimmten TNC auf Kanal 0 einen Befehl zu geben, kann ma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-Taste auf Kanal 0 den entsprechenden TNC anw�hlen. Es erschein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Statuszeile der TNC-Identifier zusammen mit de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-Rufzeichen des angew�hlten 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trieb mit mehreren TNCs ist eigentlich nicht schwieriger als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TNC bei Multiconnect. Versucht es einfach mal, es macht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�, allerdings werden die Monitorausgaben aller angeschlossenen TNC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 0 ausgegeben. Zur Unterscheidung wird jedem Header der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ann mal frohes Pa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de Reiner, DL1B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