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�     ��   ������      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 ��     ��   �������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�     ��   ��    ��    ��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   ��    ��    ��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   �������     �����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   ��   ��     ��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�������   ��    ��    ��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�������    ��     ��   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�����     ��     ���  ������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�����      �����    ��    ��  ������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������    �������   ��    ��  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���������  ���������  ��   ��   �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��     ��  ��         ��  ��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     ��  ��         �����     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���������  ��         ��  ��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��     ��  ���������  ��   ��   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��     ��   �������   ��    ��  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��     ��    �����    ��    ���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7b   DL1BHO, im Juni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 XT/AT + TNC-1/TNC-2 + WA8DED-kompatible Hostmod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zur  T U R B O - H O S T - P A C K E T  Software  von DL1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Geschichte / Besonderheiten (die Ami's nennen das 'Features'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n Benutzern wird vielleicht meine Terminal-Software f�r den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.A.P.R. Firmware in Zusammenhang mit dem IBM-PC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hend von dieser Software habe ich ein Terminal geschri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n auch f�r den TNC-2 erh�ltliche Hostmode-Soft von WA8DE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TNC-1 kann ebenfalls mit dieser Terminal-Soft betrieben werd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Hostmode-Soft ausger�stet ist. Eine Einschr�nkung gilt jed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-1 erlaubt es nicht verschiedene Calls auf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n zu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liegende Terminal-Software bietet einige Besonderheiten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unbedingt von einer normalen Soft (z.B. Modemsoft f�r Akustik-Ko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connect mit 9 Stationen gleichzeitig, verteilt auf 9 Bildschi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F1 bis F4 anw�hlbar (sofern die verwendete TNC-Software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de Kanalanzahl unterst�tzt). Zus�tzlich ist mit F10 der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NC anw�hlbar (Monitor-Ka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peichern des empfangenen Textes f�r jeden Kanal + Monitor einz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verschiedene Files, dabei selbstverst�ndlich kein Vermischen d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-Textausdruck (1 Kanal zur Zeit), dabei unterschiedliche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gesendete und empfangene Texte (Drucker-Steuerzeichen frei w�h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frames werden zus�tzlich in der unteren H�lfte eines jeden 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, gleichg�ltig, ob der Kanal gerade connecte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wird automatisch ein Logbuch 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et/FlexNet - Netzsoftware wird unterst�tzt, Connect- und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eines Netzknotens wird ausgewertet und im Logbuch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et - Monitor. Die Frames, mit denen sich die TheNet-Digis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 unterhalten (das sind die Frames, die immer so h��liche ctrl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...), werden passend dekodiert und umgeformt angezeigt.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r Netzknoten wird entsprechend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enden ist auf allen Kan�len gleichzeitig m�glich (man kann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Kan�len dasselbe File sende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d-Wrapping. Passt ein Wort nicht mehr in die Zeile, dann wird e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neuen Zeil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Verlassen des Terminals wird der Linkstatus gespeichert, beim N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i�' der Rechner noch, auf welchen Kan�len er mit wem connectet w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dies entsprechend in den Statuszei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bst bei ausgeschaltetem Rechner geht kein Text verloren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usgabe des TNC angehalten und beim Programmstart wie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LEN-Eingabe m�glich, obwohl die WA8DED-Soft diesen Befehl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Heard-Funktion. Das Terminal f�hrt selbstt�tig eine MH-Liste nach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t. Bei Multi-TNC-Betrieb wird diese Liste getrennt f�r je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einem Hardware-Zusatz ist der Betrieb von bis zu 4 TNCs gleichzeiti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er einzigen V24-Schnittstelle m�glich! Es ist auch der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 von bis zu 4 TNCs an 4 V24-Schnittstellen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heiten dazu im File MULTIT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ldschirm-Schoner mit bel. Abschaltzeit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der NORD&gt;&lt;LINK Hostmode-Software V2.1c (Uhr/Kalender,He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). Selbst wenn der Rechner nicht l�uft wird nach Ein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s das Logbuch mit allen Uhrzeiten nach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-Routinen unterst�tzen den Remote-Sysop eines TheNet-Knot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ierte Benutzer der Mailbox-Software 'DIE BOX' von DF3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heiten dazu im File PRI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 sollte im File 'CONFIG.PR' der Parameter f�r den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Baudrate der V24-Schnittstelle eingetragen werden. 9600 Bau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 vorteilhaft, aber auch mit 4800 Baud geht es schon ganz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es mit 9600 Baud Probleme geben, so ist unbedingt eine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zu verwenden (jedoch nie unter 4800 Baud. Siehe au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bschnitt 'Probleme mit dem Tastaturtreiber' in dieser Anleitung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mu� die Schnittstellenkonfiguration eingetragen werden,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wenn man mit COM1 arbeiten m�chte, eine 2 f�r COM2 oder eine 0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2 TNCs an 2 Schnittstellen arbeiten m�chte (es wird empfohlen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TNC zu beginnen, um etwaige Fehler besser lokalisieren zu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ile 'PR.CMD' sollte dann das eigene Call eingetragen werden (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das richtige drin, wenn die Soft von mir direkt kommt). Das Cal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INIT-Kommandos nach dem I-Befehl (an 4 Stellen, also f�r di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geschlossenen TN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der TNC mit der Hostmode-Software ausger�stet wurde,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 wagen. Dazu zuerst den TNC einschalten und  DAN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aufrufen mit der Sequenz 'PR INIT'. Durch dies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as Programm gestartet und zus�tzlich die Kommandos, die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.CMD' unter &lt;INIT-Kommandos&gt; stehen, an den TNC gesendet. der Zu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IT' beim Programmaufruf ist also nur erforderlich, wenn der TNC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Standardwerte vergessen hat. Alle folgenden Programmstart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mit 'PR'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H T U N G 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s Betriebes der Software sollte die Programmdiskette nich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genommen werden, da das Programm manchmal Dateien von der Dis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t (Logfile usw.). W�hrend des Abspeicherns von Texten f�hrt ein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sk  MIT HOHER WAHRSCHEINLICHKEIT ZU DATENVERLU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bleme treten beim Betrieb mit einer Festplatte nat�r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ist es notwendig, das Programm ordnungsgem�� mit Alt-X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, damit die angeschlossenen TNCs wieder in den Terminal-Modus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altet werden. Wird der Rechner einfach nur ausgeschaltet, dan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der TNC im Hostmode, was beim erneuten Programmstart zum Re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en f�hrt (wird noch ge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pfad f�r die Syste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fad, in dem Turbo-PR die Systemfiles (Log,Config usw.) such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in einer sog. DOS-Umgebungsvariabl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.B. im AUTOEXEC.BAT der Befehl "set PRSYS=C:\PR" eingebau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Turbo-PR alle Systemfiles im Verzeichnis "C:\PR"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ung /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Kommando an den TNC mu� mit der &lt;ESC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leitet werden. Es erscheint dann der zuletzt benutzte Befehl,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pen von &lt;ENTER&gt; erneut ausgel�st oder durch einen neuen Befehl �ber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F4 + F10 : Anw�hlen der TNC-Kan�le 1 bis 4 u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F9 : Anw�hlen weiterer TNC-Kan�le bei Multi-TNC-Betrieb mit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atz oder 2 V24-Schnittstellen oder mit Spezial-TNC2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.B. TF8 mit 8 Kan�len von DC4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: Umschalten zwischen der normalen Darstellung und der Anzei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z-Seite. Arbeitet man z.B. mit einer Mailbox,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alle nun empfangenen Texte zus�tzlich in die Notiz-Seite 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elleicht das Directory), um dann bei Bedarf immer wieder 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kurz nachzusehen, was man noch Interessantes lesen w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: Ein-/Ausschalten der 'Anti-Digicom-Automatik'. Bei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k wird bei Empfang eines Frames mit einem //-Befeh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 eine entsprechende Meldung ausgegeben. Der Zust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k wird in der StatusZeile mit einem 'A' angezeigt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 des Programms zwischengespeichert und bei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passend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xt f�r Anti-Digicom befindet sich im Quelltext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DEFS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: Ein- bzw. ausschalten des Dru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immer nur ein Kanal zur Zeit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Statuszeile wird angezeigt, welcher Kanal gerade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: Mit dieser Taste wird das File-Empfangs-Men� angew�hlt. Ist di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Versehen passiert, so kann es mit der &lt;ESC&gt;-Taste wied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en� kann nun die Art des Files gew�hlt werden. Textfiles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schon vorhanden sind, immer hinten angef�gt, Bin�rfil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R�ckfrag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Textfiles gelangt der selbstgeschriebene Text ebenfalls i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QSO-Verlauf besser nachvollzi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bei der Eingabe des Filenamens &lt;ENTER&gt; eingegebe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t-Filenam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'automatische' Bin�rfile-�bertragung ist in einem gesondert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: Klingel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: Auch die Linkspfeil-Taste. Dient zum Korrigieren des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s. Es kann nur die aktuelle Zeile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: Auch die TAB-Taste. Dient zur Befehlseingabe (genauso wie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J : Mit dieser Taste kann man in den zu sendenden Text CR's eingeb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er Text sofort ausgesendet wird (anders bei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: Ein-/Ausschalten der akustischen Signale des Terminals. Die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ur auf Kanal 0 m�glich, hat aber Bedeutung f�r alle Kan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lingelstatus wird in der Statuszeile von Kanal 0 durch ein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 und im File MERKER.TX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 : Auch ENTER-Taste. Aussenden des geschriebenen Textes oder Aus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: Mit dieser Taste wird der darauf empfangene Text zus�tzli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z-Seite umgeleitet. In der StatusZeile erscheint ein 'N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er daf�r (siehe auch Hinweise unter ^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: Mit ctrl-S wird das Filesende-Men� aufgerufen. Nach 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nschten Filesende-Art (T,B,A) mu� der Filenam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das Men� nur aus Versehen angew�hlt worden sein, so ka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&lt;ESC&gt;-Taste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ilesenden kann durch erneutes Dr�cken von ctrl-S wied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utomatische Bin�rfile-Senden/-Empfangen ist in einem geso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nit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 H T U N G : Ich m�chte an dieser Stelle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�rfile-�bertragungen rechtlich nicht abgesichert sind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peater �u�erst ungern gesehen werden, da Bin�rfiles oftmal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ch�ne Control-Zeichen enthalten !!! (Diese Zeichen k�nn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urbo-Packet-Software nichts an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 : Durch Eingabe von ^T k�nnen Monitorframes zus�tzlich mit 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hen werden. In der Statuszeile von Kanal 0 erscheint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'. Diese Funktion kann nur auf Kanal 0 eingegeben werden!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mode-Soft 2.1c in Betrieb und ist dort 'K 2' gesetzt, dan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Ctrl-T-Funktion keine Wirkung, das Time/Date-Stampi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vo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: Umlautwandlung ein/aus. Bei eingeschalteter Umlautwandl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laute dargestellt, bei ausgeschalteter entsprechend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ausgeschalteter Wandlung werden eingetippte Umlau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e, oe, ue usw. gewandelt. Der Zustand der Umlautwandl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Statuszeile durch ein 'U' dargestellt und im File MERK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den Kan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: L�schen des vorgeschriebenen Textes, der noch nicht an den TNC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: Es wird ein ctrl-Z ausgesendet (als FileEndeZeichen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en anwendbar, so auch bei DK0MAV anstelle von '***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: Verlassen des Programms. Dabei wird der Zustand der Kan�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'MERKER.TXT' vermerkt (connect, Umlautwandlung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bis Alt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l�sen einer Kommandofolge, so wie sie im CONFIG.PR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Die erste Eintragung ist ein Kommando an den TNC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n Eintragungen sind Textausgaben, die bei 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s ausgegeben werden. Diese Funktion ist eigent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 beim Betrieb �ber TheNet-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bis Shift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nden von Festspeichertexten, so wie sie im File PR.MSG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 Ein Festspeichertext darf eine L�nge von 512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eiten. Innerhalb der Festspeichertexte kann auch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hrzeit und das Datu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: L�schen des aktuellen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tasten : Mit den Tasten Cursor-hoch und Cursor-runter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nnzeile (zweite Statuszeile) rauf- und runterschieben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dem, wie gro� der QSO-Teil und Monitor-Teil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rms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emulierte Befehle (einzuleiten mit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len  erlaubt Anzeige/Einstellung der Paketl�nge. Mit '&lt;ESC&gt; PAC 80 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auf dem angezeigten Kanal die Paketl�nge auf 80.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f�r jeden Kanal im File 'MERKER.TXT' gespeichert und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 nach Programmstart wieder auf demselben Wert wie be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 der Software. PAClen ist ma�gebend f�r das Filesenden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ie f�r selbst eingetippt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ard  zeigt eine von der 1.1.4-Soft bekannte Liste der zuletzt geh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en. Die Stationen sind nach Uhrzeit sortiert. Bei Multi-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ieb wird die MHeard-Liste des jeweils gerade angew�hlten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gestellt. Zus�tzlich wird die Anzahl der empfangenen Inf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 Der Aufruf ist auch mit Angabe eines Suchbegriffe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, z.B. werden beim Aufruf mit 'MH DF3' alle Rufzei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hervorgehoben dargestellt, die mit 'DF3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zeigt das Disketten-Inhaltsverzeichnis. Ohne Paramete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gezeigt, auf dem auch die Savefiles sind. E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angabe ist m�glich, z.B. 'DIR a:\texte\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gibt die letzten Zeilen des Logbuch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zeigt ein File auf dem Schirm, z.B. 'TYPE a:dlr.txt'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rheblich verbessert. Mit den Cursortasten kann man aufw�r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w�rts/rechts/links rollen, mit PgUp und PgDn aufw�rts bzw.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�ttern. Mit ctrl-PgUp gelangt man an den Textanfang, mit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d an das Text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dient zum gezielten Verstellen von NET/ROM-Parameter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zelheiten stehen im File PRI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it einem Fragezeichen wird ein Help-Schirm ausgegeben. Mit '?T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man die TNC-Kommandos f�r die Hostmode-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-Schon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ware enth�lt einen Monitor-Schoner, der den Bildschirm un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ten Voraussetzungen absch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s darf nicht der Monitorkanal (Kanal 0) eingeschalte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ein Kanal darf 'connected'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 darf f�r mehr als im File CONFIG.PR angegebene Minuten k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t word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ildschirm schaltet sich wieder ein, wenn entweder eine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der es auf einem Kanal zu einem Connect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matische' Bin�rfile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�bertragung von Bin�rfiles ist es erfahrungsgem�� schwier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er festzustellen, wann das Ende des Files erreicht wurde. Mei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t man sich mit der Entscheidung 'wenn lange nichts mehr gekomm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schon Schlu� sein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2 Host-Packet-Programmen ist auch eine andere Art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nder schreibt z.B. dem Empf�nger 'Hallo Peter, ich will D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�rfile senden, �ffne bei Dir bitte ein File mit der A-Option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macht der Empf�nger und schreibt z.B. zur�ck: 'OK Werner,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offen, es kann losgehen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tartet der Sender das Filesenden mit der (A)utomatik-Optio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sendet automatisch folgendes aus: '#BIN#Laenge'. Diese Zei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 der Empf�nger aus und wei� somit, wieviele Bytes �ber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. Darufhin sendet der Empf�nger automatisch '#OK#' aus,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wei�, da� es losgehen kann. Der Filetransfer l�uft nu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. Sind alle Bytes �bertragen, so wird beim Empf�nger das Fil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Netzknoten-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er Verbindungsaufbau beim Betrieb �ber NET/ROM-Digipeater etwa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als im normalen QSO-Betrieb, war es erforderlich, die Softw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neue Verfahren anzupassen. Der NET/ROM-Digi gibt als Promt ein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'}' aus (je nach Stellung von UMLAUT). Dieses Promt wird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in ein '&gt;' umgeformt. Folgt dem Promt ein 'Connected to ...'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Connect entsprechend im Log vermerkt. Z.B. k�nnte dort 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ssehen: 'Datum......... DK0MAV via BS77:DB0FC-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T/ROM-Digis sind im File NETROM.STN enthalten, die Liste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rf erg�nzt werden, allerdings sollte bei zu vielen Neueintr�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grenze 'maxNETROMStn' im File PR.PAS entsprechend ge�ndert und P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ert werden (z.Z. 100 Eintr�ge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man selber �ber einen NET/ROM-Digi connectet, dann erschein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as Call des Anrufers im Log, da man als NET/ROM-Endbenutz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vollziehen kann, ueber welchen Weg der Anrufer den Knoten errei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man bei einem NET/ROM-Digi den Befehl Nodes, so updatet di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e NET/ROM-Liste selbstt�tig und speichert die ge�nderten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rogrammende wieder ab (File 'NETROM.ST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gabe des Befehls Parms werden die empfangenen Parameter etwa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rfreundlicher dargestellt, was das l�stige Z�hlen der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sehen in Listen �berfl�ssig macht. Dabei wird auch zwischen den NET/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 ab V1.3 und bis V1.2 unterschieden, denn bis V1.2 werden 24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ausgegeben, ab V1.3 dagege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TurboPR-Version 2.5 wird auch der Betrieb �ber Kantronic-Node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t. Im File NETROM.STN wird ein Kantronic-Node folgendermass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ODE:DB8A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d des Idents 'KANODE' erkennt die Software, da� es sich bei DB8A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n Kantronic-N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rieb �ber Ka-Nodes gelten allerdings einig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�ber einen Ka-Node ein NET/ROM-Digi connectet und man frag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ab, so klappt die Auswertung nur, wenn di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inzigen Frame ankommen (bedingt durch die Paclen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-Node). Weiterhin klappt das automatische Nodes-Update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Ka-Nodes (Fehler ist noch nicht gefunden ...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der Statuszeile ab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L1BHO-3  Save2  Druck4  InfoTransfer   1 2 1  FileTX  A U N     20:4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|  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|     | | |     �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|     | | � Notiz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|     | � Umlaut-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|     � DIGICOM-Auto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|    � File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| � Anzahl Versuche (Retry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| � Transmit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|         � S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|          �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|      � Drucker f�r Kanal 4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� Empfangsfile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Rufzeichen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analnummer des gerade eingeschalteten K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der Statuszeile von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m) TEST    Save0  Druck4  Turbo-Host-Packet V2.5        T U N K   20:4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| |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| | | |   �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| | | � Kling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| | � Notiz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| � Umlaut-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|          � Time-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|             � Programm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|          � 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|      � Drucker f�r Kanal 4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� Empfangsfile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� UNPROTO-Ziel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NC-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mit dem Tastatu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igen Benutzern tritt h�ufig das Problem auf, da� die Softwar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Hostmode-Crash aussteigt. Dies geschieht besonders dann, wen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von der Tastatur eingegeben werden. Ursache f�r dieses 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meisten F�llen ein viel zu langsamer Tastaturtreiber (KEYBGR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astaturtreiber sperrt f�r eine bestimmte Zeit alle Interrupts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V24-Schnittstelle Zeichen verlorengehen, was unweiger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ssen der Hostmode-Synchronisation f�hrt. Besonders der Treib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ist in dieser Beziehung eine f�rchterliche Geschichte. Als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sind auf der Diskette die Tastaturtreiber KB-XT.COM und KB-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inden, die nicht so kritisch programmiert sind. Der Assembler-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eiber ist im Quelltext-Archiv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h�ufigen Fehlern sollte einmal ein Versuch mit nur 4800 Baud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um die Fehlerursache einkreis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ktivit�ten bis zur Haupt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bau der Bildschirm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en des Files CONFIG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en des Files MERK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sieren der RS232-Schnittstel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en des Files ATTR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en des Files NETROM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en des Files P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ffnen des Files P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ldschirmaufbau f�r alle definiert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stmode bei jedem angeschlossenen TNC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&lt;INIT&gt;-Kommandos aus PR.CMD an die TNCs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n der &lt;START&gt;-Kommandos aus PR.CMD an di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schalten des ersten benutzen K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ktivit�ten nach Programmende mit Alt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n der &lt;STOP&gt;-Kommandos aus PR.CMD an di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angeschlossenen TNCs aus dem Hostmode her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offenen Savefiles schliessen und gegebenenfalls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ur�ckschreiben des Files MERK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uf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mit einem (+) versehenen Files m�ssen zum Betrieb der Softwar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rhanden sein, Files mit (-) sind Sources oder Informationen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eigentlichen Programmlauf nicht erforderlich, sollten ab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abe der Software immer dab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scal-Quelltexte sind im File 'PRS26A.EXE' zusammengefasst, um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Disk zu sparen. Wird das Programm PRS26A gestartet, dann entf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Quelltexte selbstt�tig. Diese Quellen nehmen etwa 160KBy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 ein. Auch einzelne Programme aus PRS26A kann man gezielt entf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z.B. nur PR.PAS aus PRS26A herausziehen, dann ruft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f: PRS26A PR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.EXE  : lauff�higes Packe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.PR : Konfigurationsfile f�r Drucker, Schnittstelle und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 Konfigurationsfiles k�nnen auf der Dis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n. Z.B. l�dt man mit dem Aufruf 'PR C1' das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dem Namen CONFIG1.PR in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hin sind in diesem File die Calls enthalten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ine Alarmklingel (mit ctrl-G) ausl�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RIB.TXT : Bildschirm-Attribute f�r CGA, Hercules-Karte, Mon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karte, LCD-Display und EGA-Wonder. Von der 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in CONFIG.PR h�ngt es ab, welcher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files benutzt wird und in welchem Adres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Programm das Video-Ram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RKER.TXT : In diesem File werden alle fl�chtigen Betriebs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Linkstatus aller Kan�le beim Programmaustrit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beim Programmstart wieder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ROM.STN : Hier sind die bekannten NET/ROM-Knot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g�nzungen/�nderungen sind m�glich, werden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der Terminal-Software selbst durchgef�hrt, we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m NET/ROM-Digi den Nodes-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.CMD : Hier sind TNC-Kommandos abgelegt, die beim Programm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nde und beim Initialisieren an die TNC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ufbau dieses Files ist in 'MULTITNC.DOC'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.MSG : Dieses File enth�lt die 10 Festspeichertexte, die bei Bedar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1 bis Shift-F10 ausgesendet werden k�nnen. Die Tex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inem Texteditor leicht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CK.LOG :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PR.DOC : Dieses File (sollte man sich mal ausdru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TNC.DOC : Hinweise zum Betrieb von mehr als einem TNC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(Interface-Beschreibu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nweise zum Aufbau der Files CONFIG.PR und PR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STMODE.DOC : Erl�uterungen zum Hostmode, dem hier verwendete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ll zwischen TNC und Rechner (von DG1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MWARE.EPR  ist die Hostmode-Software Version 2.1c f�r den TNC2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om vom Typ 27256 kann damit direkt program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oftware ist gegen�ber der original-WA8-Soft erhebl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sert worden! Es ist unbedingt empfehlenswert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telle der Version 2.1 zu benutzen! Alle �nderungen wu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(DC4OX) gemacht, sind im File 'FIRMWARE.DOC'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haben sich im Betrieb mit versch. Mailboxen (DK0MAV, DB0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bei vielen privaten Eins�tzen sehr gut bew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MWARE.DOC ist die Anleitung zur ge�nderten NORD&gt;&lt;LINK-Hostmod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Michael (DC4OX) f�r den TNC2 und alle seine Nachb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TEST.EXE  ist das Attribut-Testprogramm. Es leistet wertvolle Hi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man das Video-Attributfile (ATTRIB.TXT) d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stellungen oder der eigenen Grafik-Kar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pass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S26A.EXE  enth�lt alle Quelltexte zur Packet-Software, n�m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DEF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V24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A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LIB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LIB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LIB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PAS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TA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HEL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WGEN.PAS     (nur im Zusammenhang mit DK0MAV-Mailboxsoft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TRTEST.PAS  (zum testen der versch. Bildschirm-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BD.ASM       (Quelltext zum Tastatur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Das waren ein paar grobe Hinweise zum Betrieb 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as Programm noch recht neu ist, sind Fehler nicht ausgeschlo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t immer daran, da� es sich bei der Sache um Hobby-Programmierung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um ein teures kommerzielles Software-Pake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Hinweise auf Fehler w�re ich sehr dankbar, ebenso f�r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ungs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Unklarheiten mit der Soft stehe ich auch gerne f�r Fragen bereit,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befindet sich am Ende dieser Anleitung und im 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es wider Erwarten doch noch weitere Interessenten f�r dies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, so k�nnt Ihr das Paket ruhig weitergeben. Voraussetzung ist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s  IMMER EINE NICHT-KOMMERZIELLE NUTZUNG  der Sof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och et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�nderungen an der Software macht, so la�t doch bitte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s Calls als Urheber der Software im Source drin. Ihr k�nnt Euch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'Weiterentwickler' der Soft ebenfalls im Source verewigen,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ngabe der Art der �nderungen und des Datums. Sch�n w�re e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mir Eure �nderungen kurz mitteilen w�rdet, dann k�nnte ich au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bewu�t habe ich bei dieser Software auf die Installierung von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routinen verzichtet, da ich ein Gegner des 'Jedem seine Mailbox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ens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 �nderungen / Fehlerbeseitigung / Stand der Di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2.88  Die Software ab Version 2.41 ist auf Turbo-Pascal 4.0 um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en, was erhebliche Ver�nderungen im Pascal-Source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te. Eine �bersetzung dieser Quellen mit Pascal 3.0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! Beim �bersetzen mit 4.0 unbedingt die MAKE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2.88  Die Diskette enth�lt nun einen neuen Tastaturtreiber (SKEYBGR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den Abschnitt 'Probleme mit dem Tastaturtreiber'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leitung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04.88  NET/ROM-Behandlung leicht ge�ndert und an die Software 'The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04.88  Die TYpe-Funktion wurde erheb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Eingabe von Filenamen beim Filesenden / -empfangen wur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.88  V2.46a: Einen Fehler in der TYpe-Routine beseitigt (der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 wurde nicht mehr frei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05.88  V2.46b: Anzeige des Unproto-Calls in der Statuszeile von Kan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derung in der Ausgabe beim Bin�rfile-Senden, dadurch puf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deutend schneller die Daten in den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5.88  V2.5: Die V24-Treiber sind nun direkt in das Programm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da� die COMBIOS-Treiber nicht mehr erforderlich sind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cht als V24-Kabel eine einfache Zweidrahtleitung +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�cken im Stecker sind nicht meh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.88  V2.5 vom Juni 1988: Die Netzknotenliste (NETROM.STN) wird nu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Abspeichern alphabetisch sortiert (nur bei einem Netz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Reserve-Attribut in ATTRIB.TXT hat nun eine Bedeutung: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Attribut f�r die Netzknoten-Header. Eine Hercules-Kart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die Netzknoten-Header z.B. hell unter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�hrenden Nullen im Attributfile sind nicht meh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nterne MHEARD-Liste zeigt nun auch die Anzahl der emp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-Fram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07.88  Der Aufbau der Festkommando-Folgen im File CONFIG.PR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undlegend ge�ndert und somit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Netzknoten werden nun auch Kantronic-Nodes unterst�tz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s Knotens mu� allerdings von Hand in das File NETROM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7.88  Der LogMerker wird nicht mehr im Merker-File, sondern im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9.88  Mit einem '?' kann eine Hilfe-Information ab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11.88  V2.6: Der MHeard-Befehl wurde um eine Such-Option erweiter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weise in 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 in der Nodes-Auswertun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Position der verschieblichen Statuszeile wird bei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Programms abgespeichert und beim Neustart entspreche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Suchpfad f�r Turbo-PR-Systemfiles kann in ein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gebungsvariablen gespeichert werden (siehe "Pfa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beim PR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 73's de Reiner, DL1BHO @ DK0MAV  oder Digi H:DB0FD (werk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gi MS70:DB0EA (an Wochen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r (Studien-Adres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L1BHO -                   Rein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usstra�e 11            - DL1BH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50 Bramsche 8              Friesenstra�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: 05461/1736             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