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u r b o P R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 Die Benutzung von TurboPR in der Version 3.0 wird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rn empfohlen, die schon Erfahrungen mit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en von TurboPR haben, da es sich bei V3.0 nu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vorl�ufige, noch nicht in allen Einzelheiten fer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ellte und getestete Versio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en PR26.DOC, PRIV.DOC und MULTITNC.DOC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 �ltere TurboPR-Version (V2.6) und sind im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mit V3.0 nur als Anhalt zu ver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EDINGT in der Datei CMD.PR das eigene Rufzei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en!! Die entsprechende Stelle ist in der Datei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l�ufige Tastaturbelegung f�r TurboPR ab Version 3.0 (11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Anzeige der Notizseite. Wenn eine Maus angeschlossen is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 hier der Read-Generator f�r die Check-Lis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vom Typ DieBox. Dazu mu� in CONFIG.PR die Maus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Aus-/Einschalten der CW-Kennung. Bei eingeschalteter CW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bei einem nicht selbst ausgel�sten Connect das C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rufenden Station in Morsetelegrafi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Aus-/Einschalten des Druckers. Das Mitdrucken ist nu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 zur Ze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Anwahl des Datei-Empfangs-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Ausgabe dieser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 Auf dem Monitorkanal (Kanal 0) lassen sich hiermit die aku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e ein- bzw. ausschalten. Die Eingabe ist f�r alle Turbo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�le zusammen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Ausgabe des Logbuch-Files. Hierzu wird das List-Program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ttern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Aus-/Einschalten des Mitprotokollierens in der Notiz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Privilegiertes Einloggen (Pa�wort-Erzeugung) f�r ein Mailbo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Typ 'DieBox'. Dieselbe Funktion bewirkt das Esc-Kommando 'PR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Schalten der Remote-Funktionen. R1 bedeutet Anti-Remote-Automa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ist die komplette Remote-Funktion (nur aktiv, wenn REMCFG.P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Anwahl des Datei-Sende-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Umschalten zwischen ausgeschalteten Umlauten, 7-bit Umla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bit Um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Local Echo ein/aus. Bei eingeschaltetem Echo wird der selb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ebene Text im QSO-Schirm dargestellt und auch in die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sdatei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L�schen des gesamten bereits vorgeschriebenen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Anw�hlen der TNC-Kan�le 1 bis 10. Durch zweimaliges Dr�cken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en F-Taste erreicht man den Monitor-Kanal (Kana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  Aussenden der Festspeichertexte 1 b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e Texte sind in der Datei MSG.PR zu finden/�nd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-F10    Ausl�sen der Festkommandofolgen 1 b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e Kommandofolgen sind in der Datei CONFIG.PR zu fi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Bl�ttern im Backscrol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installierter Maus wird der Backscroll-Buff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zeitiges Bet�tigen der beiden Maustas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/PgDn   Verschieben der zweiten Statuszeile (nicht Monitor-Ka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Escape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Dit  Editieren des gespeicherten Textes (z.B. C3.TXT), das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zende Editor-Programm ist in CONFIG.PR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Ist  Anzeigen des gespeicherten Textes mit dem Lis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MHeard  Anzeigen der zuletzt geh�rten Rufzeichen mit Angabe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er Anzahl geh�rter Info-Frames. Bei der zus�tzlich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be eines Rufzeichens wird dieses hervorgehob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PAClen  Anzeigen/Ver�ndern der Packet-L�nge. Die Angabe erfolg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nnt f�r jeden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DIr  Directory-Funktion ist noch verf�gbar, sie wird sp�ter ent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sie durch einen DOS-Aufruf ebenfalls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LOg  Anzeigen des Logbuch-Files. Dazu wird das List-Program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leiche Wirkung hat 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? oder &lt;ESC&gt; HElp  Aufruf der Hilfe-Informationen. Dazu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HELP.PR' mit dem List-Program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DOs  Neustart von COMMAND.COM. Das PR-Programm bleibt vollst�nd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. Um ein Anzeigen/Editieren der Empfangsdatei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en werden diese vor dem DOS-Aufruf geschlossen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ie�end wieder ge�ffnet. Parameter des DOs-Kommando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COMMAND.CO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PARameter  Kommando f�r TheNet-Sysops, siehe PRI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PRIV  Kommando f�r DieBox-Sysops, siehe PR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P wirkt genau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ackscroll-Buffer f�r jeden Kanal ist in der jetzigen Version au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ingestellt. Die Notiz-Seite ist 400 Zeilen lang. Diese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text festgelegt, k�nnen also nur durch Neu-�bersetzen ver�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-Speicher ist 20 Zeilen lang. Die Zeilen k�nnen mit d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durchgescrollt werden. Durch &lt;Pos1&gt; gelangt man an den Zeilenan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&lt;Ende&gt;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ad/Erase-Generator im Backscroll- und Notiz-Buffer funktionie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geschlossener M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FPCR-Treiber von DL1MEN wird unterst�tzt, wenn als Schnittstelle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TNC eine 5 angegeben wird. Weitere Informationen zu TFPCR bit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en von DL1MEN (Autor von SP) entnehmen. Der Betrieb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nicht getestet, sollte aber eigentlich auch kl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f�r den Betrieb mit einer Nicht-Dama-Software im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TNC nicht die Software TF2.3 verwendet, dann sollten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PR folgende �nderungen 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le "INI=B xx" entfernen oder aus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le "INI=@I xx" entfernen oder aus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le "INI=F xxx" entsprechend der gew�nschten FrAck-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oll's erstmal gewe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Reiner, DL1BHO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