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PAR96.EXE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31.0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P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paralleles FSK-Baycom-Modem an LPT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x k�nnen direkt angegeben werden, andere Portadressen oder IRQ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ptional. Beschreibung gibts mit "PAR96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nur 9600 Baud halbduplex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'c' wird die Software-DCD-Erkennung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ollte m�glichst mit vorgeschaltetem Squelch und ohne 'c'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wesentlich zuverl�ss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dazu das Handbuch zu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alibrate-Befehl macht alle 14.5s eine Pause von 500ms, damit der P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ent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Statistik kann keine TX-Fehler oder RX-Fehler erkennen,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 nicht erm�glicht. Man mu� also durch Versuche fest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wendete Rechner bzw. die Konfiguration in Verbindung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 einen fehlerfreien Betrieb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PAR96.EXE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.0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P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Baycom's FSK modem connected to an L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x may be specified directly, other port adresses or IRQ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Description with "PAR96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9600 Baud half duplex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ates the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re reliable to use a hardware squelch and disable the '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umentation that cam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 command pauses every 14.5s for 500ms to reset the PTT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tatistics does not recognize any TX or RX error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allow that. Some experimentation is requir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r the configuration in conjunction with the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rror fre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driver FlexNet PAR96.EXE       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.0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: P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our le modem BayCom FSK branch� sur port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orts LPT1-x peuvent �tre directement utilis�s, les adresses et l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orts �tant en option. Vous obtenez une description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mandant "PAR96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l le 9600 Baud half-duplex est util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active la reconnaissance de porteuse (D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�f�rence, travaillez squelch ferm� et sans 'c', c'est beaucou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ble. Consultez pour cela le manuel du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CALibrate effectue une pause de 500 ms toutes les 14,5 secon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remettre � z�ro le watchdog du P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es statistiques ne sont pas capables de reconna�tre des 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X ou RX, le hardware ne le permettant pas. Il faut aussi effectuer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is pour savoir si l'ordinateur utilis� ou la configuration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sans erreurs sur la voi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