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eine Vollversion von ESKAY oder einem authorisierten H�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zogen haben brauchen Sie nicht weiterzu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KAY Hard- u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. Siegmund F. Kl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-Strauss-St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1677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089) 45501080 (18-21 U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089) 45501081 (18-21 Uhr, oft 8-21 Uh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eine Demoversion von SP Version 9.60 vor sich. Dies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einen TNC (TNC2, TNC3, DRSI, usw) mit maximal 4 nutz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installieren Sie das Programm mit Hilfe von INSTALL.EXE.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aket nicht auf Diskette erhalten haben, so kopieren Sie all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auf eine formatierte Diskette (1.44MB) und rufen S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INSTALL-Programm auf. Bitte beachten Sie in diesem Fall, da�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e Originaldiskette angefordert wird. �bergeh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ung durch Eingabe von "I" (Gro�buchsta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Demoversion ist es Ihnen nicht m�glich, Empfang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speichern. Ferner k�nnen Sie nur maximal 100 Zeilen pro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bl�ttern (die Vollversion erlaubt 1999 Zeilen pro Kanal bei ausrei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PMS k�nnen nur Nachrichten bis maximal 1024 Bytes L�nge ab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tartbanner von SP wird 15 Sekunden lang angezeigt und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al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hilfe bekommen Sie mit der Tastenkombination Alt-H. Detailliert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allen ESCAPE-Befehlen bekommen Sie mit ESC (Dr�cken der ESC-Taste),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und dem Befehls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als Benutzer der Demoversion Fragen haben so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stehende Telefonnummer zu den angegebenen Zeiten anrufen, an Wochen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mals auch ganzt�gig. Nach Angabe Ihres Rufzeichens haben Sie dan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och einen sp�teren Anruf frei. Bitte suchen Sie kein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nummer aus dem Telefonbuch, unter meiner Privatnummer kann ich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helfen. Sollten Sie mich per Anrufumleitung im Auto erwischen, so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nicht helfen. In diesem Fall k�nnen Sie einen g�nstigen Anruf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fragen via Packet Radio sind nicht erw�nscht und gelangen in eine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schl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geben Sie nur das komplette, unver�nderte Programmpaket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paket besteht aus folgende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DOC        dies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bitte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das Install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BIN.EXE       selbstentpackendes Archiv mit allen Zusatz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diversen Unterverzeichnisen mit PD- oder Shareware-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ses Paket per Mailbox bezogen haben, so sind die o.a. Datei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selbstentpackenden Archiv mit dem Namen SP952.EXE enthalten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Sie bitte in ein leeres Unterverzeichnis auf Ihrer Festplat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 es auf. Danach l�schen Sie SP952.EXE und kopieren alle Datei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loppy. In diesem Fall "meckert" das Installationsprogramm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Falle durch Dr�cken der Taste "I" (gro� schreiben!) fort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rchiv SP952.EXE enth�lt nicht die Unterverzeichnisse, auch TFPCX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nt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ben�tigen einen IBM AT-kompatiblen Rechner mit MSDOS 5 oder 6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mit mindestens 4MB freiem Speicherplatz, 2-4MB RAM und einen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WA8DED-kompatiblem Betriebssystem. Versuchen Sie nicht, SP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232 oder KAM zu betreiben ohne vorher die in A:\TFPCX enthalt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en zu lesen. (Nicht in der Mailboxdistributio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