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Benutzer der Version 9.x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9.51 ist kein kostenloser Update. Upgrades von 7.00-9.10 auf 9.51 ko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70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ise inklusive Porto bei Vorauskasse innerhalb DL. Bei Rechnung zuz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 5,-- Porto / Verpackung. Bei Auslandslieferung immer zuzglich DM 15,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NP der Version 9.0 oder 9.1 funktioniert NICHT mit Version 9.5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9.51 ist ein kostenloser Update zur SP 9.50. Bitte fhren Sie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