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Programm, um SP 9.xx auf 9.51 aufzursten. Wenn Sie bereits SP 9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der SP 9.10 betreiben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fach das Programm UPGRAD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Floppy aus starten, um die neue Version aufzu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Zum Start des Programms wechseln Sie bitte unbedingt zuerst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Laufwerk in dem sich die SP-Diskette befind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sollten Sie zur Sicherheit eine Sicherungskopie Ihrer SP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.EXE schreibt in SPDIR, in das darunter liegende Verzeich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HLP= und in PM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DXC.EXE benutzt haben, lesen Sie bitte DXCDEU.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rogram used to upgrade SP 9.xx to 9.51. If you are already using SP 9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SP 9.10, you may simply start UPGRADE.EXE from the floppy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To start the program, please change to the drive in which the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disk is loaded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ure to make a backup of your old SP fil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.EXE writes data to SPDIR, the directory just below it, HLP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M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read DXCENG.DOC if you were using DXC.EXE befor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