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ine Vollversion von ESKAY oder einem authorisierten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zogen haben brauchen Sie nicht weiter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. Siegmund F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-Strauss-St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67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0 (18-21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1 (18-21 Uhr, oft 8-21 U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Demoversion von SP Version 9.51 vor sich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inen TNC (TNC2, TNC3, DRSI, usw) mit maximal 4 nutz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stallieren Sie das Programm mit Hilfe von INSTALL.EXE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nicht auf Diskette erhalten haben, so kopier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auf eine formatierte Diskette (1.44MB) und ruf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-Programm auf. Bitte beachten Sie in diesem Fall, da�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e Originaldiskette angefordert wird. �berge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durch Eingabe von "I" (Gro�buchst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emoversion ist es Ihnen nicht m�glich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. Ferner k�nnen Sie nur maximal 100 Zeilen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bl�ttern (die Vollversion erlaubt 1999 Zeilen pro Kanal bei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MS k�nnen nur Nachrichten bis maximal 1024 Bytes L�ng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banner von SP wird 15 Sekunden lang angezeig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hilfe bekommen Sie mit der Tastenkombination Alt-H. Detaillier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llen ESCAPE-Befehlen bekommen Sie mit ESC (Dr�cken der ESC-Taste)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und dem Befehl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s Benutzer der Demoversion Fragen haben so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stehende Telefonnummer zu den angegebenen Zeiten anrufen, an Woch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auch ganzt�gig. Nach Angabe Ihres Rufzeichens haben Sie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en sp�teren Anruf frei. Bitte suchen Sie k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aus dem Telefonbuch, unter meiner Privatnummer kann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elfen. Sollten Sie mich per Anrufumleitung im Auto erwisch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nicht helfen. In diesem Fall k�nnen Sie einen g�nstigen Anruf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via Packet Radio sind nicht erw�nscht und gelangen in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ben Sie nur das komplette, unver�nderte Programmpak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bi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IN.EXE       selbstentpackendes Archiv mit allen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iversen Unterverzeichnisen mit PD- oder Shareware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aket per Mailbox bezogen haben, so sind die o.a.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lbstentpackenden Archiv mit dem Namen SP951.EXE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tte in ein leeres Unterverzeichnis auf Ihr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es auf. Danach l�schen Sie SP951.EXE und kopieren all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loppy. In diesem Fall "meckert" das Installationsprogramm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e durch Dr�cken der Taste "I" (gro� schreiben!)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rchiv SP951.EXE enth�lt nicht die Unterverzeichnisse, auch TFPC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einen IBM AT-kompatiblen Rechner mit MSDOS 5 oder 6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mit mindestens 4MB freiem Speicherplatz, 2-4MB RAM und ein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A8DED-kompatiblem Betriebssystem. Versuchen Sie nicht, 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oder KAM zu betreiben ohne vorher die in A:\TFPCX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zu lesen. (Nicht in der Mailboxdistribu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