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KAY is doing their part in saving the environment from toxic tr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recycled disket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cycled disks are reformatted and verified using VGACOP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isk copying utility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recycled disk ever fails to read in your computer, mere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stating the fact and your call and serial number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sen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ognize recycled disks by their color - "red" disks a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. Other colors are 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