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EN AUF DIES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    DOC        Kurzhinweis zur Demo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    Das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   Bitte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BIN    EXE        Alle SP-relevan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DOC       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 DOC        Dokumentation fr UPGRA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 EXE        Installationsprogramm fr SP9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Dateien in diesen Verzeichnissen teilweise auf verschiedene 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heberrechtlich geschtzt, Freeware, Hamware oder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werden mit Erlaubnis des jeweiligen Autors mit verteil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pruch auf Vollstndigkeit besteht nicht. bei Fragen, bitte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en Autor wenden. Diese Dateien werden nicht von ESKAY gepf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gara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von Ihnen gewnschten o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.EXE und .COM Dateien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SP-Verzeichnis (C:\SP) kopiert werden.  Bitte die mit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 Dateien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PLUS        &lt;DIR&gt;  Hier befindet sich das 7PLUS-Programm von DG1BB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PCX        &lt;DIR&gt;  Hier befindet sich TFPCX von DG0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FX          &lt;DIR&gt;  Hier ist TFX von DB7K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         &lt;DIR&gt;  Verschiedene ander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R          &lt;DIR&gt;  Das FFR-Programm von DG1BBQ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