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nn Sie eine Vollversion von ESKAY oder einem authorisierten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gen haben brauchen Sie nicht weiter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AY Hard-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. Siegmund F. K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-Strauss-St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1677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9) 4550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9) 45501081 FAX bei Bedarf!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9) 45501087 X.75 bei Bedarf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e Telefonnummern nur 18-21 U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eine Demoversion von SP Version 9.01 vor sich.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inen TNC (TNC2, TNC3, DRSI, usw) mit maximal 4 nutz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installieren Sie das Programm mit Hilfe von INSTALL.EXE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nicht auf Diskette erhalten haben, so kopieren Sie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auf eine formatierte Diskette (720k oder 1.44MB) und ruf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STALL-Programm auf. Bitte beachten Sie in diesem Fall, da�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e Originaldiskette angefordert wird. �berge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durch Eingabe von "I" (Gro�buchsta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emoversion ist es Ihnen nicht m�glich,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peichern. Ferner k�nnen Sie nur maximal 100 Zeilen pro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bl�ttern (die Vollversion erlaubt 999 Zeilen pro Kanal bei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PMS k�nnen nur Nachrichten bis maximal 1024 Bytes L�nge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artbanner von SP wird 15 Sekunden lang angezeig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hilfe bekommen Sie mit der Tastenkombination Alt-H. Detaillier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allen ESCAPE-Befehlen bekommen Sie mit ESC (Dr�cken der ESC-Taste),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und dem Befehls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als Benutzer der Demoversion Fragen haben so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stehende Telefonnummer zu den angegebenen Zeiten anrufen, an Wochen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mals auch ganzt�gig. Nach Angabe Ihres Rufzeichens haben Sie dan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en sp�teren Anruf frei. Bitte suchen Sie kei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 aus dem Telefonbuch, unter meiner Privatnummer kann ich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helfen. Sollten Sie mich per Anrufumleitung im Auto erwischen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nicht helfen. In diesem Fall k�nnen Sie einen g�nstigen Anruf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ragen via Packet Radio sind nicht erw�nscht und gelangen in eine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enutzer einer Demoversion VERPFLICHTEN Sie sich, diese auf Anfra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weiterzugeben der danach fragt. Bitte geben Sie nur das komp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�nderte Programmpake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paket besteht aus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DOC       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bitt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da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IN.EXE       selbstentpackendes Archiv mit allen Zu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EXE        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Paket per Mailbox bezogen haben, so sind die o.a.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elbstentpackenden Archiv mit dem Namen SP900.EXE enthalt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bitte in ein leeres Unterverzeichnis auf Ihrer Festpla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es auf. Danach l�schen Sie SP900.EXE und kopieren alle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n�tigen einen IBM AT-kompatiblen Rechner mit MSDOS 5 oder 6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mit mindestens 4MB freiem Speicherplatz, 2-4MB RAM und ein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A8DED-kompatiblem Betriebssystem. Versuchen Sie nicht, SP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232 oder KAM zu betreiben ohne vorher die in TFPCX210.EXE (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enpackenden Archiv) enthaltenen Dokumentationen zu le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