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nn Sie eine Vollversion von ESKAY oder einem authorisierten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gen haben brauchen Sie nicht weiter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AY Hard- 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. Siegmund F. Kl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-Strauss-St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677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9) 45501087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 Telefonnummern nur 18-21 U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Demoversion von SP Version 9.00 vor sich.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inen TNC (TNC2, TNC3, DRSI, usw) mit maximal 4 nutz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installieren Sie das Programm mit Hilfe von INSTALL.EXE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ket nicht auf Diskette erhalten haben, so kopier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auf eine formatierte Diskette (720k oder 1.44MB) und ruf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NSTALL-Programm auf. Bitte beachten Sie in diesem Fall, da�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e Originaldiskette angefordert wird. �berge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durch Eingabe von "I" (Gro�buchst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emoversion ist es Ihnen nicht m�glich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. Ferner k�nnen Sie nur maximal 100 Zeilen pro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bl�ttern (die Vollversion erlaubt 999 Zeilen pro Kanal bei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PMS k�nnen nur Nachrichten bis maximal 1024 Bytes L�nge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banner von SP wird 15 Sekunden lang angezeig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hilfe bekommen Sie mit der Tastenkombination Alt-H. Detaillier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llen ESCAPE-Befehlen bekommen Sie mit ESC (Dr�cken der ESC-Taste),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und dem Befehls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ls Benutzer der Demoversion Fragen haben so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stehende Telefonnummer zu den angegebenen Zeiten anrufen, an Wochen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auch ganzt�gig. Nach Angabe Ihres Rufzeichens haben Sie dan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en sp�teren Anruf frei. Bitte suchen Sie k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nummer aus dem Telefonbuch, unter meiner Privatnummer kann ich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helfen. Sollten Sie mich per Anrufumleitung im Auto erwisch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nicht helfen. In diesem Fall k�nnen Sie einen g�nstigen Anruf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via Packet Radio sind nicht erw�nscht und gelangen in eine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nutzer einer Demoversion VERPFLICHTEN Sie sich, diese auf Anfr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weiterzugeben der danach fragt. Bitte geben Sie nur das komp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e Programmpak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paket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  die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bit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IN.EXE       selbstentpackendes Archiv mit allen Zusatz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EXE    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s Paket per Mailbox bezogen haben, so sind die o.a.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lbstentpackenden Archiv mit dem Namen SP900.EXE enthalt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bitte in ein leeres Unterverzeichnis auf Ihrer Festpla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 es auf. Danach l�schen Sie SP900.EXE und kopieren all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n�tigen einen IBM AT-kompatiblen Rechner mit MSDOS 5 oder 6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mit mindestens 4MB freiem Speicherplatz, 2-4MB RAM und ein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A8DED-kompatiblem Betriebssystem. Versuchen Sie nicht, SP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232 oder KAM zu betreiben ohne vorher die in TFPCX210.EXE (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enpackenden Archiv) enthaltenen Dokumentationen zu l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