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 OP DEZ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EXE        Het installatie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    S.v.p le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BIN   EXE        Alle SP�-relevan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  DOC        Dez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files in deze directories zijn voor een deel op  verschillende  ma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het auteursrecht beschermd, Freeware, Hamware  of  Public  Domain.  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met toestemming van de betreffende auteur verspreid.  Een  recht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edigheid bestaat  niet.  Wanneer  men  vragen  heeft,  dient  men  z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treeks tot de auteur te w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files vallen niet onder de aansprakelijkheid van D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door u gewenste of noodzakelijke .EXE  en  .COM  files  moeten  naar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2-directory (C:\SP2) gekopieerd worden. Graag de  meegeleverde  DOC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RO        &lt;DIR&gt;  Berekenings programma voor de waarden van de zon enz.</w:t>
      </w:r>
    </w:p>
    <w:p>
      <w:pPr>
        <w:pStyle w:val="PreformattedText"/>
        <w:bidi w:val="0"/>
        <w:spacing w:before="0" w:after="0"/>
        <w:jc w:val="left"/>
        <w:rPr/>
      </w:pPr>
      <w:r>
        <w:rPr/>
        <w:t>7PLUS        &lt;DIR&gt;  Hier bevindt zich het 7PLUS-programma van DG1BBQ.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       &lt;DIR&gt;  Hier bevindt zich TFPCX van DG0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R          &lt;DIR&gt;  Het FFR-programma van DG1BBQ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        &lt;DIR&gt;  Hier vindt men de LHA-uitpak-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X van DB7KG werd i.v.m. ruimtegebrek niet op de  diskette  gezet  en 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er 02461-345450 uit de BBS gedownload word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