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for SP   (C) ON1ANK softeware production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aanwezig in deze gecompreseerde file (ZIP,ARJ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EXE        The ma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TT      Setup used by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SP.DOC     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TT        Example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T.EXE to the RUN directory from SP (normaly c:\sp\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ETUP.TT to the root from SP (c:\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ETUP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is file end you se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1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SP\RU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line, you have to put your call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where the *TT files are located (100.TT , 200.TT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HE LAST \ !!! otherwise you will get runtime err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mote the user only give the command //TT and see pag 100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//TT I he get some info en whit //TT H he get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ages are demanded by //TT ### where ### stands for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g pse let me know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mebbs in PI8Z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de ON1ANK - F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