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is file goes with TRick v2.3 by MarK HendriX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v1.000  -  earliest version, very rough program, thi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de by the programmer using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v2.000  -  direct screen-adressing error, programmer wa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different methods and adresse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 adressing when using Hercules, EGA, C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: program only worked with a system with a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 cartridge and monitor, though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very nice looking and had lots of o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v2.100  -  simular screen problem, not fixed wel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v2.200  -  Yeah!  After 2 sleepless nights the bug got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at's a lie, in fact is was a look of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help-pages of Turbo Pascal and half an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rogramming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v2.300  -  Use of colors was buil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was made much 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got much smaller, but much nic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many very nice options!  One singl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nipulated into more than 1300 different results!!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Delete the old TR.* files in your RUN-directory of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Place all the TR.* files that belong to this version in your RUN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ly the TR.EXE file is necessary for proper func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, but keeping all the files together is advi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Make sure the RUN-dir is set in your CONFIG.SP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tart your SP (eSkay Packet version 6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Connect the first fool you see is o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Type on the connected chan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//TR HELLO SUCKER!!! YOU ARE A FOO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omething like that.  You will now (if the progra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on your system) see the following appear 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TRick (v2.300.95.01.16b) by mark hendrix (NL2MKN)  dedicated to Gerti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etter toggles: ����������������Ŀ � � �   Choices (Action!):  �  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Ĵ&lt;O&gt;   Stretch   � ���������������������������������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L&gt;   G���k 1 �  �&lt;O&gt;   Lineout 38� �&lt;1&gt;   Triple (result can get big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L&gt;   G���k 2  � �&lt;O&gt;   Lineout 54��&lt;2&gt;   Chop line in 2   �   � 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L&gt;   UPdown   � �&lt;O&gt;   Lineout 70��&lt;3&gt;   Arrow (maybe big)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L&gt;   downUP �   �&lt;O&gt;   No-Spaces � �&lt;4&gt;   Stupid 5  � �  �  � O O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L&gt;   UPUPdown � �&lt;M&gt;   Mirror    ��&lt;5&gt;   Sneeky snake      �  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L&gt;   downdownUP �������������������&lt;6&gt;   Letter per line    ���Ŀ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L&gt;   ALL UP  �  � ����Text-page:�Ŀ�&lt;7&gt;   Horizontal snake � ��U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L&gt;   all down �   ��&lt;I&gt; Show info ��&lt;8&gt;   Vertical snake  � ��������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L&gt;   First-UP   � ��&lt;H&gt; Use &amp; Help��&lt;9&gt;   All the way down � TopAp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L&gt;   First-down�  ������������������&lt;B&gt;   Make LETTERS big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         �</w:t>
      </w:r>
      <w:r>
        <w:rPr/>
        <w:t>&lt;ENTER&gt; Transmit line  &lt;ESC&gt; Quit progra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riginal line:   (Not complete if longer than 70 characters...)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HELLO SUCKER!!! YOU ARE A FOOL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Resulting line:  (Only toggles have effect on this example!)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HELLO SUCKER!!! YOU ARE A FOOL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SOC (c) 1994���������������������������������������������������W�B�T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You can now type &lt;H&gt; to get the help-page, to get back to the abo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strik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When you type &lt;I&gt; you get a general info-page, with a very important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rea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Well, I do not assume you are stupid, so I'm not gonna explai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.  Just try the letter toggles and see the result in the mos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-box.  Also try the different action-choices (1..9 B etc) but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hen choosing for an action that the result will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et your PAC-len on the victem's channel (temporarily!) on 255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ESC&gt; PAC 255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at channel.  Now the resulting text from the program TRick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ragmented as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To get lowercase letters in your tekst you can do the following,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, this is an example to show some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do NOT follow it by an &lt;ENTER&gt;, now go to the next lin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DOWN-ARROW&gt; key.  Next press the &lt;UP-ARROW&gt; key and now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//TR &lt;SPACE&gt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verything went well the &lt;ESC&gt; //TR etcetera is placed BEFOR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yped earlier and small letters can be used.  Did it not happen?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probably not able to follow instructions OR I didn't explai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