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����� ��� ����    ����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 � ��   �  ��      ��       �������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� ��   ��      ��       �� � ��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��� ��� ��� ��� ��� ���   ��   ��  �����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SPTOOL (C)1995 BY GER1MP QTH GRONAU GERMAN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  only for CB radio distribution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halt des Archivs TELL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LL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LL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ELL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s i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ja wirklich genug Moeglichkeiten den Sysop zu rufen, sei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Befehlen wie RING BELL TALK und was weiss ich. ABER.... we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keine Lust hat, oder vielleicht auch schlaeft hi, so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warten, ob eine Reaktion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geht nun einen Schritt weiter. Es toent, jault, und bimm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nein, der Sysop wird angesprochen, ja, also direkt angere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also mit //TELL bla bla text... gestartet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uss zuhoeren, ob er wi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rach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verwendet KEINE digitalisierten Sprachmuster. Man m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rlei Soundkarten oder andere Hardware haben. Die Text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honemische Laute konvertiert, und ueber eine Assembler-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er Lautsprecher angesteuert. Deshalb hoert sich die Sti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ht nicht ganz natuerlich an. Die einzelnen Zeichen eines 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mit einer Phoneme-Tabelle verglichen, und der Tabelen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sind folgende Zeichen erlaubt: a-z, A-Z, 0-9 und Komma (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wie der Punkt (.) Punkt und Komma beeinflussen etwas die Tonho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gabe, damit sich die Sprache etwas natuerlicher anho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Sollte TELL einmal sehr am leiern sein, so findet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gerade ein Filetransfer auf der Harddisk oder Diskette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Zur Zeit beherrscht Tell nur die deutsche Sprache, die hollaend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und englische nur, wenn man moeglichst lautgerecht schreibt, also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man es spricht. Ich arbeite weiterhin an der Sprachverstaendlich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und dem Ausbau der Phoneme-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esten alle Files, auf jeden Fall TELL.EXE und TELL.CFG, ins S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kopieren, also in das Verzeichnis auf dem das RUN=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CONFIG.SP zeigt, z.B: RUN=C:\SP\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Files beinhaltet zur Zeit nur eine Eintragung. Es ist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scher Wert zur Angabe der Abspiel-Geschwindigkeit.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ist abhaengig vom verwendeten Computer und Tak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Defaultwerte sind vorgegeben ( 386DX/25Mhz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fuer Betrieb mit dem TFPCX, da dieser das Syst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altig in Anspruch nimmt. Es koennte bei langen 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ssieren, das der Tfpcx aus dem Tritt kommt. Bei m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er ist es allerdings noch nicht vorg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fuer den Betrieb mit einem TNC. Hierbei duerfte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ierigkeiten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aetzlich: hoher Wert  = tief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efer Wert = hohe Sti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n optimalen Wert auch durch Tell selbst bestim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aesst sich dazu aus der DOS Eben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 v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nehme an das sich Tell im Verzeichnis C:\SP\RUN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echseln wir zunaechst in dieses Verzeichni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CD C:\SP\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ufrufe sind nun moe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P\RUN\&gt; TELL /P           Starten des Phonem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/T           Starten des Text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de Optionen dienen nur dem Test der Sprach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P\RUN\&gt; TELL /C           Startet den Speedtest ( Calib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e erhalten einen numerischen W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r in TELL.CFG einge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nn sie einen Tfpcx verwende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ch ca. 12 abgezogen werd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vo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weitere Option /S ist hier moeglich,  es wird na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ausgabe der konvertierte Phonemetext gesendet bzw.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UN TELL text text ...         Sprachausgab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UN TELL text text ... /S      dto. und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//TELL text ... /S             dto. sendet Phoneme an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ELL text text ...               Sysop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ELL text text ... /S            dto. mit Ruecksendung der Phon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mehr kann man eigendlich dazu nicht schreiben. Tell is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Version. Vieleicht fallen mir ja noch ein paar weitere 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die ich einbauen koennte, Moeglichkeiten gibts gen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kommt evt. die naechs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OTE 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fte NICHT fuer Schaeden an Hard- oder Software d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nicht durch Benutzung dieses Programms entstehen koe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aber nicht fuer moeglich ha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 55 de GER1MP * Germany * Gron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