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en zu SP-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OOLS umfasst eine Reihe nuetzlicher ??? Programme, die von dem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P als Remote-Kommandos benutzt werden koennen. All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SYSTEM.EXE, sind von mir in TP geschrieben worden. Sie du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erlich weiter kopiert werden, das gilt allerdings NUR fu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-Funk. Binaere Aenderungen in den Programmen sind untersagt,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AFT nicht unter 10 Jahren bestraft ( HI ). Ne, aber da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. Michelangelous fuer Packet wartet sonst beim naechsten M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jemand mal eigene Vorstellungen ueber ein interessan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ich versuche es zu schreiben. Bitte dann eine Nachricht in DE2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weitere Programme folgen, werde ich sie unter der Rubrik 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NON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 Sie sich, wenn nicht schon vorhanden, ein Subverzeichnis RU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n Sie CONFIG.SP entsprechend z.B.: RUN=C:\SP\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uch den EXE-Server ( siehe unten ) RUN.EXE betreib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n Sie noch im Verzeichnis RUN ein Subverzeichnis RUNPRG ein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d SP\RUN\RUNPR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Sie alle EXE und .TXT Dateien in diese Verzeichnis. Even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-Dateien koennen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st somit bereit, die Programme mit //PROGNAME auszufuehr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der Erwarten nicht funktionieren ( unbekanntes Remote-Kommando 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 Sie bitte SPO.EX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ie Beschreibungen der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ADD zahl1 zahl2 zahl3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ddiert Zahlenwerte. Sie koennen eine beliebig lang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Zahlen angeben, ABER bitte nur GANZE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ASCII [start 0-255] [stop 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zeigt die ASCII-Zeichen, von Start bis Stop. ( 0 -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//ASCII 6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GROSS-Buchstaben von A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CALLS GER1MP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aus DATA.EXE entstanden ( siehe unten 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suchen wir nach Ger1mp und alle die Hans he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DATA [PATTERN] [PATTERN]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ucht zeilenweise nach einem M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: maximal 10 Muster durch SPACE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* zeigt den kompletten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: Das File &lt;DATA.txt&gt; muss sich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urchsucht das Textfile DATA.TXT zeilenweise nach max. 10 Mu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oennen dieses Programm unter Angabe eines neuen Namens kop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n dazu aber auch ein .TXT-Fil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copy DATA.EXE AD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&gt;   //ADRESS Meier Gr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t nach dem Namen Meier oder den Orten Gron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CALLS.EXE ist aus data.exe 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DIPOL FREQ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rechnet die Laenge eines Halbwellen-Di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stellen bitte mit einem . (Punkt) trennen. Es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grafische Ausgabe mit Berechnung und Tabelle verschiedener 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: die Frequenz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: der Drahtdurchmesser in 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//Dipol 3.75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FCL Freq Kap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gkreis-Berech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rechnet aus der Angabe von 2 bekann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unbekannten Wert. Bitte beim Aufruf den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mit einem x kennzeichnen. Hier nun 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: ist die Frequenz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 : ist die Kapazitaet i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 : ist die Induktivitaet in 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//FCL 100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sem Fall wird die Kapazitaet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FRAME &lt;breite 2-80&gt; &lt;hoehe 2-25&gt; [mode 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0 - einfach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1 - doppelt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2 -    fetter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moegliche externe REMOTE-Kommandos Ihr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REM.TXT muss im gleichen Verzeichnis exe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oennen dieses Programm unter Angabe eines neuen Namens kop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n dazu aber auch ein .TXT-Fil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copy REM.EXE S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C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&gt;   //SCAT - Sendet die Datei SCAT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//SCAT, SCAT.TXT und //RINF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t die Datei //RINFO.TXT . Dieses Programm ist aus R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. Siehe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RUN [PROGNAME [PARA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ein beliebiges EXE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on SP uebergebenen Priv-,Mycall-,usw Parameter werden 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uenschte Programm NICHT mit uebergeben. Somit ist es moeg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Programme zu starten, die keine Parameter vertrag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im Programmaufruf werden natuerlich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CONFIG.RUN muss edi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eile: Pfadname zu den Programmen z.B.: C:\SP\RUN\RUN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Zeile: TEXT der nach der Ausfuehrung gesendet wird z.B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: //REM=REMOTES  //INFO=INFO  //CALLS=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//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t die Datei SCAT.TXT . Diese Programm ist aus R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. Siehe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die Programme vom DOS aus starten, dann bitte 3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ngeben z.B.: FRAME 40 10 1 x x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s wars ERST Mal. Wenn Fehler auftauchen, oder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aege bestehen, bitte Message in DE2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by M.P. Gronau - GER1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