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     </w:t>
      </w:r>
      <w:r>
        <w:rPr/>
        <w:t>Handleiding SP6.11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Installat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handleiding is bedoeld voor het gebruik van SP6.10 of SP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een IBM-compatible PC. Een groot aantal kommando's zij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tari gelijkwaardig, maar hier en daar komen verschillen 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worden hier NIET genoem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heeft voor het gebruik van SP minimaal no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XT 640 KB RAM met Hard disk, Monochroom monitor en T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meeste externe remote-programma's zullen echter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AT 1MB RAM met VGA monitor, hard disk en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ze configuratie zult u over het algemeen weinig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er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verdient de aanbeveling om SP te installeren met het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, alles wordt dan automatisch geinstalleerd en u voor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 dat er aan belangrijke parameters verkeerde waardes worden t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ken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 alsvolgt tewerk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e de diskette met daarop INSTALL.COM en SPBIN.EX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nu INSTALL &lt;drive1&gt;: &lt;drive2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1 is de diskdrive waarin de diskette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2 is de diskdrive waarop SP geinstalleer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bijv. SP installeren van diskdrive B naar harddi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dan INSTALL B: C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Volg nu verder de instrukties die het installatie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geeft. Het is het beste alles automatisch uit te 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dra de installatie klaar is staat SP op uw harddisk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SP. U kunt nu in principe het programma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 het is verstandig eerst een aantal files naar eigen sm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inzicht te verandere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1 Konfiguratie van 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parameters die SP gebruikt zijn opgeslagen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P. Elke parameter bestaat uit drie hoofdlett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ingesteld door er een '=' teken met daar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gekende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ke regel die met '#' begint moet gezien word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lichting en wordt niet door SP gelezen. Staa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en '#' dan wordt deze ook niet gelezen en ne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hiervoor de standaard-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k is het mogelijk een '{' en '}' teken te gebruik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m in met meerdere opties tegelijk te kunnen w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voorbeeld normaal met 1 TNC en als optie met 2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ladzijd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orbeeld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0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TNCS:1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}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1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TNCS:2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}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PORT0: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BAUD0:960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CHANS0:1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=PORT1:2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BAUD1: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CHANS1: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al werkt u met 1 TNC en start u SP op met het kommando 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 optie werkt u met 2 TNC's en start u op met SP -1.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 leest SP alle konfiguraties waar (1 voor staat en start d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 voor 2 TNC's op COM1 en COM2, met beiden 10 kanalen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kommando's in CONFIG.SP die met CFG= beginnen zijn TNC-k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o's, de overige zijn kommando's die het programma nodig heef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2 TNC Konfigurati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VIDEO: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'n' geeft u aan welke video-kaart u gebrui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willekeurige kaart (monochrome of kle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GA, 43 reg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VGA, 60 reg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een monochroom EGA of VGA scherm moet u de toevoe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geven, bijv. CFG=VIDEO:1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twijfel is het het beste om 0 op te geven, SP zoekt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lf de juiste konfigurat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LANG: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'n' geeft u aan welke taal SP moet gebrui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ed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ng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uikt u een niet vertaalde SP-versie dan is 0 Du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TNCS: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'n' geeft u aan hoeveel TNC's u wilt gaan gebrui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PORTx: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ee kiest u de COM-poort(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 is het TNC-nummer (te beginnen bij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is het COM-poort nu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bruikt u TFPCR of TFPCX geef dan i.p.v. het COM-po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hier 5. (Gebruikt u DOS 5.0 dan 5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BAUDx: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ee geeft u de baudrate tussen computer en TNC a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is dus NIET de baudrate waarmee u uitzend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is het TNC num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is de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CHANSx: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ee geeft u aan met hoeveel kanalen u wilt wer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is het TNC num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is het aantal kana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neer uw computer te weinig geheugenruimte overhoudt krijg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een foutmelding, verminder dan het aantal kan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kt u met COM-poorten waarvan het poortadres en de IRQ n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standaard-waarde hebben, dan kunt u deze waarden bij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figuratie opgev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PORTx:n,p,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 is het TNC nu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is de COM-po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is het hexadicimale adres van de COM-po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is het IRQ-nummer van de COM-po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=IDENTx: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ee stelt u de IDENT in. Dit is een identifikatie die bi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e status- en foutmeldingen aan stations die u geconn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ben verzonden wor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 is het TNC nu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is de IDENT-tekst, MAXIMAAL 6 karakters l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is vooral handig wanneer u met 2 TNC's werkt. Stel uw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3ZZZ, dan kunt u bijv. uw IDENT voor 2 mtr ZZZ144 g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voor 70 cm ZZZ4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kunt op deze IDENT niet geconnec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3 Subdirectori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nen de SP directory op uw harde schijf worden door h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e-programma een aantal subdirectories aangemaa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zijn voor een juiste onderverdeling van de verschill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gelijkheden van SP. U mag deze directories ook andere 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P=D:\SP\REM  Hierin kunnen anderen berichten lezen en schrij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P=D:\SP\SAV  Hierin komen alle berichten die gesaved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B=D:\SP      Hierin komen save-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B=D:\SP\RUN  Hierin komen externe remote-programma's te sta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 een ander op kan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uikt u een andere drive dan staat er i.p.v. C uiteraard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van de drive die u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4 Kleur instellinge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om beeldsche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hebt hier de keuze uit de kleuren wit (WHI), zwart (BL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grijs (LGY). Voegt u na de kleur-instelling BLINK toe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at het ingestelde knipp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heeft verder de mogelijkheid om een tekst te onderstrepe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mgekeerde kleuren te tonen. Dit doet u met toevoeging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lgende cijf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onderstrepen              15 = f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normaal                  112 = kleuren omgekee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t u de tekst laten knipperen, tel er dan 128 bij 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moet deze getallen HEXADECIMAAL invoer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euren beeldsche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heeft hier de keuze uit de volgende kleur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X    AFKORTING    KLEUR           HEX    AFKORTING    KLEUR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BLK       Zwart       �    8        DGY       Donker Grij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BLU       Blauw       �    9        LBL       Hel Blau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GRN       Groen       �    A        LGN       Hel Gro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CYA       Cyaan       �    B        LCY       Hel Cya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RED       Rood        �    C        LRD       Hel R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MAG       Magenta     �    D        LMA       Hel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BRN       Bruin       �    E        YEL       G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LGY       Hel Grijs   �    F        WHI      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kleuren 1 tot 7 kunnen voor de voor- als achtergrond gebrui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, de overige kleuren zijn alleen voor de voorgrond bruikba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gebruikt achtergrondkleuren moeten hetzelfde zijn, beha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eraard de achtergrondkleuren in de statusbalken en pop-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kunt kiezen hoe u de kleur aangeef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Hexadecima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rst de achtergrond, dan de voorgr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jv. ARX=$01 geeft een blauwe tekst op een zwarte achtergr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t u de tekst laten knipperen, tel er dan hex $80 bij 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t voorbeeld wordt het dan dus ARX=$8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t de kleur-afkorting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rst de voorgrond, dan de achtergr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jv. ARX=BLU,BLK geeft weer blauwe tekst op zwarte achtergr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t u hier de tekst laten knipperen, zet er dan BLINK ach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t voorbeeld wordt het dan ARX=BLU,BLK,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e kleuren hebben een standaard-waarde, hoe deze is kunt 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ijken in CONFIG.SP. De afkortingen hebben de volgende beteke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 Kleur voor de call in de onderste statusbalk die opl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neer hier tekst op binnenkomt. Blijft knipperen tot dat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het betreffende kanaal gaat kij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Kleur voor de onderste statusbal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Kleur die 'discon' aangeeft in de onderste statusbal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L Kleur voor prompts en DX-meldingen van een DX-clu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e juiste werking zie CL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U Kleur voor de software-cursor in het zend-ven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M Kleur voor het POP-UP venster. Hierin worden status-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tmeldingen aangeg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L Kleur voor de 'flags' in de bovenste statusbal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Kleur die het TNC-nummer aangeeft in het monitorscherm,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elke 'header'. Alleen bij meerdere TNC's in gebrui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S Kleur van de bovenste statusbal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 Kleur voor uitgezonden tekst, wanneer deze in de ECHO m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QSO scherm zichtbaar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R Kleur voor de 'header' van TheNet NODE-s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n Kleur voor de 'monitorheader'. Dit is de regel waari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van het gehoorde station voorkom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is het TNC nummer, dus AH0 is voor TNC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Kleur voor de ontvangen packets in het monitorsch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k hier is 'n' het TNC nu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X Kleur voor ontvangen QSO-tek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X Kleur voor statusmeldingen van de TNC. (CONNECTED TO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F Kleur voor gebruik in het zend-scherm. Wordt verder als 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ardkleur gebruikt wanneer een kleur niet ingesteld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 Kleur voor waarschuwings-meldingen (zoals retries etc)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bepaalde 'fla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5 Overige instellinge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meeste van de volgende kommando's kunnen aan (1) of uit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zet worden, maar bij een aantal zijn ook andere getall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gelij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F=1  Save-files worden met Alt-Z niet vernietigd, maar wo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en back-up file gezet. Deze back-up file wordt in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geplaatst die met SVB= is aangege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naam van de back-up file is de oorspronkelijke na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 als extentie .Bxx, waarbij xx het kanaalnummer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 Save-files worden met Alt-Z vernietig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G=1  De onderste statusbalk wordt voor alle kanalen tegelij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plaat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 De onderste statusbalk wordt per kanaal verplaat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=10  'n' geeft het aantal keren aan dat de bel overgaat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een connect plaatsv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=   Hier kunt u de calls van DX-clusters invoeren die 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 eens connect. Heeft u zo'n DX-cluster geconnect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geeft het kommando SET/ANSI, dan krijgt u alle DX-m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gen binnen in de kleur die u met ACL heeft ingest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QA=1 Als stations die in hun unproto CQ hebben staan dit uitz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at er een belletje over en wordt de call in een pop-up v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 getoond. Bij 0 is dit niet het ge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E=1 Stations die in GREETING.SP voorkomen krijgen eerst de tek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hier in staat en daarna ook nog de tekst uit WELCOME.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j 0 krijgen ze alleen de tekst uit GREETING.SP. Calls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 niet in GREETING.SP staan krijgen altijd alleen de tek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t WELCOME.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O=1 Bij &lt;ESC&gt; DIR krijgt u een gesorteerd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2 Bij //CAT krijgt u een gesorteerd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3 Zowel bij &lt;ESC&gt; DIR als bij //CAT een gesorteerd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Geen een enkele directory wordt gesorte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L=  Hiermee stelt u het aantal regels in van het zendsch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al 10, maximaal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=  Hier kunt een een tekst in zetten die als extra me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oond wordt wanneer iemand u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=  Hier staat een hexadecimale waarde waarmee een aa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lags' bewaard blijven wanneer STATUS.SP gekilled word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1 = INSERT aan        $08= Umlaut ontvang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2 = ECHO aan          $20= Save a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4 = BELL a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kunt de waarden bij elkaar optellen, wilt u bijv.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ECHO en BELL aan staan, dan is FLG=$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S=  Hetzelfde als EBL, maar nu per kanaal. U moet elk kana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ngeven, gevolgd door het aantal regel en daarna 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a. Bijv. EBS=0:15,1:50,2:100,3: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t voorbeeld heeft kanaal 0 (monitor) 15 reg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aal 1 heeft er 50, kan. 2 100 en kanaal 3 30 reg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S   Bepaalt het tijdstip waarop een regel wordt uitgezonden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dat u &lt;ENTER&gt; geeft of wanneer deze doordat hij v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sch wordt afgebr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E=1 Alleen stations die in GREETING.SP voorkomen kunnen 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n, anderen krijgen de melding dan een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et mogelijk is. Bij 0 is dit uitgeschak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=  Hierin kunt u de tekst van een HOLD-string plaatse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ze wordt uitgezonden wanneer u met &lt;ESC&gt; HO de HOL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hebt geaktiveerd. Deze mode zorgt ervoor dat 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waarbij lange tijd geen info wordt verzonden t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kt blijft. Handig bij DX-clusters of bij verbindi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via een lang pad l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=  Dit is de HOLD-string timer. Hier zet u het aantal sekon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arna de HOLD-string uitgezonden moet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Z=  Hier kunt u de lengte van de MH-lijst in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al 10, maximaal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=  Hierin kunt u uw bakentekst zetten, maximaal 65 karak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staat voor het TNC nu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n=  Dit is de bakentekst timer. Hier geeft u aan na hoev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konden het baken uitgezonden moet worden (20-3600 se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ruikt u een drukke frequentie, gebruik dan uw baken z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nig mogelijk, het is dan alleen maar extra Q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k hier staat 'n' voor het TNC num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I=  Dit is de time-out timer. Deze kunt u instellen van 0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400 sekonden (= 24 uur). Wanneer een station u ge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eft en niets meer naar u toezendt krijg hij wanneer de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-tijd verstreken is een TIME-OUT melding en wordt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 Alt-W kunt u zien wanneer het geconnecte station 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out zal krijgen. Vanaf 50 sekonden voor de time-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t u om de 10 sekonden gewaarschuwd hiervoor. Het ge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te station wordt niet gewaarschuw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R=  Hier kunt u aangeven hoeveel geheugen er vrij moet blij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 uw harddisk om files die door anderen met //WPRG en /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ar u verzonden worden. Heeft u minder dan de aange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arde over, dan werken deze kommando's niet me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t aangegeven getal moet deelbaar zijn door tw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M=1 De MH-lijst wordt bijgehou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2 idem, maar gehoorde IDENTS worden onderdru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Er wordt niets bijgehou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=1 De MH-lijst wordt opgeslagen in de file MHEARD.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neer u SP verlaat en het later weer opstart wordt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-lijst weer ingelezen. Bij 0 wordt er niets opgesla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N=  Hier kunt u aangeven hoeveel monitor-regels er geto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en wanneer een geconnect station bij u het komma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MON ge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F=1 Het monitor-kanaal is uitgeschak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Het monitor-kanaal werkt norma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F=  Hier geeft u het maximale aantal FRAMES aan dat bij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nding tijdelijk in de TNC opgeslagen word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 gelijk moet gelijk zijn aan de TNC-MAXFRAM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NC kommando 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3P=1 Het is voor een station dat u connect niet mogelijk o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e-berichten voor anderen te schrijven. Alleen priv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ichten voor u (de sysop) worden geacceptee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Prive-berichten voor anderen zijn wel mogelij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C=  Hier kunnen IDENT's van NET-ROM Broadcasts worden opgeg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ar het systeem niet op moet reag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T=1 De connect-teksten worden ook op uw NODE-kanalen uitgezo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De connect-teksten worden hier niet uitge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A=1 Wanneer een connect via een AUTOROUTING niet lukt wordt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et gedisconnect. Bij 0 wordt u dat w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=1 Onderdrukt monitor-frames van TCP/IP s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Geen onderdruk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=1 Geeft u Alt-P dan wordt er geen printer-check geda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t gebruikt om in een netwerk te kunnen prin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SP checkt eerst of uw printer standby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M=1 De interne connect-tekst van SP wordt onderdru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0 Tekst wordt niet onderdrukt en wordt voor de and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ekst(en) uitge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C=1 Het is niet mogelijk dan 1 station u op meerdere kana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, zodat alle kanalen bezet raken. Wordt gebrui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j NODE/GATEWAY. Bij 0 is het wel mogelijk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L=1 De logboek-file LOG.SP is uitgeschak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LOG.SP is ingeschakeld, alle verbindingen worden automati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og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=  Hier kunt u een tekst inzetten die wordt uitgezonden wanne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&lt;ESC&gt; QRL heeft aangezet. Wordt u nu geconnect dan wor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ze tekst uitgezo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jv. NOM=Ben er even niet, ben om 18.00 u weer ter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R=1 Alleen prompts op de NODE-kana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2 Op alle kanalen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Geen pro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S=  Hier kunt u zelf een prompt-string in zetten. Alle speci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kens zoals \r, \C, \K, etc. mag u gebrui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I=  Hier geeft u aan hoevaak een tegenstation u mag roe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m.v. het //RING kommando voordat hij een melding krij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mee te sto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S=1 Alle TheNet frames worden op het monitor-kanaal onderdru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TheNet frames zijn wel zichtba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SM=  Een AUTOROUTING wordt afgebroken wanneer u tijdens h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bouwen van het pad deze melding tegen ko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W=1 Wanneer iemand u met //W &lt;uw call&gt; een bericht wil to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ren en u heeft zelf SAVE al ingeschakeld krijgt u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genstation de melding dat zijn //W kommando genegee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t maar dat zijn bericht wel opgeslagen word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Geen mel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=1 Num-Lock wordt bij de start van het programma uitgeschak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Num-Lock wordt niet uitgeschak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C=  Hier geeft u aan hoevaak een 'cross-connect' (via gatew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haald moet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=1 Alt-S kan gebruikt worden voor aan- en uitzetten van S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Alt-S zet alleen een SAVE-file 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=  Hier stelt u de PACLEN (aantal bytes van 1 frame)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al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S=  Hier kunt u de PACLEN per kanaal in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jv. PLS=0:50,1:256,2:128,3:200,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=  Geeft de toetsen-prioriteit a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=  Hier kunt u aangeven hoelang het pop-up venster in be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et blijven staan. Tijd in sek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V=  Wanneer een van de calls die u hier inzet gehoord wor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 gaat er een bel over en komt in een pop-up v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staan  QRV: &lt;call&gt;. Dit alarm wordt maximaal 5 ke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geven. Zet u achter een call ,C dan wordt di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dra het gehoord wordt automatisch geconnec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=  Hier stelt u het aantal regels in die u kunt terugbla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neer u deze waarde op 0 zet krijgt u het maximale a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regels. Geldt voor alle kana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=1 Remote-kommando's worden geacceptee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Remote-kommando's worden niet geaccepte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=  Hier geeft u aan hoeveel geheugen SP reserveren mo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or bijv. externe programma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D=1 Alle remote-kommando's die geconnecte stations bij u heb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aan worden opgeslagen in de file REMLOG.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Remote-kommando's worden niet opgesla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=  Wanneer STATUS.SP niet aanwezig is krijgen alle remo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ommando's de waarde die in deze string sta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k cijfer staat voor een remote-kommando, in de volgo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als u die krijgt bij &lt;ESC&gt; 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at er een hele rij 1-tjes dan worden dus alle remo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ando's op level 1 ingest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S=  Hetzelfde als REC=, maar nu per kanaal instelba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jv. RVS=0:75,1:80,2:50,3:100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T=  Hier kunt u de tijd in minuten instellen waarna het beel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rm donker wordt wanneer u niets inty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dra u een toets aanraakt of geconnect wordt schakelt h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ld weer in. Bij 0 is deze funktie uitgeschak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E=1 Alles wat in het de zend-schermen staat wordt bij verla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 het programma opgeslagen in de file SPENTRY.Cxx, waarbi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x' het kanaal-nummer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2 Alles wat in de ontvangst-schermen staat wordt opgesla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 file SPQSOWMD.Cxx. Ook hier is 'xx' het kanaal-num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3 Optie 1 en 2 werken bei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Er wordt niets opgesla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T=1 STATUS.SP wordt steeds opnieuw opgesl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wordt niet opnieuw opgesla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C=  Hier kunt u een teken opgeven dat hier en daar op het scherm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jnt wanneer dit 'op donker' sta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kunt dit decimaal (1-255) of hexadecimaal ($00-$FF) opg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P=  Hiermee wordt de SWAP-drive aangeven (C:=3, D:=4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=1 Op de bovenste regel van het monitorscherm worden de laat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gehoorde calls geto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 Er worden geen calls geto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D=  Dit is de DO-timer. Hier stelt u de maximale tijd in seko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 in een DO-file tussen twee prompts mag z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MI=  Dit is de tijd in sekonden die maximaal mag verstrijk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ssen een Alt-C kommando en het antwoord van he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 u d.m.v. Alt-C wilt connec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L=  Dit is de tijd in sekonden die maximaal mag verstrij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 opbouw van een pad tussen 2 nodes in da 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M=1 De laatste 20 QSO's worden opgeslagen. Voor de Multi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e kunt u dan u deze lijst kiezen. Bij 0 is dit uit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akeld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P=  Hier kunt u het pad aangeven voor de directory waar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files naar toe worden geschreven, o.a. bij SRE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=  Hier stelt u de positie van de bovenste statusbalk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gste regel is 5, laagste regel is 1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S=1 U hoort een klik-toon als er op andere poorten iets binn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t. Bij 0 krijgt u geen klik-to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=1 Bij DOS 5.0 wordt het bovenste gedeelte van het geheu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ruikt. Bij 0 ni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=  Alle ongebruikte kanalen krijgen de call die u hier opge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C=  Hier kunt u het verschil tussen de computer-tijd en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geven. Wanneer uw computer de normale tijd aangeef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t voor zomertijd dus -7200 en voor wintertijd -3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kunt ook uw computer op UTC zetten, dan wordt UTC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=1 In de VIEW-mode worden kommando's met ';' van elkaar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iden. Bij 0 ni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=1 Monitor'headers' worden in het WA8DED formaat geg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dem, niet in WA8DED forma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A=1 U hoort een korte 'klik', vlak voordat een woord aan het ei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 een regel afgebroken wordt. Bij 0 geen kli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IT=1 U kunt SP verlaten met Alt-X of Esc-QRT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2 Idem, maar bij Alt-X krijgt u de vraag of u werkelijk w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3 SP alleen verlaten met Esc-Q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KB=1 De keyboard-interrupt wordt tijdens een TNC-kommando u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chakeld. Wordt alleen gebruikt wanneer er bij het inty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 tekst regelmatig sync. errors voorkomen. Bij 0 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parameters waar een '#' voor staat worden niet ingeleze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geval wordt de standaard waarde gebrui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6 Meerdere konfiguratie fil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mogelijk om meerdere konfiguratie-files te maken, bij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 verschillend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 werkt op de volgende mani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ak een andere batch-file, noem deze bijv. S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t nu extra in deze file SET SPDIR=C:\SP\CFG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ak nu in uw SP directory een extra CFG directory en no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e CFG.2. In deze directory kunt u dus alle files, zo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P, GREETING.SP, INFO.SP veranderen.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t u met de normale konfiguratie werken dan start u SP op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e manier op, wilt u met de tweede konfiguratie werken da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 SP op met S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Overige fil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SP op de aangegeven tijd bepaalde opdra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 uitvoeren, bijv. een BBS connecten, zonder dat u hier z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j aanwezig bent. Ook bepaalde ESC-kommando's kunt u uit laten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eren. Voor een ESC-kommando moet een '*' sta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orbeeld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:00:PI8AIR.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:50:*ALL Station wordt over 10 minuten uitgeschak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:55:*ALL Station wordt over 5 minuten uitgeschak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:*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 doet het systeem nu ? Om 20:00 uur wordt de DO-file PI8AIR.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gevoerd. Voor de werking van de DO-files zie het hoofdst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 23:50 uur en 23:55 uur krijgen eventueel geconnecte station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edeling dat het systeem uitgeschakeld gaat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 00:00 uur schakelt het programma zichzelf 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 u achter een regel een komma, dan wordt deze opdracht maar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r uitgevoerd. De AT.SP file moet u zelf aanmaken, dit wordt n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het installatie programma ged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TING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de calls van stations opslaan die u regelmat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3XXX:1P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3YYY:1K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file begint dus met het '@' teken, gevolgd door een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achter een dubbele punt, gevolgd door het privilege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u dit station toekent en zijn naam. Op de volgende regel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nt u tekst zetten, die alleen het betreffende station te z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ijgt wanneer hij u connect. Hier mag geen @ in voorkomen,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oor SP het teken dat de tekst afgelopen is en dat hier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r een andere call volgt. In deze tekst kunt u ook gebrui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n van de speciale \r, \N, \K enz tek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u een bepaald station i.p.v. een privilege cijfer een *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wordt het betreffende station direkt weer gedisconnec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eert iemand zich d.m.v. het //NAME kommando dan wordt hi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sch in deze file opgenomen met daarbij een standa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koms-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FO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file kunt u gebruiken om uw stations-beschrijving in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ten. Wanneer iemand u connect en //I doet dan wordt d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itgezonden. Ook deze file moet u zelf aan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in CONFIG.SP NOL op 0 heeft staan dan wordt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sch een log bijgehoud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log bevat de begin- en eindtijd van het QSO, uw call,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ie en de call van het tegen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at er voor de call van het tegenstation een '&lt;' dan he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 station u geconnect. Staat er een '&gt;' dan is het anders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at er achter de call van het tegenstation (P) dan is hi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 SYSOP-mode gewe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RO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worden teksten of kommando's opgeslagen die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epaalde toetsen in te drukken kunt oproe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kunt deze file NIET editeren. Voor de werking zie ESC-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HEARD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wordt de lijst van gehoorde stations opgeslag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in CONFIG.SP MHS op 1 hebt gez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deze file kunt u NIET edit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S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uw laatste nieuws zetten. Wanneer een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 station //NE geeft dan wordt deze file uitgezond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uikt u deze file dan doet u er verstandig aan in uw conn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te zetten op welke datum u deze file vernieuwd heb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dat stations die u connecten kunnen zien wanneer er we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uwe dingen in staan. Deze file moet u zelf aanma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GATE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deze file kunt u bepaalde calls of bepaalde groepen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toegang tot een of meerdere poorten weig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67812345678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......x.......:PA3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..............:P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......xxxxxxxx:PA3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lke regel staan 16 punten. De eerste 8 zijn voor de TNC'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NC 0, 1 = TNC 1, enz, 5 t/m 8 zijn gereserve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tweede 8 zijn voor gebruik met een DRSI kaart, waarbij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ten mogelijk zij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al gebruikt u maar 1 poort, de regel met punten moet altij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karakters lang zijn, gevolgd door een dubbele punt e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n call-gedeel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et voorbeeld kan PA3XXX niet connecten op TNC 0 en TNC 1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DRSI poort 1. Alle calls beginnend met PE kunnen op TNC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t connecten, handig bij HF-gates. PA3ZZZ kan niet connec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 TNC 0, TNC 1 en alle DRSI poort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WD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file wordt gebruikt om passwords (wachtwoorden) in op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an. U kunt bepaalde stations een password geven, waarm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 in de SYSOP mode kunnen komen. De file FLEXPW.SP wordt 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bij gebruikt. De werking van de SYSOP mode wordt verde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 handleiding uitgel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THLIST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bepaalde routes via het packet-netwe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stleggen, zodat u wanneer SP de route eenmaal kent ni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eds de route zelf aan hoeft te ge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 Path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600:PI8NOS N&gt;PI8JYL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600:PI8EHV N&gt;PI8JYL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600:PI8GRO-7 N&gt;PI8JYL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600:PI8AWT N&gt;PI8JYL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725:PI8NOS N&gt;PI8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725:PI8EHV N&gt;PI8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750:LX0PAC N&gt;PI8NOS N&gt;ON5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0.750:HB9EAS N&gt;PI8NOS N&gt;ON5ZS F&gt;LX0P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het begin van een regel staat de frequentie waarvoor h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d geldt. Deze moet altijd 7 karakters lang zijn. Daarn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t er een dubbele punt, gevolg door de call die ge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et worden. Hier achter staat via welke nodes de route lo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alls van de eindbestemming moeten met hoofdletters geg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en. Geeft u de eind-call een of meerdere kleine let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werkt het pad wel, maar wordt het met //P niet geto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 de calls van de nodes komt een letter te staan gevolg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een '&gt;' te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letters die voor deze '&gt;' staan geven aan wat voor soor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het is en hebben de volgende beteke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 Node volgens TheNet, TheNetNode of NET/ROM syste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 systeem wordt in Nederland het meeste gebrui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RMNC/Flexnet node. Dit systeem wordt in een groot d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Duitsland gebrui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Digipeater. Het is beter dit niet te gebruiken. Zit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h een digipeater in de route geef deze dan met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ma aan, dat heeft hetzelfde effe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 Lan's. Dit is een node systeem dat vooral rondom Mun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t word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emaal achteraan het pad kunt u een naam opgeven. U doet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=&gt;NAAM. Zo kunt u bijv. lange calls afkor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FKEYS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teksten opslaan die u door op Shift-F1 t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0 (of F12) te drukken weer op kunt roe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jv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1=Momentje, ik heb even telefoon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2=Hallo \N, ik ben er we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3=Bedankt voor het QSO en een prettige dag ve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4=Dit is kanaal \Q op \Q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ok in deze file kunt u dus de speciale \ tekens gebruiken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RGLIST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deze file kunt u frequenties opslaan van stations d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EN MAAR op deze frequentie te horen zijn. Zodra SP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hoort dat in deze file is opgeslagen wordt de f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tie automatisch veranderd. Er kunnen maximaal 20 frequ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s ingesteld worden. De maximale regellengte is 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funktie is vooral handig op 70 cm, waar nogal wat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en op een bepaalde frequentie te horen zij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beeld: (frequenties klopp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600 PI8JYL-7 PE1MQP-7 PI8FWD-7 PI8HVH PI8EA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625 PI8YRC PE1N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0.650 PI8VL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700 PI8DXW PI8VAB-7 PI8VRZ-7 PE1CMG-9 PI8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725 PI8RNI PA3EPP PI8MQP-7 PI8GRO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0.750 PI8N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775 PI8DRE-7 PA3CQA-7 PI8HWB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.800 PI8ESA-7 PI8THT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RT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nen afscheidsteksten opgeslagen worden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itgezonden worden wanneer een station disconnect d.m.v. //Q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t is ook mogelijk een heleboel teksten hierin te zett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arvan er dan een willekeurig gekozen word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 doet u alsvol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           'n is het aantal tek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geeft dus eerst het aantal teksten aan, daarna zet u d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en erin. Elk '\' teken is het begin van de volgende tek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HLPD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staat een uitleg van alle remote-kommando's. Wann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geconnect station //H(elp) doet wordt deze file uitgezo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et Duits, of indien vertaald in het Nederl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mogelijk aan het eind van de file zelf nog tekst toe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HLPW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 REMHLPD.SP, maar nu in het En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LOG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in CONFIG.SP RLG op 1 zet dan worden alle remo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's die anderen bij u doen opgeslagen in dez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kunt zo dus altijd later in deze file terugkijken we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's een ander op uw systeem gedaan he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S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staan alle instellingen van uw scherm opgesla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maakt deze file zelf aan en wanneer u opnieuw opstart w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deze gegevens weer ingelezen, zodat u niet elke keer a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r opnieuw hoeft in te ste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file kunt u niet edit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BST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kunt u calls zetten, gevolgd door een dubb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t en daarachter dezelfde call met de toevoeging @ HOME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v. PA3XXX: PA3XXX @ PI8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nu in een tekst met de cursor op de P van PA3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at kunt en u drukt op Ctrl-F9 dan wordt PA3XXX verva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PA3XXX @ PI8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ELCOME.S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t is de algemene begroetingstekst die iemand krijgt wanne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j u connect en nog niet eerder geconnect heeft. Staa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P CTE op 1 dan wordt deze tekst na GREETING.SP 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gezonden. Een voorbe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A3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versie \V\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\C, welkom op mijn st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is nu \D - \T UTC, dit is kanaal \K op \Q MHz\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//H voor Help,     //I voor Stations-info\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 de \M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 call is PA3XXX en moet dus voorafgegaan door een @ a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t begin van de file staan. De rest kunt u geheel na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 inzicht maken, u mag alleen geen @ gebrui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at nu bijv. PA3ZZZ u connecten dan krijgt hij het v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zi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versie 6.11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PA3ZZZ, welkom op mijn st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is nu 08/30/92 - 16:45:27 UTC, dit is kanaal 3 op 144.6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//H voor Help,     //I voor Stations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3ZZZ de PA3XXX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mogelijk voor meerdere eigen calls (bij families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en tekst te maken. Als u een @ met daaraan vast een cal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ypt wordt de tekst die daarop volgt als connect-tekst v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betreffende call gebrui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Het beeldscher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normale beeldscherm is in twee of drie gedeelten verde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voor het eerst opstart bevindt de onderste stat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k zich helemaal onderaan het scherm. Met Ctrl-PageUp k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deze iets omhoog brengen, zodat het scherm nu in drie stuk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eeld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bovenste gedeelte is de zend-buffer. Hier kunt u wanneer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onnect bent uw tekst intypen die uitgezonden wordt wanneer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&lt;ENTER&gt; drukt of wanneer de regel vol is en de cursor naa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gende regel ga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middelste gedeelte is het ontvangst-gedeelte. Hier komt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in die u van het station ontvangt waarmee u geconnect b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ziet u in dit scherm uw eigen tekst nog een keer weergeg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dra deze uitgezonden word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onderste gedeelte is de monitor, hier ziet u alles op w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op dat moment uitgezonden wordt. Met Ctrl-M of F-12 kun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monitorfunktie op uw hele scherm krij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het monitorkanaal kunt u niet iemand connecten, wanneer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 op &lt;ENTER&gt; drukt wordt er een ongeadresseerde packet u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erschillende gedeelten van het scherm worden door bal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scheid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bovenste statusbalk bevat de meeste informatie, een voorbe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van staat op de volgende pagin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 onderste statusbalk staat op bij elk kanaal 'discon', w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r u nu met iemand geconnect bent komt hier de call van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 te staan. Werk u via nodes en bouwt u zo een bepaald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op, dan staat in deze balk steeds de call van het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ar u zich op dat moment bevi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|PA3ZZZ  |PA3XXX  |IXF|00|00|00|00:30|144.650|&gt;BEIRS|   |1|9|14:14:51</w:t>
      </w:r>
    </w:p>
    <w:p>
      <w:pPr>
        <w:pStyle w:val="PreformattedText"/>
        <w:bidi w:val="0"/>
        <w:jc w:val="left"/>
        <w:rPr/>
      </w:pPr>
      <w:r>
        <w:rPr/>
        <w:t xml:space="preserve">      �   �        �       �  �  �  �    �      �      �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�       �  �  �  �    �      �      �         � �   </w:t>
      </w:r>
      <w:r>
        <w:rPr/>
        <w:t>tijd</w:t>
      </w:r>
    </w:p>
    <w:p>
      <w:pPr>
        <w:pStyle w:val="PreformattedText"/>
        <w:bidi w:val="0"/>
        <w:jc w:val="left"/>
        <w:rPr/>
      </w:pPr>
      <w:r>
        <w:rPr/>
        <w:t xml:space="preserve">      �   �        �       �  �  �  �    �      �      �         �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</w:t>
      </w:r>
      <w:r>
        <w:rPr/>
        <w:t>MYCALL    �  �  �  �    �      �      �         �priv. level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  �  �  �  �    �      �      �        </w:t>
      </w:r>
      <w:r>
        <w:rPr/>
        <w:t xml:space="preserve">drsi poort  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all tegenstat.   �  �  �  �    �      �    status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aal nummer          �  �  �  �    �   huidige frequent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�  �    �  </w:t>
      </w:r>
      <w:r>
        <w:rPr/>
        <w:t>verstreken tijd van dez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�  </w:t>
      </w:r>
      <w:r>
        <w:rPr/>
        <w:t>het aantal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</w:t>
      </w:r>
      <w:r>
        <w:rPr/>
        <w:t>het aantal nog niet bevestigd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het aantal nog niet verzonden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e 'status flags' kunnen een groot aantal tekens staan, de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 ingesteld per kanaal en hebben de volgende beteke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Het betreffende kanaal werkt als node, dus de kommando's zonder 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Het tegenstation heeft u ge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U heeft het tegenstation ge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Binaire packets worden niet getoond (alleen op monitorkana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Er is een connect in opbouw via auto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Autosave staat 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De connectbel staat 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De binaire monitor (MBIN) is ak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U bent geconnect met een DX-cluster (CLU in CONFIG.S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Er is een DO-file ak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De ingetypt tekst wordt in het QSO venster weergeg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U staat in de edit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HOLD is ingeschak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De tekst invoer staat in insert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De learn-mode is ak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Er is post voor de sysop. (knippe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DATA (ESC-MD) is ingeschak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Packets van een NETROM monitor worden niet getoond (monitorkana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Sysop is afwezig (ESC-QR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De printer is ingeschak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De sysop bel werkt (voor //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Geen remonte kommando's mogelij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Er wordt een file d.m.v. save opgesla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Het kanaal is uitgeschakeld (Esc A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Er wordt een tekst-file verzo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   Umlaut conversie is aktief (echte umlauts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Umlaut conversie is aktief (umlauts als dubbele letters)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Umlaut conversie alleen voor ontvangs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Er wordt een binaire file (programma) verzo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Er wordt een binaire file (programma) ontva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Er wordt een bericht d.m.v. //W verzonden. (knippe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MultiMonitor is ingeschak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  Kanaal staat in conver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LOCK-  Toetsen zijn geblokkee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:xxxx  Bezig met DO-file xxx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het monitor kanaal ziet de statusbalk er iets anders 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:0|BAKEN                |SP v6.11|430.650|BN   |08:17:46</w:t>
      </w:r>
    </w:p>
    <w:p>
      <w:pPr>
        <w:pStyle w:val="PreformattedText"/>
        <w:bidi w:val="0"/>
        <w:jc w:val="left"/>
        <w:rPr/>
      </w:pPr>
      <w:r>
        <w:rPr/>
        <w:t xml:space="preserve">       � �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                      </w:t>
      </w:r>
      <w:r>
        <w:rPr/>
        <w:t>Programma versie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 xml:space="preserve">Call voor baken een UI-frames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Kanaal numm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voor UI frames (te kiezen met Al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afkortingen van de link status hebben de volgende beteken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gels, volgens het AX-25 protoc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   Disconnected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  Link Setup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R   Frame Reject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Q   Disconnect Reques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XF   Information Transf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   Reject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K   Wait Acknowledg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S   Device Bus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S   Remot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 Both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B   Wait Ack / Dev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B   Wait Ack / Rem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B   Wait Ack / Both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B   Reject / Devic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B   Reject / Remot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   Reject / Both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   Deze afkorting hoort niet bij het AX-25 protocol ma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en bij SP gebruikt. Geeft aan dat de Multi-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e ingeschak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. Gebruik van de speciale toetse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1 De grijze toetse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Verplaatst de cursor naar het begin van de zend-scherm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Verplaatst de cursor naar het einde van de zend-scherm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Up  De zendscherm-buffer gaat 1 pagina omho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wn De zendscherm-buffer gaat 1 pagina omla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jlen  Verplaatst de cursor 1 positie verder in de richting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ingedrukte pij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2 Alt-kommando'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deze kommando's moeten worden uitgevoerd door de Alt-toets in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kken samen met de bijbehorend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Schakel naar het 'priority channel'. Dit kunt u in inst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in CONFIG.SP met PCH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gmaals Alt-A schakelt u terug naar het vorige kan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Werkt alleen bij gebruik van meerdere TNC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kiest hiermee welke TNC op het monitorkanaal moet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Connect een ander station. Er verschijnt al een C, typ h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hter de call van het station dat u wilt connec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waarvan de route bekend is in PATHLIST.SP kunnen 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 geconnect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eft u Alt-C gevolgd door &lt;ENTER&gt; dan krijgt u een overz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 de voor deze frequentie opgeslagen routes. D.m.v. pa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/page-down kiest u er hier een van en geeft &lt;ENTER&gt;, 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inding wordt dan automatisch opgebouw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Disconnect het huidige kan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EDIT mode aan/uit-schakel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neer de EDIT mode aan staat wordt er niets uitgezon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n wat u intypt. In de 'flags' komt een kleine 'e' 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an. Bent u klaar met editeren dan zet u de edit mode ui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at met page-up terug naar het begin en dan hoeft u all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ar voor elke regel &lt;ENTER&gt; te geven en de tekst word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tge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   Geeft een overzicht van kommando's of tekst die o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paalde funktietoetsen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G   Toont de huidige directory. U kunt nu een subdirector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en file kiezen. Geeft u nu &lt;ENTER&gt; dan komt de k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am  van deze file voor de cursor te sta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gebruikt bij kommando's waarbij een file-naam nodi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Geeft een kort overzicht van alle kommando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al 8 pagina's, bladeren met page-up / page-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Werkt alleen tijdens een conn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 de call van het geconnecte station voorkom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TING.SP wordt de eerste regel achter de call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Aan/uit-schakelen van de convers-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kt alleen bij een kanaal dat nog niet geconnec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Onderbreken van een file-transfer, het opbouwen auto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de pathfinder of do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Laat berichten voor de Sysop zien. Zijn de berichten eenma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lezen, dan kunnen ze met Alt-L niet nog eens worden gelez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ar blijven wel in de betreffende subdirectory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Schakel om naar het monitor-kana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en aanwezig heeft F12 hetzelfde resul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Toont de routes van een TheNet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een TheNet node een 'Nodebroadcast' uitzend wordt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sch opges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Schakelt het huidige kanaal om in SYSOP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orzichtig: Het tegenstation kan nu net zoveel als u z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nt, dus blijf er wel bij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Schakelt de printer aan en u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j 'aan' staat er een 'P' in de flag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printer kan maar op een kanaal tegelijk gebruik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Alt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het huidige QSO scherm. Werkt alleen als de pr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 niet d.m.v. Alt-P aktief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Q   Stopt het knipperen in de onderste balk van een kana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arop nog niet gelezen tekst binnengek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Geeft het laatste ESC C of Alt-C komma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Schakelt het saven van een file aan en u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neer in CONFIG.SP  OSA=0 dan schakelt Alt-S alleen h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n uit. Inschakelen moet dan met &lt;ESC&gt; SA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Alt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akelt 'AUTO-SAVE' aan en u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 'aan' staat er een kleine 'a' in de flags en wordt el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gesaved met als file-naam de call+kanaal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Zet uw scherm 'op zwar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 op een willekeurige toets te drukken krijgt u h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e scherm weer te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Aan/uit-schakelen van umlaut-conversi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j 'aan' staat er een 'U' in de 'flags' en worden 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reffende letters met umlaut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  Schakel naar VIEW-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 kunt nu d.m.v. page-up / page-down terugkijken op h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rm. Uitschakelen d.m.v.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 Geeft een status overzicht van het betreffende kan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Verlaat het progra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neer in CONFIG.SP XIT=2 werkt dit kommando ni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 XIT=1 krijgt u de vraag of u het zeker we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er op het moment nog een data-transfer bezig is krij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een ERROR melding. Wilt u toch direkt stoppen, breek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dan af met Alt-K en doe dan nogmaal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   Als u programma gestopt hebt tijdens een connect kunt u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opnieuw opstarten met dit kommando opvragen wat 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QSO scherm stond. Werkt alleen als tijdens dat QS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n st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Als save aan staat kunt u hiermee alle wat tot dan to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ggeschreven deleten. Alle data die na dit kommando binn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t wordt wel gewoon weggeschre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in CONFIG.SP BSF=1 wordt alles wat ge-delete is weg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reven onder de oorspronkelijke naam met de toevoe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xx, waarbij xx het nummer van het kanaa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=   SP vraagt een toets in te drukken en geeft vervolgen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-code voor deze to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Alt-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kt zoals Alt-=, maar de scan-code wordt nu in het z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deelte gezet, voor gebruik bij het ESC CFG KEY= komma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3 Ctrl-kommando'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kommando's worden uitgevoerd door de Ctrl toets samen m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betreffende letter in te toet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  Plaats de cursor naar het begin van d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Plaats de cursor naar de eerste spatie links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idige posi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  Plaats de datum op de cursor-posi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  Plaats de cursor naar het einde van d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  Plaats de cursor naar de eerste spatie rechts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idige posi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  Verwijdert karakter links van de cursor (pijltje teru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at de cursor op de eerste positie van een regel d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t hij terug naar de vorig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  Voegt spaties tussen tot de volgende TAB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J  Werkt hetzelfde als &lt;ENTER&gt;, alleen wordt gee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tge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  Verwijdert alles rechts van de cursor. De verwijderde tek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eer op te vragen met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  Met dit kommando kan een bestaande file worden uitgezon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 vraagt om een file-naam, type deze in en de file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laden, waarbij aangegeven wordt hoeveel regels het zij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de file groter is dan de buffer wordt hij geladen t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buffer vol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cursor staat nu aan het begin van de tekst, geef v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ke regel &lt;ENTER&gt; en het wordt uitge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M  Gelijk aa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O  Voeg een nieuwe regel toe op de positie van d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at de cursor midden in een regel, dan wordt deze reg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wee-en verd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SP vraagt het kanaal-nummer en verplaatst na dit gekre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 hebben de komplete zend-buffer naar het aangege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aal. Is de buffer van het aangegeven kanaal kleiner d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verplaatste regels, dan worden net zoveel regels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atst als de buffer van het aangegeven kanaal kan beva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kelijk als u een aantal dezelfe regels naar meerd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s wilt zen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Q  Neemt het volgende karakter over in de zend-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is zo mogelijk een edit-kommando in een tekst op te ne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  Het karakter onder de cursor wisselt van plaats met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rakter direkt links van d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Plaatst de tijd op de cursor-posi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U  In de regel waar de cursor staat worden tussen 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 de volgende spatie alle kleine letters omgeze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ofdletters en anders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V  Plaatst de call van het tegenstation in de zend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 SP vraagt om een file-naam en plaatst vervolgens de gehe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oud van de zend-buffer in dez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t u de file-naam met '#' dan wordt de inhoud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 uitgezonden op kanaal #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v. #9, zendt de buffer uit op kanaa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X  Verwijdert de hele regel en slaat deze op in de kill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Plaatst de inhoud van de kill-buffer op de plaats van d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el Wist het zend-gedeelte van het 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ter  Zie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Funktietoets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e de bij de funktie-toet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 onderste balk naar boven verschuiv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in CONFIG.SP BSG=1 dan gaan alle kanalen mee, and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alleen voor het huidige kana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ag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onderste balk naar beneden verschu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der zoals bij Ctrl-Page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H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ssen van het ontvangst- en monitorsche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ijltje li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 naar een lager kanaal-nummer dan geconnec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ijltje rec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 naar een hoger kanaal-nummer dan geconnec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4 De Funktie-toetse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-F10  Kies een kana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= kanaal 1, F2 = kanaal 2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j meer dan 10 kanalen: F3 F3 = kanaal 23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F3 F3 = kanaal 33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    (indien aanwezig): Zie Alt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    (indien aanwezig): Zie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1-F1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ndt de tekst uit die is opgeslagen in de file PFKEYS.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1-F1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eft de 1e t/m de 10e call voor autoconnect, zoals dez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geslagen in de file PATHLIST.SP voor de huidige frequenti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 &lt;ENTER&gt; te geven wordt de verbinding door de pathfi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gebouwd. Zie ook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t zend-gedeelte van het scherm zo klein mogelijk mak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na een kanaal-wisseling weer ongedaan gemaak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t zend-gedeelte van het scherm zo groot mogelijk mak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na een kanaal-wisseling weer ongedaan 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F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bovenste balk naar boven verschu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t na een kanaal-wisseling weer ongedaan 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bovenste balk naar beneden verschu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na een kanaal-wisseling weer ongedaan gemaa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an/uit-zetten van de 'echo-marker'. Bij aan staat een 'x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de flags. Als deze 'marker' aan staat wordt alles w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 //echo &lt;tekst&gt; wordt verzonden ook in het ontvang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deelte gezet met een &gt; erv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eft als TMM=1 een lijst van de laatste 20 QSO'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aruit dan een QSO t.b.v. MultiMonitor gekozen ka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eft het aantal ontvangen en verzonden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op 0 gezet bij het openen van een sa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naa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e SUBST.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akel naar een kanaal waarop nog ongelezen data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nenge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5 Esc-Kommando'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lgende kommando's worden gegeven door eerst op de Esc-to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drukken en vervolgens het kommando in te ty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deze ingeschakeld staat, staat er een kleine 's' in de 'flag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betreffende kanaal werkt dan niet meer. Wat u intypt wordt n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gezonden, wat eventueel ontvangen wordt, wordt niet geto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gmaals Esc ACT schakelt dit weer uit. Eventueel al ontvange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 nu wel getoond en ingetypte tekst uitge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 kommando wordt gebruikt bij Esc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LL 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 zendt &lt;tekst&gt; naar alle geconnecte stations, behalve als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een file overdracht of autorouting bezig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at het eerst uitvoerbare kommando uit de AT.SP file 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at de komplete AT.SP file 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 D uu: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 kommando uit de AT.SP file wat achter de tijd uu:mm sta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 D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 alle kommando's uit AT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 uu:mm:komma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eg een nieuw kommando voor AT.SP to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op: dit wordt niet opgeslagen in AT.SP en is bij opnieu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tarten niet meer gel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T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jft alle ingevoerde kommando's weg naar AT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B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/uit-zetten van de connect-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deze aan staat staat er een 'B' in de 'flags' er gaat er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elletje' elke keer als er een station connect en/of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 &lt;cal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een ander station. Bijv. Esc C PA3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eenzelfde station nogmaals wilt connecten met pre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lfde call dan verandert SP automatisch de SS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v. PA3XXX wordt dan PA3XXX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AL &lt;cal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andert de call in de onderste balk en in LOG.SP in de aan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ven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Esc CAL DISCON komt er 'discon' te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de CONFIG.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aantal parameters uit CONFIG.SP is hiermee ook te wijzig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v Esc CFG CTE=1, maar wees hier voorzichtig mee want het wer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t bij allem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het geconnecte kana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B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aangegeven file wordt als binaire file uitgezonden zonder h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BIN# protocol. Wordt gebruikt om een binaire file naar een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sturen dat niet met dit protocol werkt, bijv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at de directory zien waar SP op dat moment in sta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toevoeging \&lt;directorynaam&gt; kan ook een ande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ek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ert een DO file 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v. Esc DO PI8NVP.DO wordt de file PI8NVP.DO geaktive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naar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bent nu uit SP, met EXIT keert u weer ter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 er achter DOS een programmanaam gegeven dan zal DOS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 star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kt alleen wanneer er nog voldoende geheugenruimte vrij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na hetzelfde als Esc DOS, u kunt hier direkt achter de ! u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kommando invoeren. Dit wordt dan uitgevoerd zonder da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verlaat. Geen spatie tussen ! en het 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boven, maar de uitvoering is niet zichtbaar in b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 gebruikt om de DRSI parameters in te stellen of te verand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arameters worden getoond met Esc 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en uit-zetten van ECH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at ECHO aan dan staat er een 'E' in de flags er wordt all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ingetypte tekst ook weergegeven in het ontvangst-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st de file FLEXPW.SP opnieuw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 in de sysop-mode ook met //Esc FL gebruik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FXL 1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kanaal 1 en kanaal 4 geconnect zijn worden ze met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 gekoppeld en wordt alles wat op 1 ontvangen wordt w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gezonden op kanaal 4 en omgek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FUL 1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kelt een koppeling zoals die gelegd is met Esc FXL weer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HBAUD p,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t de baud-rate van een DRSI kaart in. Tijdens dit kommando 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niemand geconnect zij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 staat voor de DRSI poort, de b voor de baud-r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kelt de link-hold timer aan en uit. Bij 'aan' staat er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' in de 'flags' en wordt er na elke 270 seconden zonder dat er i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gezonden is een spatie uitgezonden. Dit om de verbinding i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houden, vooral handig bij verbinding met een DX-clu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tijd kan ingesteld worden met HOT= en i.p.v. een spatie kan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st ingesteld worden met HOS=, bijv HOS=sh/dx voor een DX-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HOS 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HOS= tijdelijk een (andere) tekst, maar wordt niet opgesla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stations die geconnect zijn krijgen de melding QRT en wo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volgens ge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leren van een 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deze inschakelt voordat u begint met het opbouwen van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onthoudt SP de route. Bent u aangekomen bij het eindpunt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nogmaals Esc LE, SP toont dan de route en vraagt of deze op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gen moet worden (OK J/N). Wanneer u hier met J antwoordt dan wo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pad opgeslagen in PATHLIST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L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de laatste 4 statusmeldingen, die normaal in het popup-ven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oond worden, zoals CONNECT REQUEST en FRAME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LV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level van een tegenstation kan hiermee tijdens een connect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d worden. Bijv. Esc LV 9. Alleen geldig tijdens de conn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 niet opges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LW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ad een file in in het QSO 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nt een lijst met oproepbare macro's, opgeslagen in MACRO.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een nummer, bijv. Esc MAC 1 kunt u een tekst opsla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 karakter voor karakter aan. Bent u klaar, toets dan Ctrl-F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t u afbreken, toets dan Ctrl-F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unt u bijv. de call van uw home-bbs in zetten, dan hoef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ze niet meer in te typen, maar kunt u met bijv. Alt-1 de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 zijn 30 macro's mogelijk: 1 t/m 10 = Alt-1 t/m Alt-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t/m 20 = Shift-Alt-1 t/m Shift-Alt-0 en 21 t/m 30 = Ctrl-Alt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/m Ctrl-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B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dit kommando is ingeschakeld worden alle in d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vangen binaire packets opgeslagen in de aangegeven file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D 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dit kommando op een niet-geconnecte poort inschak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 alle in het monitor-gedeelte ontvangen packets waarin 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komt in het QSO-venster van die poort geschreven. Dus bij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D SP schrijft alle ontvangen packets waarin SP voorkom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QSO venster, met vermelding van de calls van verzender en o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ger. Wilt u het op disk opslaan, geef dan ook het komma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AV filena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deze funktie is ingeschakeld staat er 'sm' in de 'flag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schakelen met Esc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lijst van gehoorde stations in alfabetische volgo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H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lijst van gehoorde stations op volgorde van 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H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lijst van gehoorde stations die voldoen aan Call. 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gedeelte is mogelijk, bijv Esc MH PI8 geeft alleen de gehoo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8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H &gt;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eft een lijst van gehoorde stations en schrijft dez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file &lt;filenaa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H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t de lijst gehoord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M call1&gt;call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onitor. Wordt gebruikt op een niet-geconnecte kanaal 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qso tussen 2 stations te volgen. Alleen de packets van de be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gegeven calls worden geto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is het mogelijk bij de tweede call een ? te zetten. Zodra call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en qso begint dan wordt zijn tegenstation automatisch call2.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QSO afgelopen dan kan SP na 3 minuten weer een QSO met een 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genstation 'monitoren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MM ingeschakeld is staat er een 'X' in de 'flag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schakelen doet u d.m.v. Esc 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Multimonitor werkt alleen op een niet-geconnecte poort, wor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poort tijdens MM geconnect, dan schakelt de MM funktie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sch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MY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ee kunt u uw call voor de betreffende poort invoeren of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NAME na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at de naam van het geconnecte station op in GREETING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dit ingeschakeld staat worden in het monitor-gedee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n packets met binaire data getoond. In plaats daarvan sta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een melding met de lengte, bijv. [BIN 210 Byte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staat een ! in de 'flags'. Uitschakelen door nogmaals Esc 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en uitschakelen van de NODE mode. Wanneer deze is ingeschak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at er een '#' in de 'flags' er werkt de betreffende poor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node en kunnen kommando's zonder // gegev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C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ee kan PACLEN, de maximale lengte van een packet tijdelij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anderd worden, bijv PAC 100. Dit geldt alleen voor het betr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de kanaal en wordt niet opgeslagen in CONFIG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R n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NETROM sysop kan hiermee (als hij sysop level heeft) een p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in zijn node wijzigen van waarde 'n' naar waard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TH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het pad naar de opgegeven call, als deze call tenmin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geslagen is in PATHLIST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TH D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t het pad naar de opgegeve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TH D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t alle p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TH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jft alle nieuwe paden naar PATHLIST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ATH W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jft alle paden naar de file &lt;filenaam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ook mogelijk achter de filenaam een letter te geven, n.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schrijft alle aktieve paden naar file &lt;filenaam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schrijft alle verwijderde paden naar file &lt;filenaam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 alleen maar gebruikt worden als alle poorten gedisconnect zij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 dit kommando worden alle parameters naar de hoger geleg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ten gekopieerd, zoals alle 'flags', MYCALL, de positie v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de statusbalken en PAC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dit kommando moet u SP opnieuw op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F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dit kommando wordt de file &lt;filenaam&gt; uitgeprint. Hiervoor mo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 het programma PRINT.COM of PRINT.EXE geladen zij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 PRINT.COM of PRINT.EXE (dit staat in uw DOS-directory) i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directory. Als u met SP bezig bent doe dan Esc !PRINT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programma wordt nu geaktiveerd en u keert terug in SP. 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nt u met Esc PF &lt;naam&gt; een file printen terwijl u gewoon m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door kunt w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R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t is een kommando voor DIEBOX Sys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G ---.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ermee kunt u de frequentie instell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et 7 cijfers/karakters lang zijn, spaties zijn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n van het programma, zelfde als Alt-X. U krijgt hierbi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en niet de vraag of u het zeker we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T is ook in AT.SP op te nemen om zo SP uit te schake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de calls die in de QRV lijst sta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V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 de alarm-tellers in de QRV lijst weer op 0. Een station 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s meerdere keren gehoord is en waarvoor SP geen seintje m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zal na dit kommando wel weer al gehoord gemel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V C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t de aangegeven call uit de QRV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mt de aangegeven call op in de QRV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QRV Call,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mt de aangegeven call op in de QRV lijst. Deze call wordt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automatisch geconnect zodra hij gehoord wor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B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vangen van een binaire file (progra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DM &lt;tnc-numm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s wat normaal op het monitorkanaal ontvangen wordt komt nu 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huidige kanaal binnen. Op de plaats waar normaal de call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tegenstation staat staat nu MTNC_x, waarbij x het tnc-nummer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 dit weer uit te schakelen geeft u Esc RDM op het monitorkan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en uitschakelen van de remote kommando's voor het betreff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aal. Wanneer remote is uitgeschakeld staat er een 'r' in de 'flag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kt alleen als in CONFIG.SP REM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en uitschakelen van het //RING kommando. Wanneer //RING in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keld is staat er een 'R' in de 'flags'. Is deze funktie uit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keld en het tegestation doet //RING dan krijgt hij de me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de sysop niet aanwezi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alle remote-kommando's met het toegek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en de mogelijkheid deze per kommando te wijz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tegenstation kan elk remote-kommando pas uitvoeren wanneer zij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egekende level gelijk of hoger is aan het cijfer achter het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ffende 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jdert de pathlist in zijn geheel. Als er een filenaam aan to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voegd wordt dan wordt deze als nieuwe pathlist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d een echo kommando naar het tegenstation dat daardoor dit w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ugstuurt met daarbij de tijd die het heen en weer sturen he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uu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kt alleen wanneer het tegenstation ook het echo kommando k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belangrijkste TNC parameters worden in een pop-up venster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en van een RUN-komman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Ave &lt;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dit kommando kunt u alles wat u op het betreffende kanaal o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gt opslaan in file &lt;naam&gt;. Schakel save weer uit met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B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nden van een binaire file (progra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E tek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ekt naar de aangegeven tekst in het QSO venster. Wanneer d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vonden wordt, dan wordt hij in de bovenste regel gezet (als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doende ruimt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toetsen die veranderd zijn met KE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nd de opgege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YPE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 Es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UL &lt;tek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ekt een file met de naam USERS. Als deze bestaat zoekt hij na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s die beginnen met &lt;tekst&gt; en toont de eerste 65 karakters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re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UM [0-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en uitschakelen van de umlautfunkt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uit, 1 is aan, 'U' in de 'flags' en umlauts worden geto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s aan, 'u' in 'flags', umlauts als dubbele letters, bijv 0 = 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de laatste 8 calls in LOG.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hier een call achter zet dan zoekt SP de laatst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die u met het betreffende station hebt ge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ntroleert of het programma nog goed draa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CRC getal dat niet mag ver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VI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nt de gevraagd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eft u alleen Esc VI dan geeft SP u de gelegenheid zelf 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it te zoeken. Zoeken d.m.v. page-up/down, file uitkie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m.v.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FN &lt;file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ee kunt u de filenaam opvragen of veranderen tijdens de o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gst van een bi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met Esc CFG KEY=.... veranderingen hebt aangebracht k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deze met dit kommando wegschrijven naar CONFIG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RAP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ee stelt u het einde van de regel in. Alleen geldig voor h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idige kanaal. Getal moet tussen 10 en 78 zijn, bijv Esc WRAP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Esc WRAP krijgt u in de pop-up venster de huidige waa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W &lt;na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jft de ontvangstbuffer naar file &lt;naam&gt;. Als u geen naam ge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 de standaard save-file naam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ft een overzicht van alle tekstmogelijkh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Remote kommando'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die u connecten kunnen SP bepaalde opdrachten la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tvoeren d.m.v. een remote kommando. Deze kommando's mo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af gegaan worden door //, anders herkent het programma 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.1 Kommando level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m te voorkomen dat iedereen elk remote-kommando kan geven k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elk van deze kommando's een bepaald privilege-level toeke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u niets veranderd heeft staan alle kommando's nu op level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een station dat u connect niet in GREETING.SP voorko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eft hij altijd level 1. De stations in GREETING.SP kunt u z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hoger level geven door het cijfer tussen de call en naam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ogen. Iemand die level 1 heeft kan alleen maar de remo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's uitvoeren die ook op 1 staan, kommando's die een ho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hebben werken bij hem ni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e kunt u elk remote-kommando afzonderlijk een level gev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 SP 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e &lt;ESC&gt; 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krijgt u op uw scherm alle remote-kommando's met hun huidig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uk op de spatieb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komen de kommando's een voor een en kunt u door een cijfer in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tsen het level wijzigen, of enter geven om zo te la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eft u bijv. CONNECT veranderd in LV=5 dan kunnen alleen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u in GREETING.SP level 5 of hoger heeft toegekend gebruik ma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n het connect-kommand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veranderde levels blijven bewaard en hoeven dus na opnieu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tarten niet weer ingevoerd te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 kunt een andere stations een privilege level toekennen van 0 t/m 9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arbij de volgende waarden een speciale betekenis hebb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 Geen enkel remote-kommando wer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Wordt tijdens node-gebruik een verbinding verbroken dan krij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t het geconnecte station ook gedisconnect, in andere ge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krijgt hij de melding Reconnected to: &lt;uw cal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: Ook hier werkt geen enkel remote-kommando. Dit level kunt 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ekennen aan BBS-stations. Als u dan een bericht uit ee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st en er zit een // kommando tussen dan reageert uw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niet 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: Het betreffende station wordt zonder kommentaar direkt w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.1 Toegestane kommando'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station dat u geconnect heeft kan de volgende kommando's u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eren (mits zijn privilege-level hoog genoeg i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e kommando's worden vooraf gegaan door // en moeten aan h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van een regel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&lt;tek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 is de 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dt &lt;tekst&gt; naar kanaal 'n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t werkt uiteraard alleen als kanaal 'n' geconnect 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ene die deze tekst ontvangt ziet van wie deze afkomsti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krijgt de mededeling  Antwoord met//p, waarbij p het kana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is van degene waar de tekst vandaan kw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&lt;tek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&lt;tekst&gt; wordt naar alle geconnecte stations verzonde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afgegaan door de mededeling QTC de &lt;call&gt;, waarbij &lt;c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all van degene is die het ALL kommando uitvoe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connecte stations die met een file-transfer bezig zij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jgen de melding 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&lt;call&gt; [tnc numm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 deze manier kunt u via het geconnecte SP station een 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connecten. Heeft het betreffende station meerdere T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dan moet u het TNC nummer er bij ge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t u PA3XXX en wilt u PA3YYY connecten dan gaat dat alsvolg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3YYY werd gehoord op via tnc nummer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A3XX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SP station gaat dan voor u aan de slag en gaat PA3YY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n te connecten en gebruikt nu de call PA3XXX-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het betreffende SP stations in zijn PATHLIST.SP bepaal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heeft vastgelegd naar verder gelegen station dan kunt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ze ook op deze manier connecten. SP zoekt d.m.v. de path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lf de ro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dra de verbinding tot stand gebracht is krijgt u de mel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: &lt;cal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 u door dit station gedisconnect dan krijgt u de me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nected to &lt;call van het SP-station&gt;. U blijft dan dus 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 SP-station geconnect en hoeft hem niet opnieuw te connec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u geen TNC-nummer opgeeft dan wordt de connect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 op dezelfde TNC gedaan, behalve wanneer in PATHLIST.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end is dat de gewenste &lt;call&gt; via een andere TNC te bere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alle files die u kunt lezen met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R komma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berichten worden alleen getoond aan degene waarvoor 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md zij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is ook mogelijk een selektie te maken. Wilt u bijv. all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ar kijken wat voor programma erin staat dan doet u //CA *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//CA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 naar de conver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ze mode kunt u, mits er ook andere stations in sta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amelijk 'babbelen'. Lijst van convers kommando's me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alle geconnecte kana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n * geeft het kanaal aan waar u zich op bev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n &lt; betekent dat het tegenstation SP geconnect he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n &gt; betekent dat SP het betreffende station geconnect he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ten die niet geconnect zijn worden niet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wordt direkt gedisconnect zonder een QRT 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&lt;tek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&lt;tekst&gt; wordt door SP teruggestuu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kort overzicht van alle remote kommand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de inhoud van INFO.SP, meestal door de sysop gebrui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 informatie over zij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&lt;c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ee kunt u een bericht dat voor u bestemd is verwij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dat u het gelezen heeft.  Stel u bent PA3XXX, als u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jgt u de melding dat er post voor u is en dat u deze k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zen door te typen //R PA3XXX.000. Na het lezen typt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K PA3XXX.000. U krijgt dan de melding dat het bericht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jderd is. Het bericht blijft nog wel op schijf staan m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 veranderd in PA3XXX.$00 en is niet meer voor u te le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ar voor de sysop nog wel. Deze kan het later dan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 zicht van alle LANs die in PATHLIST.SP bekend zij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 zijn nodes die in Nederland niet gebruikt worden. Komen o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 in Zuid-Duit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 kommando is bedoeld voor de speciale node kanalen, waa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kommando's niet wer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kijkt of er post voor u is. (U krijgt die melding n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op een node-kana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3XXX.000 leest uw p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K PA3XXX.000 verwijdert uw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kort overzicht van de calls die op de huidige frequen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oord zij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jn er meerdere TNC's aktief (op meerdere banden) dan wo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ze ook geto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rd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eft een langer overzicht, met datum, tijd en stations geho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en and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rd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TIC=1 krijgt u een overzicht van de 7 laatst gehoord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rd &lt;tnc-numm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en wanneer SP meerdere TNC's in gebruik he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de toevoegen van het tnc-nummer krijgt u alleen de MH-lij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de gekozen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r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en de gekozen call of gedeelte van call die gehoord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 geto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v MH PI8 geeft alleen de gehoorde PI8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 PA3C geeft alleen de calls die beginnen met PA3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laatste aantal regels van het monitorscherm v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-station. Dit staat ingesteld in CONFIG.SP met MLN=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j sysop-levelt kunt u zelf het aantal regels bepal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v. //MON 25 geeft de laatste 25 monitor-re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&lt;na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ee kunt u uw naam opgeven, deze wordt dan opgeslag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.SP en bij een volgende connect is uw naam dan bek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eft u uw naam al ingevoerd dan kunt deze met //NA weer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agen. Wijzigen is niet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de door SP gehoorde nodes zoals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jn uitgezonden door een naburige TheNe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 ook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het laatste nieuws van de sysop. Dit is opgeslag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file NEWS.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alle calls die d.m.v. de pathfinder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n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eft hetzelfde overzicht, maar nu met de route erbi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&lt;c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de route voor de gekoze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de belangrijkste TN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wordt gedisconnect maar krijgt daarvoor eerst nog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tekst en datum/tijd en geconnecte 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&lt;filena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s een algemeen- of een privebe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moet de filenaam precies zo intypen zoals hij in het overz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at. Priveberichten zijn alleen te lezen voor degene waarv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 bestemd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kt alleen in SYSOP-mode en reset d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at een bel overgaan. Wanneer u te vaak belt krijgt u de me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ee te stoppen. Gaat u toch door dan wordt u na 3 keer teva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n ge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rg &lt;filena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programma &lt;filenaam&gt; wordt binair naar u ver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u van de SP sysop een password hebt gekregen en d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PW.SP hebt gezet en de SP sysop heeft het in PASSWD.SP gez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 kunt u in de sysop mode kom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 het kommando //SY. Wanneer nu de getallen juist zijn ze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een getal uit. In uw zendgedeelte van het scherm bij d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at nu een getal. Druk nu op enter en u staat bij het te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n de syso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password is een getal tussen 0 en 3276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beeld: u bent PA3XXX, tegenstation is PA3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geeft PA3YYY password 1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krijgt van PA3YYY password 67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file FLEXPW.SP en PASSWD.SP moeten er dan zo uit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EXPW.SP        PASSWD.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PA3XXX                PA3YYY=67890      PA3YYY=1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PA3YYY                PA3XXX=12345      PA3XXX=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eft aan of u in sysop-mode staat. 0 = nee, 1 = j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kelt de sysop-mode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eft een overzicht van alle stations waarvan de ro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LIST.SP bekend is en die u dus kunt conn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de log-in tijd, de huidige tijd en het aantal verzo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ontvangen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een overzicht van de laatste 10-15 stations die ge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de SP-versie, het aantal TNC, kanalen en vrij 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g &lt;filena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programma &lt;filenaam&gt; wordt binair ver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ft aan of SAVE in- of uitgeschak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&lt;c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uur een bericht naar &lt;call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t met het bericht tot u de melding krijgt dat u hierm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nt beginnen. Sluit het bericht af met //W off, Ctrl-Z of //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degene waarvoor het bericht bestemd is SP wee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jgt hij automatisch de melding dat er post voor hem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eer in CONFIG.SP N3P=1 dan is het niet mogelijk be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 derden op te slaan. Dan dus alleen voor d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&lt;filena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uur een algemeen be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t ook hier tot u de melding krijgt dat u kunt begi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 bericht is voor iedereen te le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eze filenaam al bestaat krijgt u een fout-melding en mo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een andere naam 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OS &lt;kommand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ee kan een station dat in SYSOP-mode staat een DOS-kom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u uit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de speciale NODE-kanalen moeten de kommando's zonder // wo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evoerd. CAT, KILL, READ, WRITE, RPRG en WPRG werken op d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alen 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. Convers mod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 de convers-mode is het mogelijk dat meer dan 2 stations gez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jk een QSO 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kunt in convers mode komen d.m.v. het kommando //CON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el kunt u een kanaal kiezen tussen 0 en 255. Geeft u g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mer op dan komt u op convers-kana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in deze mode staat wordt alle tekst die u zonder / int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ar alle andere geconnecte stations die op hetzelfde convers-kana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tten ver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 de tekst staat de call. Stel u bent PA3XXX en u typt HALL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 stations die ook in convers-mode staan (op het zelf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e kanaal) zien dan: &lt;PA3XXX&gt; HALL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neer er iemand bij komt of de convers-mode verlaat wordt 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sch aan de anderen gem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vers-mode werken de // remote kommando's niet. Wel zijn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aantal kommando's mogelijk, die vooral gegaan worden door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s 1 breukstreep i.p.v. bij remot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lgende kommando's zijn mogelij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Geeft lijst van beschikbare convers-kommand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n      Schakel naar convers kanaal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Kijk wie er nog meer in convers-mode sta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Ga uit convers-mode terug naar 'normale'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   Ga uit convers-mode en dis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n xx   Verzend tekst &lt;xx&gt; naar TNC kanaal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sysop kunt u ook aan een convers-QSO met de bij u geconnec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s deelnem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hiervoor Alt-J op een niet geconnect kanaal. In de 'flags' ko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 CONVERS te staan. Wanneer u tekst uitzendt wordt deze voorafgeg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 uw call zoals deze op het betreffende kanaal sta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sysop schakelt de convers-mode weer uit met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lve de bovengenoemde kommando's heeft de sysop nog de v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n    Haalt TNC kanaal 'n' uit de convers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n    Forceert TNC kanaal 'n' in de conver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kan in convers mode de volgende status meldingen g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ll&gt; logg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aangegeven call is door het kommando //CONV of door /C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dit convers kanaal geko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ll&gt; logg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aangegeven call heeft met /Q of /D de convers mode verlate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edis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ll&gt; QSY to Ch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aangegeven call is naar een ander convers kanaal geg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m.v. het kommando /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status meldingen worden altijd in het Engels 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. Verzending en ontvangen programma'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 SP is het ook mogelijk om binaire files te verzend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e hoeven dus niet eerst met bijv. 7plus omgezet te wor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en tek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verzenden en ontvangen kan op de volgende ma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utomatisch, zonder hulp van sysop tegens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hoeft hierbij maar 1 kommando te geven, de rest gaat vanzel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is alleen mogelijk wanneer beide stations werken met S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al versie 5. Ook met GP is het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t verzenden van een programm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/WPRG ZIJNFILE MIJN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ijnfile en mijnfile mogen ook allebei hetzelfde zij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 deze file nog niet bij het tegenstation bestaat zal h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genstation automatisch //RPRG MIJNFILE naar u verzend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arna de verzending vanzelf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t ontvangen van een programm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/RPRGR ZIJNFILE MIJN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 deze file inderdaad bij het tegenstation aanwezig is z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t tegenstation automatisch //WPRG MIJNFILE ` naar u verzend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arna de verzending vanzelf st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t ` teken na MIJNFILE is een signaal aan het ontvangen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dat het geen start-prompt moet verz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Half-automatisch, zonder hulp van sysop tegen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kt het tegenstation niet met SP5 of 6 maar kan het wel onb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's verzenden en ontvangen dan gaat dat alsvolg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t verzenden van een programm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/WPRG FILENA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 u van het tegenstation het kommando krijgt de file-transf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 starten type dan &lt;esc&gt; SB FILENA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t ontvangen van een programm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/RPRG FILENA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&lt;esc&gt; RB FILENA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t is verstandig om deze twee regels eerst allebei in te typ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 vervolgens tegelijk &lt;enter&gt; te geven, omdat het tegenst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kt na ontvangst van het eerste kommando de verzending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Verzending d.m.v. invoeren van kommando's door beide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j beide stations is de sysop aanwezig en voert zelf he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ffende kommando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st typt het ontvangende station &lt;esc&gt; RB filena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typt het verzendende station &lt;esc&gt; SB filena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j alle 3 mogelijkheden wisselt SP voordat de file-transfer beg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rst een aantal parameters 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ij het verzenden wordt een #BIN# check verzo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v. #BIN#43193#|17419##1311A8A2#C:\SP\REM\L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93................lengte van het programma in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19................CRC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A8A2.............File datum en tij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P\REM\LOG.EXE....Naam en pad van 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ontvangende station zend vervolgens #OK#C:\SP\REM\LO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is mogelijk dat het ontvangende station het programma niet acc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erd omdat bijv. het programma al aanwezig is of er niet meer v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nde ruimte voor is. In dat geval zend het #NO# met een aanvu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jdens het verzenden van het programma staat op de bovenste stat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k op de plek waar normaal de frequentie staat het aantal bytes 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g moet worden verzonden of ontvangen, zowel bij het zendende 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 het ontvangend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het programma met sukses verzonden dan krijgen beide stations 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ing Binary transfer OK, CRC = &lt;getal dat in de BIN check staa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vendien krijgt de verzender de melding BIN-RX OK #..... (CRC get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 de ontvanger BIN-TX OK #......(CRC ge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t u een file-transfer onderbreken, type dan Alt-K. Het and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on krijgt dan de melding #ABORT#. In dat geval wordt er ni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ges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programma wordt ook niet opgeslagen wanneer de CRC-check fou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. Autorouting d.m.v. de pathfinder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mogelijk SP een connect opdracht te geven waarbij het progra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zelf de route zo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t het station dat u wilt connecten voor in PATHLIST.SP dan k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met Alt-C &lt;call&gt; meteen de call van dit station opg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call moet dan wel precies zo aangegeven worden als hij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LIST.SP opgeslagen is en uiteraard moet de aangeg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ie ook klo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tijdens het opbouwen van de route het ergens misgaat volg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gehele disconnect en moet u dus weer opnieuw beginnen. Door / 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connect kommando toe te voegen blijft u geconnect met de node t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ar het pad met sukses was opgebouw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 430.750 HB9AK N&gt;PI8NOS N&gt;PI8EHV N&gt;ON5ZS F&gt;LX0PAC F&gt;HB9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 wil de connect van LX0PAC naar HB9EAS niet luk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 het kommando Alt-C HB9AK zal dan een disconnect volg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wijl bij Alt-C HB9AK / u geconnect zult blijven met LX0PA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t zover was het pad al opgebou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calls die in PATHLIST.SP zijn opgeslagen kunnen (op de aangeg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ie) geconnec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u via de pathfinder een connect opbouwt krijgt u pas de conn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 zodra het station dat u opgegeven geconnec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connect van autorouting kan op de vier volgende manieren wo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gebouw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.m.v. Alt C &lt;c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at u zo een call hebt ingevoerd gaat SP zoeken of de aangeg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 kombinatie met de huidige frequentie voorkomt in PATHLIST.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t eerste pad dat in aanmerking komt wordt dan gebruikt om 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op te bouw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neer de call niet in PATHLIST.SP voorkomt zal SP het s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streeks proberen te conn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.m.v. //C &lt;call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kan als remote kommando gebruikt worden door een ge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dat via het SP-station verder wil connec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t verder zoals Al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neer het SP-station met meerdere TNC's werkt moet achter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el het betreffende TNC nummer aangegev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.m.v. de Funktie toet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lt-F1 t/m Alt-F10 te kiezen krijgt u de eerste 10 ro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huidige frequentie uit PATHLIST.SP. Met Alt-F kunt u 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zicht van de opgeslagen routes krij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D.m.v. Alt C &lt;enter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drukt direkt na Alt C op enter, zonder een call aan te ge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geeft nu alle paden die voor de huidige frequentie bekend zij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page-up/down kunt u met de cursor een route uitkiezen.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 op enter te drukken kiest u een route die SP vervolgens ga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bouwen. Met ESC kunt u weer uit dit keuze-menu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.1 LEARN-mod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 heeft de mogelijkheid een route die u opbouwt te onthouden vo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volgende ke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kunt SP op de volgende manier een route leren onthou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ype &lt;ESC&gt; 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staat nu een 'L' in de 'flag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kunt dit slechts op EEN kanaal tegelijk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eef SP het kommando de eerste node te connec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neer u hier geconnect bent kunt u verder connecten tot u a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punt gekomen bent waar u wilt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nu nogmaals &lt;ESC&gt; 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door u gekozen pad wordt nu in een pop-up venster getoond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vraagt of u het op wilt slaan. Wanneer u nu Y intypt wordt h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direkt opgeslagen in PATHLIST.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 learn-mode wordt afgebroken bij een disconnect, u moet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emaal opnieuw begi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 kunt op elk willekeurig moment de learn-mode afbreken m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LE. Zie verder punt 3 hierbo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ls de learn-mode aktief is mag u de cursor niet verplaat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u mag niets intypen totdat u geconnect bent met een vol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0. DO-fil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 heeft de mogelijkheid om op een bepaalde tijd een door u v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voren ingesteld kommando uit te voeren. De tijd waarop SP 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et uitvoeren stelt u in in de file AT.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en DO-file kunt u meerder kommando's opnemen, deze is dan 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er geschikt om als 'mailboxmelker' te werken. U kunt zo bijvo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ld automatisch uw home-BBS connecten om te kijken of er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or u is en de nieuwe berichten listen. Voorwaarde is wel d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call van het station dat u op deze manier wilt connect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LIST.SP aanwezi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8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 heeft in uw AT.SP de volgende regel sta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:00:PI8BB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O-file wordt nu alsvolgt verwerk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m 22:00 uur gaat SP een connect maken met PI8BB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 wacht op de prompt van de BBS en zendt vervolgens het eers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mmando uit (rm), nu geeft de BBS dus uw nieuwe prive-bericht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eer de BBS daar mee klaar is of als er geen berichten voor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jn dan zal hij weer een prompt uitzenden, waarop SP het volg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kommando geeft (km). Uw gelezen prive-berichten worden nu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jderd. Na de prompt geeft SP het l kommando, waarop de BB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euwe berichten geeft en weer afsluit met een prompt. D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 SP het sein om het laatste kommando (b) te geven, waa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erbinding met de BBS verbroken word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hele verwerking van de DO-file wordt automatisch gesaved e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nt u terugvinden in uw SAV-directory onder de filena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dtttt.dnn. dddd = datum, tttt = tijd, dnn = d voor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voor het kanaal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venstaand voorbeeld is een eenvoudige DO-file, het is 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gelijk meerdere kommando's hier in op te ne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lgende kommando's zijn mogelij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!@            De DO-file wor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1prompt    Instellen van een nieuwe prompt waar SP op wa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2filenaam  Er wordt een save-file met opgegeven naam geop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Dkommando  Het opgegeven kommando wordt als DOS kommando gez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Rfilenaam  De opgegeven filenaam wordt binair ontva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Sfilenaam  De opgegeven filenaam wordt binair ver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filenaam  De opgegeven filenaam wordt als tekstfile verzo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?filenaam  idem, en wordt na verzending verwijd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k is het mogelijk om in een DO-file een keuze mogelijkhe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 bouwen, bijv. als de BBS met de melding komt dat er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 u is. Dit gaat met de volgende kommando'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!Mtekst     Tekst, bijv van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!Yn         Het aantal regels dat in de DO-file moet word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geslagen wanneer de aangegeven tekst inderda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vangen is. ('n' is het aantal rege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Nn         Het aantal regels dat in de DO-file moet wo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geslagen wanneer de tekst NIET ontvang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w home-BBS geeft altijd automatisch met de volgende zin a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er post voor u is: Let op: er is post voor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 verwerkt u deze zin met !!M in de DO-file, let wel op dat de z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es zoals de BBS hem uitzendt in de DO-file komt, ook Hoof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 klein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O-file kan er nu zo uitzi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 1:                         Voorbeeld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8BBS                               PI8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   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MLet op: er is post voor u.        !!MLet op: er is post voor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Y1                                 !!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      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           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oorbeeld 1 wordt PI8BBS geconnect en u krijgt inderda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melding Let op: er is post voor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de regel !!Y1 wordt er nu 1 regel overgeslagen en krij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 BBS het rm kommando. Zou de BBS de melding niet hebb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ven dan was het b kommando niet overgeslagen en zo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inding meteen verbroken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oorbeeld 2 wordt PI8BBS geconnect en krijgt u ook de op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ven melding. Door !!N2 worden er nu niet 2 regels overgesla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wordt uw post dus eerst gelezen en daarna verwijde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u er geen post zijn dan wordt ook hier d.m.v. het b komma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erbinding ver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DO-files die u maakt moeten eindigen op .DO en kunnen op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gende manier gestart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or de sysop, d.m.v. ESC-DO filenaam.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oor iemand die geconnect is, d.m.v. //ESC DO filenaam.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en mogelijk na het //SYSOP komma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utomatisch, door een kommando in AT.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op: Elk station dat u d.m.v. een DO-file wilt connecten mo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 in PATHLIST.SP aanwezig zij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1. Speciale teken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m.v. speciale tekens kunt u in diverse teksten een aa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vens verweven. De tekens zijn een '\', gevolgd door 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 teken. U heeft de volgende mogelijkh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  Ga verder op nieuwe regel    \M  MY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7  Belsignaal                   \N  Naam tegenstation of dr 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Z  Voegt Ctrl-Z in tekst        \K  Kanaalnumm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  Datum                        \V  SP versie nu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  Tijd                         \Q  Frequent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  Login tijd                   \X  Volgende 2 tekens hexadecima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  Call tegenstation            \\  Voeg een \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tekens kunt u gebruiken in de volgen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.SP, PFKEYS.SP, WELCOM.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P bij HOS=...,INI=U....,DEI=U....,ISn=.....,NPS=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2. Externe Remote-programma'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t is mogelijk om in de SP\RUN directory een aantal extern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's op te nemen, die door andere gestart kunnen wo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 programma's moeten dus geen invoer van bepaalde gegevens vrag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kan alleen door deze gegevens direkt achter de programmana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te geven. Er is inmiddels een groot aantal van deze programm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m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3. SP met de PK-232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t als TNC een PK-232 gebruiken dan moet u gebruik maken van h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lp-programma TFPCR.COM en UNFPC.EXE. Deze programma's moe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lfde directory staan waar ook SP.EXE sta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orbeeld voor een batch-file met de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reset&gt;co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-A3F8 -B4800 -V4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f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elich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 2: Gebruikt u een andere drive, zet hier dan d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dez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 3: Bij comn is 'n' de com-poort. Gebruikt u bijv. com-poor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staat hier dus echo reset&gt;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 4: In dit geval staat SP in de directory SP, heeft u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andere naam, bijv. PACKET dan wordt het cd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el 5: deze start het hulp-programma TFPCR.COM, de getallen 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er zijn per com-poort anders. In het voorbeeld gel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 voor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com2 is het: tfpcr -A2F8 -B4800 -V3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vervolgens de AUTOKISS.CFG file alsvolgt a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mode tr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ersi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w 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poll 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op: de eerste regel (***************************) moet 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ze file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ladzijd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  </w:t>
      </w:r>
      <w:r>
        <w:rPr/>
        <w:t>Handleiding SP6.11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 kunt u SP d.m.v. de batchfile opstarten. Let wel op dat bij h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tarten de PK-232 geen ontvangst binnen mag krij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eft u nu nog problemen om goed op te starten, gebruik dan h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 PKC.EXE, daarmee kunt u de PK-232 makkelijk in de KISS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ten, dit is vaak het grootste probl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4. SP met het BayCom mode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is ook met het BayCom modem te gebruiken en wel op de v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ak een batchfile die er zo uitzi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pcx -pcomn -b1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pcx -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j -pcomn staat n voor de com-poort, -b1200 is de baudra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