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 deze kommando's moeten worden uitgevoerd door de Alt-toets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ken samen met de bijbehorend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Schakel naar het 'priority channel'. (In CONFIG.SP  PCH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maals Alt-A schakelt u terug naar het vorige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Werkt alleen bij gebruik van meerdere TN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iest hiermee welke TNC op het monitorkanaal moet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Connect een ander station. Er verschijnt al een C, typ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er de call van het station dat u wilt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waarvan de route bekend is in PATHLIST.SP kunne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 geconnec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ft u Alt-C gevolgd door &lt;ENTER&gt; dan krijgt u een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voor deze frequentie opgeslagen routes. D.m.v. page-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down kiest u er hier een van en geeft &lt;ENTER&gt;, de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wordt dan automatisch opgebou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isconnect het huidige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EDIT mode aan/uit-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e EDIT mode aan staat wordt niet wat u intyp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 'flags' komt een kleine 'e'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 u klaar bent met editeren zet u de edit mode uit, gaa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up terug naar het begin en hoeft alleen maar voor elk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e geven en de tekst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Geeft een overzicht van kommando's of tekst die onder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etoetse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Toont de huidige directory. U kunt nu een subdirectory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kiezen. Geeft u nu &lt;ENTER&gt; dan komt de komplete naam 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voor de cursor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gebruikt bij kommando's waarbij een file-naam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Geeft een kort overzicht van alle k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al 5 pagina's, bladeren met page-up / pag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Werkt alleen tijdens ee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call van het geconnecte station voorkomt in GREETIN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de eerste regel achter de call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Aan/uit-schakelen van de convers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t alleen bij een kanaal dat nog niet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Onderbreken van een file-transfer, het opbouwen aut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e pathfinder of do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aat berichten voor de Sysop zien. Zijn de berichten een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zen, dan kunnen ze met Alt-L niet nog eens worden gele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blijven wel in de betreffende subdirectory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Schakel om naar het monitor-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aanwezig heeft F12 hetzelfde resul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Toont de routes van een The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en TheNet node een 'Nodebroadcast' uitzend wor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Schakelt het huidige kanaal om in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zichtig: Het tegenstation kan nu net zoveel als u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t, dus blijf er wel bi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Schakelt de printer aan 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j 'aan' staat er een 'P' in de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rinter kan maar op een kanaal tegelijk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het huidige QSO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t alleen als de printer momenteel niet d.m.v. Alt-P aktie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Q   Stopt het knipperen in de onderste balk van een kanaal waarop n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gelezen tekst binnenge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Geeft het laatste ESC C of Alt-C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Schakelt het saven van een file aan 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neer in CONFIG.SP  OSA=0 dan schakelt Alt-S allee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n uit. Inschakelen moet dan met &lt;ESC&gt; 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kelt 'AUTO-SAVE' aan 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'aan' staat er een kleine 'a' in de flags en wordt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gesaved met als file-naam de call+kanaal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Zet uw scherm 'op zw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p een willekeurige toets te drukken krijgt u het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 weer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Aan/uit-schakelen van umlaut-con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'aan' staat er een 'U' in de 'flags' en worden de bet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e letters met umlau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Schakel naar VIEW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nu d.m.v. page-up / page-down terugkijken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schakelen d.m.v.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Geeft een status overz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Verlaat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in CONFIG.SP XIT=2 werkt dit kommando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j XIT=1 krijgt u de vraag of u het zeker w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r op het moment nog een data-transfer bezig is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een ERROR melding. Wilt u toch direkt stoppen, bree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n af met Alt-K en doe dan nogmaal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   Als u programma gestopt hebt tijdens een connect kunt 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opnieuw opstarten met dit kommando opvragen wat 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QSO scherm stond. Werkt alleen als tijdens dat Q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st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Als save aan staat kunt u hiermee alle wat tot dan to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geschreven deleten. Alle data die na dit kommando bi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t wordt wel gewoon weg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in CONFIG.SP BSF=1 wordt alles wat ge-delete is weg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reven onder de oorspronkelijke naam met de toevoe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xx, waarbij xx het nummer van het kana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=   SP vraagt een toets in te drukken en geeft vervolg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-code voor deze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t zoals Alt-=, maar de scan-code wordt nu in het z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elte gezet, voor gebruik bij het ESC CFG KEY=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6.10 Gebruik van de Ctrl kommand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:   Plaats de cursor naar het begin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:   Plaats de cursor naar de eerste spatie link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idige posi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:   Plaats de datum op de cursor-posi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  Plaats de cursor naar het einde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:   Plaats de cursor naar de eerste spatie recht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idige posi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:   Verwijder karakter links van de cursor (pijltje ter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at de cursor op de eerste positie van een regel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t hij terug naar de vorig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:   Voegt spaties tussen tot de volgende TAB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J:   Werkt hetzelfde als &lt;ENTER&gt;, alleen wordt ge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:   Verwijderd alles rechts van de cursor. De verwijder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eer op te vragen met 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 Met dit kommando kan een bestaande file worden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vraagt om een file-naam, type deze in en de fil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, waarbij aangegeven wordt hoeveel regels het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de file groter is dan de buffer wordt hij geladen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buffer vo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cursor staat nu aan het begin van de tekst, geef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ke regel &lt;ENTER&gt; en het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M:   Gelijk aa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:   Voeg een nieuwe regel toe op de positie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at de cursor midden in een regel, dan wordt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wee-en verd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:   SP vraagt het kanaal-nummer en verplaatst na dit gek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 hebben de komplete zend-buffer naar het aangeg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al. Is de buffer van het aangegeven kanaal klein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verplaatste regels, dan worden net zoveel regel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atst als de buffer van het aangegeven kanaal kan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kelijk als u een aantal dezelfe regels naar meer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t 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:   Neemt het volgende karakter over in de zend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 is zo mogelijk een edit-kommando in een tekst op te 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  Het karakter onder de cursor wisselt van plaats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rakter direkt links van d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  Plaatst de tijd op de cursor-posi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:   In de regel waar de cursor staat worden tusse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 de volgende spatie alle kleine letters omgez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fdletters en ander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  Plaatst de call van het tegenstation in de zend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:   SP vraagt om een file-naam en plaatst vervolgens de ge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oud van de zend-buffer in dez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t u de file-naam met '#' dan wordt de inhou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 uitgezonden op kanaal #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jv. #9, zend de buffer uit op kanaa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:   Verwijdert de hele regel en slaat deze op in de ki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:   Plaatst de inhoud van de kill-buffer op de plaats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el: Wist het zend-gedeelte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e Ctrl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unktietoest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e de file FUNKTIE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 onderste balk naar boven verschu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in CONFIG.SP BSG=1 dan gaan alle kanalen mee, an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 alleen voor het huidige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onderste balk naar beneden verschu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der zoals bij Ctrl-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Ho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sen van het ontvangst- en monitorsch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ijltj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 naar een lager kanaal-nummer dan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ijltje rec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 naar een hoger kanaal-nummer dan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6.10 Overzicht Esc-k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eze ingeschakeld staat, staat er een kleine 's' in de '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betreffende kanaal werkt dan niet meer. Wat u intypt word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gezonden, wat eventueel ontvangen wordt, wordt nie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maals Esc ACT schakelt dit weer uit. Eventueel al ontvang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nu wel getoond en ingetypte teks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kommando wordt gebruikt bij Esc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LL &lt;tek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 zend &lt;tekst&gt; naar alle geconnecte stations, behalve 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een file overdracht of autorouting bezi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t het eerst uitvoerbare kommando uit de AT.SP fil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t de komplete AT.SP fil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T D uu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jder kommando uit de AT.SP file wat achter de tijd uu:mm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T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jder alle kommando's uit AT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T uu:mm: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eg een nieuw kommando voor AT.SP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op: dit wordt niet opgeslagen in AT.SP en is bij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tarten niet meer gel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jft alle kommando's naar AT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/uit-zetten van de connect-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eze aan staat staat er een 'B' in de 'flags' er gaat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lletje' elke keer als er een station connect en/of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een ander station. Bijv. Esc C PA3C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neer u eenzelfde station nogmaals wilt connecten met pr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lfde call dan veranderd SP automatisch de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v. PA3CWL wordt dan PA3CWL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AL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nderd de call in de onderste balk en in LOG.SP in de a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ve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Esc CAL DISCON komt er 'discon'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ft een overzicht van de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aantal parameters uit CONFIG.SP is hiermee ook te wijz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v Esc CFG CTE=1, maar wees hier voorzichtig mee want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t bij alle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het geconnecte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B &lt;file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angegeven file wordt als binaire file uitgezonden zond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BIN# protocol. Wordt gebruikt om een binaire file naar bijv.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Com station te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t de directory zien waar SP op dat moment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toevoeging \&lt;directorynaam&gt; kan ook een a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ek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ert een DO fil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v. Esc DO PI8JYL.DO wordt de file PI8JYL.DO geakti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naa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er achter DOS een programmanaam gegeven dan zal DO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t alleen wanneer er nog voldoende geheugenruimte vrij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na hetzelfde als Esc DOS, u kunt hier direkt achter de !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kommando invoeren. Geen spatie tussen ! en het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boven, maar de uitvoering is niet zichtbaar in 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gebruikt om de DRSI parameters in te stellen of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arameters worden getoond met Esc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 en uit-zetten van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t ECHO aan dan staat er een 'E' in de flags er wordt al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ingetypte tekst ook weergegeven in het ontvangst-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st de file FLEXPW.SP opnieuw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 in de sysop-mode ook met //Esc FL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XL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neer kanaal 1 en kanaal 4 geconnect zijn worden ze me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 gekoppeld en wordt alles wat op 1 ontvangen wordt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gezonden op kanaal 4 en 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UL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kelt een koppeling zoals die gelegd is met Esc FXL weer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BAUD p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t de baud-rate van een DRSI kaart in. Tijdens dit kommando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niemand geconnect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 staat voor de DRSI poort, de b voor de baud-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kelt de link-hold timer aan en uit. Bij 'aan' staat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in de 'flags' en wordt er na elke 270 seconden zonder dat er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gezonden is een spatie uitgezonden. Dit om de verbinding i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houden, vooral handig bij verbinding met een DX-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ijd kan ingesteld worden met HOT= en i.p.v. een spatie k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st ingesteld worden met HOS=, bijv HOS=sh/dx voor een DX-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OS &lt;tek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ft HOS= tijdelijk een (andere) tekst, maar wordt niet opge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stations die geconnect zijn krijgen de melding QRT 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volgens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leren van een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neer u deze inschakeld voordat u begint met het opbouw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onthoud SP de route. Bent u aangekomen bij het eindpu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nogmaals Esc LE, SP toont dan de route en vraagt of deze op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gen moet worden (OK Y/N). Wanneer u hier met Y antwoord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pad opgeslagen in PATHLIST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ft de laatste 4 statusmeldingen, die normaal in het popup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ond worden, zoals CONNECT REQUEST en FRAME R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V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level van een tegenstation kan hiermee tijdens een connec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d worden. Bijv. Esc LV 9. Alleen geldig tijdens de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niet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W &lt;file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d een file in in het QSO 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nt een lijst met oproepbare macro's, opgeslagen in MACRO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een nummer, bijv. Esc MAC 1 wordt alleen deze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 zijn 30 macro's mogelijk: 1 t/m 10 = Alt-1 t/m Alt-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t/m 20 = Shift-Alt-1 t/m Shift-Alt-0 en 21 t/m 30 = Ctrl-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/m Ctrl-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B &lt;file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neer dit ingeschakeld is worden alle ontvangen I-frames op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gen in &lt;filenaam&gt; in een speciaal 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D &lt;tek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neer u dit kommando op een niet-geconnecte poort inschak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alle in het monitor-gedeelte ontvangen packets waarin &lt;tek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komt in het QSO-venster van die poort geschreven. Dus bij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MD SP schrijft alle ontvangen packets waarin SP voorkom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QSO venster, met vermelding van de calls van verzender en 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ger. Wilt u het op disk opslaan, geef dan ook het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SAV file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neer deze funktie is ingeschakeld staat er 'sm' in de '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schakelen met Esc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ft een lijst van gehoorde stations in alfabetische volgo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ft een lijst van gehoorde stations op volgorde van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ft een lijst van gehoorde stations die voldoen aan Call.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gedeelte is mogelijk, bijv Esc MH PI8 geeft alleen de geho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8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H &gt; &lt;File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eft een lijst van gehoorde stations en schrijft de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ile &lt;filena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jderd de lijst gehoord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M call1&gt;c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onitor. Wordt gebruikt op een niet-geconnecte poor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qso tussen 2 stations te volgen. Alleen de packets van de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gegeven calls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k is het mogelijk bij de tweede call een ? te zetten. Zodra 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en qso begint dan wordt zijn tegenstation automatisch call2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QSO afgelopen dan kan na 3 minuten weer een QSO met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genstation 'monitor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neer MM ingeschakeld is staat er een 'X' in de '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schakelen doet u d.m.v. Esc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Multimonitor werkt alleen op een niet-geconnecte poort,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oort tijdens MM geconnect, dan schakelt de MM funkti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sch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6.10  Gebruik van de Funktie toet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-F1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es een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= kanaal 1, F2 = kanaa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j meer dan 10 kanalen: F3 F3 = kanaal 23, F3 F3 F3 = kanaal 33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(indien aanwezi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e Alt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(indien aanwezi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e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-F1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d de tekst uit die is opgeslagen in de file PFKEYS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1-F10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de 1e t/m de 10e call voor autoconnect, zoals deze is opge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in de file PATHLIST.SP voor de huidige frequentie. Do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geven wordt de verbinding door de pathfinder opgebou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e ook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zend-gedeelte van het scherm zo klein mogelijk maken (3 reg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t na een kanaal-wisseling weer ongedaa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zend-gedeelte van het scherm zo groot mogelijk maken (15 reg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t na een kanaal-wisseling weer ongedaa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bovenste balk naar boven verschu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t na een kanaal-wisseling weer ongedaa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bovenste balk naar beneden verschu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t na een kanaal-wisseling weer ongedaa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/uit-zetten van de 'echo-marker'. Bij aan staat een 'x' in d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eze 'marker' aan staat wordt alles wat met //echo &lt;tekst&gt;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onden ook in het ontvangstgedeelte gezet met een &gt; erv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als TMM=1 een lijst van de laatste 20 QSO's, waaruit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 t.b.v. MultiMonitor gekozen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het aantal ontvangen en verzond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t op 0 gezet bij het openen van een sa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naa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kel naar een kanaal waarop nog ongelezen data is binnenge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6.10 Overzicht Remote kommand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tegenstation kan de volgende remote-kommando's uitvoeren (mit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aar hoog genoeg voor is). Alle remote kommando's moeten voo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aan worden doo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mmando's mogen volledig gebruikt worden maar alleen de hoofd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&lt;tek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is d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nd &lt;tekst&gt; naar kanaal '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t werkt uiteraard alleen als kanaal 'n' geconnec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gene die deze tekst ontvangt ziet van wie deze afkomsti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krijgt de mededeling  Reply with //p, waarbij p het kana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mer is van degene waar de tekst vandaan kw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tek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 &lt;tekst&gt; wordt naar alle geconnecte stations verzond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afgegaan door de mededeling QTC de &lt;call&gt;, waarbij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all van degene is die het ALL kommando uitvo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connecte stations die met een file-transfer bezig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ijgen de melding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call&gt; [tnc 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deze manier kunt u via het geconnecte SP station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connecten. Heeft het betreffende station meerder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an moet u het TNC nummer er bij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t u PA3XXX en wilt u PA3YYY connecten dan gaat dat als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3YYY werd gehoord op via tnc numm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PA3XX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SP station gaat dan voor u aan de slag en gaat PA3YY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n te connecten en gebruikt nu de call PA3XXX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neer het betreffende SP stations in zijn PATHLIST.SP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heeft vastgelegd naar verder gelegen station dan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ook op deze manier connecten. SP zoekt d.m.v. de path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lf d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dra de verbinding tot stand gebracht is krijgt u de me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: &lt;cal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t u door dit station gedisconnect dan krijgt u de 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nected to &lt;call van het SP-station&gt;. U blijft dan du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SP-station geconnect en hoeft hem niet opnieuw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neer u geen TNC-nummer opgeeft dan wordt de connec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sch op dezelfde TNC gedaan, behalve wanneer in PATHLIS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end is dat de gewenste &lt;call&gt; via een andere TNC te bere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een overzicht van alle files die u kunt lez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R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eberichten worden alleen getoond aan degene waarvoor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md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is ook mogelijk een selektie te maken. Wilt u bijv.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ar kijken wat voor programma erin staat dan doet u //CA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//CA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 naar de con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ze mode kunt u, mits er ook andere stations in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zamelijk 'babbel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een overzicht van alle geconnecte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* geeft het kanaal aan waar u zich op bev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&lt; betekent dat het tegenstation SP geconnect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&gt; betekent dat SP het betreffende station geconnect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s die niet geconnect zijn worden nie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wordt direkt gedisconnect zonder een QRT 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tek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&lt;tekst&gt; wordt door SP naar u terug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een kort overzicht van alle remote k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de inhoud van INFO.SP, meestal door de sysop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 informatie over zij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mee kunt u een bericht dat voor u bestemd is verwij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dat u het gelezen heeft.  Stel u bent PA3XXX, als u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ijgt u de melding dat er post voor u is en dat u deze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zen door te typen //R PA3XXX.000. Na het lezen typ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K PA3XXX.000. U krijgt dan de melding dat het ber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jderd is. Het bericht blijft nog wel op schijf staan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t veranderd in PA3XXX.$00 en is niet meer voor u te le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ar voor de sysop nog wel. Deze kan het later dan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een over zicht van alle LANs die in PATHLIST.SP bekend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zijn nodes die in Nederland niet gebruikt worden. Komen o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 in Zuid-Duit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kommando is bedoeld voor de speciale node kanalen, w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kommando's niet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kijkt of er post voor u is. (U krijgt die melding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op een node-kana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3XXX.000 leest uw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K PA3XXX.000 verwijderd uw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een kort overzicht van de calls die op de huidige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hoord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jn er meerdere TNC's aktief (op meerdere banden) d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ze ook geto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eft een langer overzicht, met datum, tijd en stations geh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een and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neer TIC=1 krijgt u een overzicht van de 7 laatst gehoord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 &lt;tnc-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en wanneer SP meerdere TNC's in gebruik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de toevoegen van het tnc-nummer krijgt u alleen de MH-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de gekozen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en de gekozen call of gedeelte van call die gehoo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jv MH PI8 geeft alleen de gehoorde PI8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 PA3C geeft alleen de calls die beginnen met PA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een laatste aantal regels van het monitorscherm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-station. Dit staat bij het SP-station ingesteld in MLN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neer u sysop-level heeft kunt u zelf het aantal rege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n. Bijv. //MON 25 geeft de laatste 25 monitor-re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&lt;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mee kunt u uw naam opgeven, deze wordt dan opgesl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ING.SP en bij een volgende connect is uw naam dan b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ft u uw naam al ingevoerd dan kunt deze met //NA we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ragen. Wijzigen is niet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een overzicht van de door SP gehoorde nodes zo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jn uitgezonden door een naburige The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e ook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het laatste nieuws van de sysop. Dit is opgesl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file NEWS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een overzicht van alle calls die d.m.v. de pathfind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eft hetzelfde overzicht, maar nu met de route erbi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de route voor de gekoze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een overzicht van de belangrijkste TN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wordt gedisconnect maar krijgt daarvoor eerst no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-tekst en datum/tijd en geconnecte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file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s een algemeen- of een prive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moet de filenaam precies zo intypen zoals hij in het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at. Priveberichten zijn alleen te lezen voor degene waa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 bestem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kt alleen in SYSOP-mode en reset d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at een bel overgaan. Wanneer u te vaak belt krijgt u de 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mee te stoppen. Gaat u toch door dan wordt u na 3 keer tev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e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g &lt;file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programma &lt;filenaam&gt; wordt binair naar u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neer u van de SP sysop een password hebt gekregen en 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PW.SP hebt gezet en de SP sysop heeft het in PASSWD.SP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 kunt u in de sysop mode ko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 het kommando //SY. Wanneer nu de getallen juist zijn z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een getal uit. In uw zendgedeelte van het scherm bij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at nu een getal. Druk nu op enter en u staat bij het t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in de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password is een getal tussen 0 en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beeld: u bent PA3XXX, tegenstation is PA3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geeft PA3YYY password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rijgt van PA3YYY password 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file FLEXPW.SP en PASSWD.SP moeten er dan zo uit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EXPW.SP        PASSWD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 PA3XXX                PA3YYY=67890      PA3YYY=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 PA3YYY                PA3XXX=12345      PA3XXX=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eft aan of u in sysop-mode staat. 0 = nee, 1 = j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kelt de sysop-mod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een overzicht van alle nodes en gewone statio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THLIST.SP bekend zijn en die u dus kunt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kommando kunt u het beste gebruiken om te kijk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ke nodes u kunt door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de log-in tijd, de huidige tijd en het aantal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ontvange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een overzicht van de laatste 10-15 stations die g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ft de SP-versie, het aantal TNC, kanalen en vrij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rg &lt;file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programma &lt;filenaam&gt; wordt binair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aan of SAVE in- of uitgeschakel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tuur een bericht naar &lt;call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ht met het bericht tot u de melding krijgt dat u hie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t beginnen. Sluit het bericht af met //W off, Ctrl-Z of //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neer degene waarvoor het bericht bestemd is SP we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ijgt hij automatisch de melding dat er post voor h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neer in CONFIG.SP N3P=1 dan is het niet mogelijk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rden op te slaan. Dan dus alleen voor d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file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uur een algeme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ht ook hier tot u de melding krijgt dat u kunt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bericht is voor iedereen te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ze filenaam al bestaat krijgt u een fout-melding e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een andere naam 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6.10 Autorouting d.m.v. de path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mogelijk SP een connect opdracht te geven waarbij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zelf de route zo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 connect kommando kan de autorouting gebruiken, als het station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nnect moet worden voorkomt in PATHLIST.SP dan wordt het hier a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ven pad gebruikt. De call moet dan wel precies zo aangegev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ij in PATHLIST.SP opgeslagen is en uiteraard moet de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ie ook kl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tijdens het opbouwen van de route het ergens misgaat volg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hele disconnect en moet u dus weer opnieuw beginnen. Door /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connect kommando toe te voegen blijft u geconnect met de nod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 het pad met sukses was opgebou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430.750 HB9AK N&gt;PI8NOS N&gt;PI8EHV N&gt;ON5ZS F&gt;LX0PAC F&gt;HB9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wil de connect van LX0PAC naar HB9EAS niet l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kommando C HB9AK zal dan een disconnect v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ijl bij C HB9AK / u geconnect zult blijven met LX0PAC, wan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ver was het pad al op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calls die in PATHLIST.SP zijn opgeslagen kunnen (op de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ie) geconnec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via de pathfinder een connect opbouwt krijgt u pas d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zodra het station dat u opgegeven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connect van autorouting kan op de vier volgende manier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bou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.m.v. Alt C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at u zo een call hebt ingevoerd gaat SP zoeken of de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 kombinatie met de huidige frequentie voorkomt in PATHLIS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eerste pad dat in aanmerking komt wordt dan gebruikt om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te bou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neer de call niet in PATHLIST.SP voorkomt zal SP het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streeks proberen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.m.v. //C &lt;call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kan als remote kommando gebruikt worden door een g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dat via het SP-station verder wil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t verder zoals A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neer het SP-station met meerdere TNC's werkt moet ach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el het betreffende TNC nummer aan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.m.v. de Funkti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Alt-F1 t/m Alt-F10 te kiezen krijgt u de eerste 10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de huidige frequentie uit PATHLIST.SP. Met Alt-F kunt u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zicht van de opgeslagen routes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D.m.v. Alt C &lt;ent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drukt direkt na Alt C op enter, zonder een call aan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geeft nu alle paden die voor de huidige frequentie bekend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page-up/down kunt u met de cursor een route uitkiezen.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 op enter te drukken kiest u een route die SP vervolgens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bouwen. Met ESC kunt u weer uit dit keuze-menu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EAR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heeft de mogelijkheid een route die u opbouwt te onthouden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olgende k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SP op de volgende manier een route leren onthou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pe &lt;ESC&gt; 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staat nu een 'L' in de '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kunt dit slechts op EEN kanaal tegelijk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ef SP het kommando de eerste node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neer u hier geconnect bent kunt u verder connecten tot u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t gekomen bent waar u wil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nu nogmaals &lt;ESC&gt;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door u gekozen pad wordt nu in een pop-up venster getoo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vraagt of u het op wilt slaan. Wanneer u nu Y intypt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 direkt opgeslagen in PATHLIS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 learn-mode wordt afgebroken bij een disconnect, u mo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maal opnieuw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U kunt op elk willekeurig moment de learn-mode afbrek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LE. Zie verder punt 3 hierb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s de learn-mode aktief is mag u de cursor niet verplaat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u mag niets intypen totdat u geconnect bent met een vol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6.10 Het verzenden en ontvangen van binaire files (programma's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SP is het ook mogelijk om binaire files te verzenden, ze hoeven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eerst met bijv. 7plus omgezet te worden in een tek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erzenden en ontvangen kan op de volgende ma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utomatisch, zonder hulp van sysop tegen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hoeft hierbij maar 1 kommando te geven, de rest gaat vanz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is alleen mogelijk wanneer beide stations werken met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al versi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t verzenden van een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/WPRG ZIJNFILE MIJ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zijnfile en mijnfile mogen ook allebei hetzelfde zij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eze file nog niet bij het tegenstation bestaat zal het t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 automatisch //RPRG MIJNFILE naar u verzenden, waarn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nding vanzelf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t ontvangen van een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/RPRGR ZIJNFILE MIJ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eze file inderdaad bij het tegenstation aanwezig is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genstation automatisch //WPRG MIJNFILE ` naar u verzenden, w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erzending vanzelf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` teken na MIJNFILE is een signaal aan het ontvangend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het geen start-prompt moet 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alf-automatisch, zonder hulp van sysop tegen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t het tegenstation niet met SP5 of 6 maar kan het wel onb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's verzenden en ontvangen dan gaat dat als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t verzenden van een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/WPRG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u van het tegenstation het kommando krijgt de file-transf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type dan &lt;esc&gt; SB FILENA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t ontvangen van een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/RPRG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esc&gt; RB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is verstandig om deze twee regels eerst allebei in te ty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volgens tegelijk &lt;enter&gt; te geven, omdat het tegenstatio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ontvangst van het eerste kommando de verzending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erzending d.m.v. invoeren van kommando's door beid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beide stations is de sysop aanwezig en voert zelf het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rst typt het ontvangende station &lt;esc&gt; RB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typt het verzendende station &lt;esc&gt; SB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alle 3 mogelijkheden wisselt SP voordat de file-transfer begint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antal parameters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j het verzenden wordt een #BIN# check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v. #BIN#43193#|17419##1311A8A2#C:\SP\REM\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193................lengte van het programm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419................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11A8A2.............File datum en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P\REM\LOG.EXE....Naam en pa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ontvangende station zend vervolgens #OK#C:\SP\REM\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s mogelijk dat het ontvangende station het programma niet ac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rd omdat bijv. het programma al aanwezig is of er niet mee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nde ruimte voor is. In dat geval zend het #NO# met een aanvu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het verzenden van het programma staat op de bovenste status-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plek waar normaal de frequentie staat het aantal bytes dat nog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verzonden of ontvangen, zowel bij het zendende als bij het 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nd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het programma met sukses verzonden dan krijgen beide stations d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Binary transfer OK, CRC = &lt;getal dat in de BIN check staa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dien krijgt de verzender de melding BIN-RX OK #..... (CRC ge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e ontvanger BIN-TX OK #......(CRC get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t u een file-transfer onderbreken, type dan Alt-K. Het ander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t dan de melding #ABORT#. In dat geval wordt er niets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wordt ook niet opgeslagen wanneer de CRC-check fou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en de PRIVATE levels in S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heeft de mogelijkheid om het tegenstation een private-level toe te 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en station niet in de GREETING.SP voorkomt krijgt he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toeg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niets heeft veranderd staan alle normale remote-kommando's oo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en kan iedereen deze dus uitvoeren. (Uiteraard de special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's nie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u nu niet zonder meer iedereen alle remote-kommando's wilt l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 moet u bepaalde kommando's een hoger 'level'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vels wijzigen gaat als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SP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&lt;ESC&gt;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 krijgt u op uw scherm alle remote-kommando's met hun huidi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k op de spatie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 komen de kommando's een voor een en kunt u door een cijfer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en het level wijzigen, of enter geven om zo te 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bijv. CONNECT veranderd in LV=5 dan kunnen alleen statio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n GREETING.SP level 5 heeft toegekend gebruik maken van d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anderde levels blijven bewaard en hoeven dus na opnieuw op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weer ingevoerd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