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amble 1.00, ON-Line codeer programma voor 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teren, Dinsdag, 12 April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o OM'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k ben eerlijk niet zo goed in het schrijven van DOC's maar ik weet 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moet 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en voor de duidelijkhei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amble 1.00 gebruikt voor elke CALL een aparte file waar de gebrui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staat, dit is geen woord of getal, maar een gehele ASCII lij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amble 1.00 werkt niet met formules, maar het verwijst �lk ASCII t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ar een ander (gedefineerd) ASCII te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amble 1.00 heeft zelf een optie om deze tabellen aan te 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amble 1.00 is FREEWARE, copieer het met L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ER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.EXE en SCRAMBLE.DAT copieert u in uw RUN directory van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start SC.EXE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geeft een Callsign in van het station waarmee u dit programma ga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amble 1.00 zal voor u twee ASCII tabellen 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voor u zelf (.COD) en een voor uw tegenstation (.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 u wilt het programma samen met mij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 start u SC.EXE op, en u typt RE1SUS al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zult dan ontdekken dat er 2 files zijn bijgekomen in uw RU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lijk: RE1SUS.COD en RE1SUS.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1SUS.COD is het Tabel dat u voortaan gaat gebruiken dus deze staa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d en u hoeft er dan ook niet meer naar om te kij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1SUS.HIS is een soort spiegel-tabel van RE1SUS.COD, deze moet ik 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u RE1SUS.HIS aan mij geeft, moet u dat natuurlijk op een veilige m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n, anders kan nog iedereen het decoderen hihi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ik hem heb gekregen van u, dan moet ik deze ook in mijn RU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tten, maar dan met UW naam! Stel u heet AB1DEF dan noem ik hem: AB1DEF.C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b je 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: U kunt dit uiteraard, bij meerdere calls doen, en verstandig zou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u regelmatig een nieuw tabel genereerd. Want Hacken is nou eenm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uker dan stiekem  doen hihi (eigen me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LINE CODER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 we zijn zover, vertel nu maar eens hoe het wer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u en uw tegenstation de installatie goed hebben gedaan, dan ku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l ik ben met u (AB1DEF) geconnect en ik wil u even vertellen 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jn telefoonnummer 012-34567 is, dan doe ik het v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/SC Mijn telefoonnummer is 012-34567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 � is het &lt;ESC&gt; teken in 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 het moment dat ik op enter drukt, zal Scramble een hoop rare tekens verz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r uw SC.EXE, die vervolgens de boodschap aan u in een pop-up venster d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eft, indien u tijdens de pop-up op een toets drukt bevestigt uw u dat u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dschap gelezen he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w SC.EXE zal dan vervolgens mij ten kenne geven of uw de boodschap he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vestig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G SAV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ke Boodschap die u ontvangt van een station wordt weggesaved in 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e naam heeft van het station, en de exentie: .S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orbeeld: RE1SUS.SCL  &lt;== hier staan dan al mijn tekstj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P-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urende de POP-UP ziet u onder op het scherm een balkje lopen, dit g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n hoelang u tijd heeft om het te lez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u dan op de SPATIEBALK drukt, wordt de timer weer gereset, u heeft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r tijd om het te lez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u op de PAUSE toets drukt, kunt u hem �cht stil zetten. Met Spatie be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j weer te l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u op de ESCAPE toets drukt, stop de POP-UP met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u een SCRAMBLE ontvangt van uw tegenstation, dan kunt u door op een to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rukken, (maakt niet uit welke) uw ontvangst bevestigen, u hoort d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uidsignaal dat hij zal worden beves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N SLOT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a Verder lijkt het me dat het naar een paar testjes vrij duidelijk zal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jn er verder nog vragen stuur ze dan aan RE1SUS @ ZL1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af 1 Juni 1994 wordt mijn Call en HomeBBS:   NL1SPM @ NL3EH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etjes Ren�, Re1sus, Ren�hv ====&gt; NL1SPM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