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-Menu TSR versie 1.0,  (c) 1995 Scott Beltgens &amp; MDS Magic Data Suppl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 is SP-Menu? 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e te installeren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n bediening van het menu 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zonderheden over de muis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tleg over SPMENU.INI formaat 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Load Module programma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DV, OS/2 en Netwerk 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agen, problemen en antwoorden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etsen Code's Tabel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sprakelijkheid 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ige informatie en adres gegevens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(1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Wat is SP-Menu 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-Menu is een PullDown menu programma voor het eSkay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at veel radio ammateurs gebruiken om te (data-)communic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de ether. Het werkt met alle SP versies en zelfs met ande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's die veel SP-achtige commando's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-Menu is een Terminate and Stay Resident programma, dat wil ze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het in het geheugen geladen wordt, daar blijft, en later vi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etsenbord of de muis aanspeekbaar is terwijl SP dra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bedoeling en werking van het programma is eenvoudig; het geef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idelijk overzicht in de vorm van een pull-down menu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ikbare (meest gebruikte) commando's van SP. Met de cursor toet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's of muis kan een optie geaktiveert worden waardoor SP-Men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eenkomstige toets-kombinatie in de keyboard-buffer plaa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 die manier reageert SP alsof de toetsen door de gebruiker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drukt werden. Simpel maar doeltreffen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 raad iedereen aan om deze documentatie zorgvuldig te lezen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verantwoord gebruiken van een TSR-programma kan een crash (vast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 gevolg heb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(2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oe te installeren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als eerder vermeld is SP-Menu een TSR programma. Dit beteken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menu in het geheugen aanwezig moet zijn _voordat_ SP gestar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de installatie zijn 3 bestanden van bel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MENU.EXE      Dit is het TSR menu programma, blijft in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MLOAD.EXE     Hiermee worden de menu opties in SP-Menu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MENU.INI      In dit tekst bestand staan de programma 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bestanden horen alle drie in dezelfde directory te staan, da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voorbeeld in C:\SP zijn of C:\SP\S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 verderop in deze documentatie meer uitleg over het SPME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and en het SPMLOAD.EXE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SP-Menu te laden kan het beste een batch-bestand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stal is dit al het geval voor mensen die een baycom modem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zo eerst TFPCX te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BayCom-modem (TFPCX) of TAPR/KISS (TFPCR) gebruikers is he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ang dat SP-Menu pas geladen wordt NADAT de TFPCX of TFPC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is. Dit is nodig om te voorkomen dat het menu tijden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 de communicatie met het modem 'bevri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gaan er van uit dat START.BAT het batch bestand is waarmee w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en opstarten. Deze batch zou er als volgt kunnen uitz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} en [] zijn commentaar teksten / reg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 START.BAT -----]    {voorbeeld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       {com1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COM2   {in geval van een baycom modem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MENU         {laadt het SPMenu programma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MLOAD        {plaatst de SP commando menu-opties in de SPMenu TS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EXE         {start het SP programma, kan ook SPO.EXE zijn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MENU /U      {unload spmenu.exe, maakt geheugen weer vrij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 Einde 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-2 bezitters met een WA8DED Eprom hoeven TFPCx uiteraard ni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n. De muis hoeft niet persee op COM1 aangesloten te zijn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mag geen conflikt zijn, dus de compoort van de muis en h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ten verschillend zijn. SP-Menu herkent zelf of er een muis(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wezig is en maakt dit kenbaar d.m.v. de tekst: "(Muis aanwezi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jdens het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MENU.EXE kent enke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= Unload/verwijder het programma uit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M    = Geen Muis, er word dan niet gekeken of er een muis aanwez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B    = Geen Balk, voorkomt dat de menu-balk op de eerst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chijnt in geval een muis gebruik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H    = Geen PopUp-Hotkey, werkt alleen indien de muis in gebrui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t ALT-Z en interne keyboard-scan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! BELANGRIJK !!!!!!!!!!!!!!!!!!!!!!!!!!!!!!!!!!!!!!!!!!!!!!!!!!!!!!!!!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tart SPMENU.EXE nooit in een Dos-Shell vanuit een ander DOS-program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oals bij alle TSR's kan dit een geheugen-crash tot gevolg hebben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PMLOAD.EXE mag wel overal en altijd gebruikt worde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Zie "Gebruik onder multi-taskers" voor meer informatie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MENU.EXE gebruikt 45KB geheugen. Het is toegestaan om het menu 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laden met behulp van LH van MS-DOS of LOADHI van QEMM. Di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en indien er een vrij UMB (upper memory block) beschikbaar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minste even groot is als 45KB. Start eventueel OPTIMIZE.C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om dit te ver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goede setup _zonder_ QEMM kan zijn:  (Alleen 80386 of ho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 CONFIG.SY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  = 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  = 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      = 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 = 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 =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= C:\DOS\COMMAND.COM C:\ 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    = 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 Eind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eerste drie variabelen (lastdrive, files, buffers) zijn wat r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men. Die kunnen omlaag indien op de PC alleen pa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ats van de parameter NOEMS kan RAM gebruik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:\DOS\EMM386.EXE RAM) om EMS-geheugen te configureren indi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enst is. Hierdoor is dan wel iets minder UMB (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ik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AUTOEXEC.BAT en START.BAT kunnen nu alle TSR driver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 &lt;filenaam&gt; geladen worden. (LH SP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MLOAD is geen driver maar een gewoon programma dat na het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n geheugen meer nodig heeft, LH heeft daarop dus ge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onfigureren bij teweinig geheu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XT computers of oudere 286 systemen die geen UMB's hebben k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komen dat er na het laden van SP-Menu teweinig geheugen vrij is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te starten. Dat kan natuurlijk ook het geval zijn bij de ov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indien er teveel drivers/programma's gelad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ulke gevallen kan de CONFIG.SP aangepast worden zodat SP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eugen nodig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voorbeeld door het aantal kanalen te verl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jzig het bestand CONFIG.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=CHANS0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reserveert 5 kanalen in plaats van de gebruikelijk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or het aantal terugblader-regels per kanaal lager te ze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=20             # Global: Zeilenzahl zum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deze instelling reserveert 20 regels per kanaal in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andere mogelijkheid is om het geheugen dat SP vo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ert te verlagen of op 0 te zetten. Het kan dan wel voor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er niet meer naar DOS gegaan kan worden en dus ook all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-Commando's niet meer wer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=0          # Hauptspeicher-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rijwel alle gevallen zijn de eerste twee maatregelen voldoende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eventueel tekort aan geheugen te verhel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(3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Start en bediening van het menu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SP-Menu kan op twee verschillende manieren worden aangesp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het toetsenbord met de toets-combinatie ALT-Z of via de mu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de linker muisknop te drukken. Hier volgt een overzichts-tabel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gelijke toetsen en muis ak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ktie:             Toetsenbord:     Muis:               Opmerking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en (*)      � ALT-Z          � Linker muisknop   � Menu verschij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derbreken      � Escape         � Rechter muisknop  � Menu verdwijn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             � </w:t>
      </w:r>
      <w:r>
        <w:rPr/>
        <w:t>of linker knop    � Of automatisch n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             � </w:t>
      </w:r>
      <w:r>
        <w:rPr/>
        <w:t>buiten het window � &lt;menu_timer&gt; se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Aktiveren   � Enter          � Linker muisknop   � meestal automatis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Verplaatsen � Cursor-toetsen � Ingedrukt houden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kiezen)         � links/rechts of� en bewegen of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</w:t>
      </w:r>
      <w:r>
        <w:rPr/>
        <w:t>ALT-&lt;hotkey&gt;   � klikken op menukop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e Selecteren � Cursor-toetsen � Linker muisknop   � De knop loslat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</w:t>
      </w:r>
      <w:r>
        <w:rPr/>
        <w:t>op/neer, PgUp/ � ingedrukt houden  � buiten het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</w:t>
      </w:r>
      <w:r>
        <w:rPr/>
        <w:t>PgDn &amp; Home/End� en muis bewegen   � is gelijk aan ESC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e Aktiveren  � Enter of       � Linker muisknop   � Sommige (grijz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</w:t>
      </w:r>
      <w:r>
        <w:rPr/>
        <w:t>&lt;hotkey&gt;       � indrukken of los- � opties kunnen ni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             � </w:t>
      </w:r>
      <w:r>
        <w:rPr/>
        <w:t>laten op optie    � geaktiveert wor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sluiten     � F10 of F1      � Linker muisknop   � Het menu blijft w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window dicht)   � (geen help)    � indrukken op F1   � aktief! Alleen 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             �                   � </w:t>
      </w:r>
      <w:r>
        <w:rPr/>
        <w:t>menu-balk en help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             �                   � </w:t>
      </w:r>
      <w:r>
        <w:rPr/>
        <w:t>regel is zichtba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     = vanuit SP. Alle overige commando's alleen tijdens h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tkey&gt; = een rood verlich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eraan het menu op de onderste regel staat een korte help-tek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betreffende optie die op dat moment geselecteert is. In het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taat op de help-regel vermeld welke macro (toetsen)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buffer verzonden worden of een andere help-tekst indi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at aangegeven in het SPMENU.INI bestand in de [MENU] sec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menu is zo gemaakt dat alle muis commando's die geen effect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nen het menu tot gevolg hebben dat het menu terug keert naar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 een 'zinloze' muis-klik of muisknop-los buiten een menu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eft hetzelfde effect als een druk op de ESC-toets. Op deze m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een verkeerd gekozen menu-optie snel genegeerd worden en heef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kans om zijn inkomende data te ver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de exacte werking van de menu-opdrachten zelf verwijs ik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iding van de gebruikte SP 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(4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Bijzonderheden over de muis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Menu kijkt op de achtergrond +/- 18.2 keer per seconde of d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s-knop ingedrukt is, en start -indien dat het geval is- h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 ticks per seconde kan voor sommige computers te snel zijn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acket communicatie daaronder te lijden heeft, dit kan vo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komen bij BayCom-modem gebruikers aangezien de TFPCX driver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el processor tijd nodig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ukkig is in het SPMENU.INI initialisatie bestand in te stell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hoeveel processor-ticks het programma de muis moet contro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Timer = 18     ; Tijd in CPU Ticks waarin muis reageert. 0=18.2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e waarde op 0 of 1 staat dan is SP-Menu dus 18.2 keer per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zig de muis te scannen, als de waarde 18 is dan doet SP-Menu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geveer 1 keer per sec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er problemen zijn met de packet communicatie probeer dan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Menu te starten met  SPMENU /GM  (geen muis) om te controle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r het probleem zit. Zoja, dan kan de Muis_Timer verhoog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 dan SP-Menu en SP opnieuw st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: De default waarde is gezet op 18 (1sec) om te voorkomen dat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ers problemen krijgen met de communicatie. Het bl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ijk dat een waarde van 5 in sommige gevallen te sn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het baycom modem. Heb je een snelle PC of een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eer dan met een lager/snellere waa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e hoger de Muis_Timer hoe langer het duurt voordat het menu reag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de eerste muis-klik. Het is dus handig om de linker muisknop zo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drukt te houden totdat het menu verschijnt. Andersom g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urlijk ook dat hoe lager de Muis_Timer hoe sneller het menu reage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timer heeft alleen effect op het moment van menu-aansprek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t tijdens het doorlopen van het menu z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 geen muis wil gebruiken in het menu maar wel een muis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hebt dan is het aan te raden om SP-Menu met de parameter /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starten zodat het programma geen onnodig werk do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om, als je alleen de muis gebruikt en geen ALT-Z om het menu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roepen dan kan met SPMENU /GH (geen-hotkey) beter de ALT-Z uit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. Dan is SP-Menu ook niet onnodig op de achtergrond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n voor de ALT-Z toets. De overige toetsen en hotkeys in h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lf werken dan uiteraard wel n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uis-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andere bijzonderheid over het gebruik van de muis is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s-cursor in SP alleen zichtbaar en verplaatsbaar is op de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l. In het menu zelf heeft de cursor uiteraard wel de beschik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het hele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beperking is noodzakelijk om te voorkomen dat er o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s-cursortjes (mouse-droppings :-) achterblijven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Menu kan (net als elk andere TSR) geen rekening houd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m/tekst verplaatsingen buiten het TSR-programma 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beperking is van invloed op ALLE programma's die gebruik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jdens het aanwezig (en aktief) zijn van SP-Menu, dus ook indi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zelf de muis aanspreekt. De muis-cursor blijf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venste regel. Als er in een DosShell vanuit SP een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t moet worden die de muis nodig heeft, zet het SP-Menu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jdelijk op non-aktief met de volgende opdr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MLOAD UIT                (verwar SPMLOAD.EXE niet met SPMENU.EX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later weer aa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MLOAD 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MLOAD UIT laat het SP-Menu programma in het geheugen staan maar 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jn speurtocht naar ALT-Z of de linker muisknop om het men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eren op non-aktief. Ook de eventueel aanwezige muis-balk (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-balk) wordt niet meer verve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is mogelijk dat bij SPMLOAD AAN het menu vanzelf op komt al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e daarvoor ALT-Z gebruik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 "Het Load Module programma" voor meer uitleg over dez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(5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Uitleg over SPMENU.INI formaat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SPMENU.INI bestand is onderverdeeld in drie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MENU]    Programma variabelen e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ALLS]     Zelf te defineren call-signs voor het Conn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NU]      Zelf te defineren "Extra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secties hoeven niet speciaal in deze volgorde te staan maar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 altijd met [&lt;sectie_naam&gt;] beginnen. De secties zij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plicht, het hele SPMENU.INI bestand is zelfs niet verplicht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bestand ontbreekt worden de default waarden gekozen en ont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all's in het Connect menu en het Extr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ls met een ; of #-teken ervoor gelden als kommentaar re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sectie [SPMENU] zijn 4 mogelijke variabelen in te 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Balk = 0                                              {regelnum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Balk bevat het regelnummer van de positie waar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-balk van SP op het scherm staat. Dit is de balk die onder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kt tussen het invoer scherm en het tekst-scherm waar inkomen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gaande tekst-regels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tatus_balk begint bijvoorbeeld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�NL1SCO   �MYCALL   �etc.  {in geval van een connectie of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�discon   �MYCALL   �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getal vooraan moet het kanaal nummer voorstellen 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st/call daarnaast is af te lezen of er een connectie aktief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informatie gebruikt SP-Menu om te bepalen welke menu-optie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moment wel of niet aktief behoren te zijn. Zo is het,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Balk korrekt is aangegeven, niet mogelijk om via h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mand te connecten indien er al een connectie aanwezi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default/standaard staat deze waarde in het INI-bestand op 0, 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komen dat mensen die de documentatie niet lezen gaan klagen dat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n connecties via het menu kunnen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is dus aan jezelf om te bepalen op welke regel die status 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at en dit nummer te plaatsen achter Status_Balk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aas is de positie van de status balk niet altijd gelijk.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tsen Ctrl-F1 tot en met Ctrl-F4 is de positie van het invo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 groter of kleiner te maken. Daardoor verplaatst de status 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zelf mee. Het is dus aan te raden om de Status_Balk optie ni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n (=0) indien je het invoer window regelmatig van gro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ndert of om deze Ctrl-F1/F4 toetsen gewoon niet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 heb zelf voor de laatste mogelijkheid gek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ts_Pauze = 10                                        {in mili-secon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ts_Pauze is de pauze in mili-seconden waarmee SP-Menu tussen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sturen teken of toets naar de keyboard-buffer even 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efault/standaard waarde is 10, en dit is nogal hoog genomen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waarde is het bij een lange macro-tekst duidelijk zichtbaa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pauze is tussen het moment van menu-optie aktiveren en he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alle tekens op het scherm staan of de toetsen zij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ili-seconden is echter een waarde die bij de traags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g wel een goed resultaat geeft. Indien deze waarde te laag staa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het voorkomen dat er tekens van een lange macro-tekst kom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vallen. Test zelf uit of het goed gaat op jouw systeem,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rvoor de optie "Test Macro" in het "Extra" menu dat daar speci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bedoel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goede waarde voor 286+ computers is 5 mili-seconden en voor 4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en zou het zelfs zonder pauze kunnen (0) maar dan i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garanderen dat lange macro's altijd goed gaan. Dit kan echter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ysteem (en BIOS) verschi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: De pauze is alleen zichtbaar in 'blokken' van 16 bytes/k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de normale DOS key-buffer maar 16 toetsen kan bev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het menu geen enkele macro bevat die groter is d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ens dan kan de Toets_Pauze in principe op 0 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kan ook het geval zijn als er gebruik gemaakt wordt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-buffer vergr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2: Als SPMENU en SP via Windows, DesqView, OS/2 of andere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netwerk omgevingen gebruikt wordt dan moet Toets_Pauz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te de waarde 10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Timer = 18                                      {in processor 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Timer is bedoeld om de processor tijd die SP_Menu gebruikt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muis-knop te scannen te bep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Menu initialiseert een interrupt dat 18.2 keer per second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gesproken door de processor en binnen dat interrupt wordt gek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 muis-knop is ingedrukt (zoja -&gt; start menu) en of er nog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de toetsenbord-buffer gezonden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kontroleren van de muisknop gaat in principe heel snel ma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paalde gevallen kan het nodig zijn om zoveel mogelijk processor-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ikbaar te stellen an andere taken. TFPCX voor het BayCom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'n voorbeeld, die driver vreet processor tijd alsof het wokkels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default/standaard staat deze waarde op 18 ticks, dat wil zegg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uis pas na 18 processor ticks gescant wordt, dus steeds na 18 ti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kan rekenen komt er al snel achter dat met deze waarde SP-Menu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keer per seconde de muis bekijkt. In de praktijk komt het erop 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je de linker muis-knop dan ongeveer een seconde moet indru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dat het menu opkomt. Maar dit kan ook minder zijn al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op dat moment al bijvoorbeeld 16 ticks verwerkt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er tijdens de communicatie in SP moeilijkheden ontstaan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synchronisatie van de "TNC" of het verdwijnen van packe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of worden van SP) of link reset's etc.. dan zal de waarde nog h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zet moeten worden. Test eerst met SPMENU /GM (geen muis) o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em inderdaad door SP-Menu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: de default waarde van 18 is op het laatste moment beslist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beta-tester problemen had in samenwerking met zijn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 Voor andere baycom/tfpcx gebruikers kan dez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dreven hoog zijn, experimenteer zelf of SP nog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eert met lagere wa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_Timer  = 5                                         {in hele secon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_Timer bevat het aantal seconden waarna SP-Menu vanzelf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rt naar SP indien er sinds die periode geen toets of muis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 Dit is nodig om te voorkomen dat vergeten wordt om uit het men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an, wat als gevolg zou hebben dat uiteindelijk de communic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van de TNC of driver vol r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efault/standaard waarde is 5 seconden, wat wil zeggen dat h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g 5 seconden in beeld blijft als er geen reaktie van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u) is. Als je wat langer naar het menu wilt staren verhoog d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of zet de timer uit door de waarde =0 te ki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opmerking: De timer is niet geldig voor de optie "Over SP-Menu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t "Info"-menu vanwege "reclame"-inkomst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sectie [CALLS] zijn 10 standaard Call-Signs in te 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formaat van deze sectie is erg eenvoudig, plaats op elke rege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-Sign plus eventueel 1 of 2 digipeaters erachter. Er zijn maxi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ll's mogelijk (meer wordt niet verwer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call's verschijnen in het Connect menu en zijn bedoeld om 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ende stations te kunnen connecten. In het Connect menu zij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el opgegeven digipeaters niet zichtbaar maar deze staan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eld onderaan het scherm op de help-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n via een node is met dit menu helaas niet mogelijk om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e ontbreekt of en wanneer SP daadwerkelijk verbinding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 (een) node. Uiteraard kan een node zelf wel met zijn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menu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voorbeeld van een [CALLS] sectie kan zijn: (zonder {}-tek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AL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1BBS                   {zet je home-bbs altijd als eerste in de lijst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0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1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1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1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1ABC V NL1XDM NL1DGP   {niet meer dan 2 digip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7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e 9de positie is leeg, dat 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1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k op dat op de eerste positie het home-bbs vermeld staat, dez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t ook gebruikt in het "FBB_BBS"-menu door de "Connect BBS" op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sectie [MENU] zijn 20 extra menu-opties in te 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krachtige mogelijkheid van SP-Menu is om zelf een men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ren met daarin de persoonlijk meest gebruikte toets-hande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klein menutje met 1 optie kan er als volgt uit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st01 = Remote ^M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ts01 = "//MH"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01  = Monitor-Heard van het geconnecte station. (//M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Menu heeft dan (na eventueel opnieuw SPMLOAD gedaan te hebben)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menu erbij, direkt achter het "FBB_BB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naam van dit extra menu is altijd "Extra" met de "E" al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opties binnen het menu zijn zelf te bep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: In het bijgeleverde INI-bestand is al een voorbeeld Extra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wez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menu optie is verdeeld over drie variabelen, TEKSTxx, TOETSxx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xx. Waarbij xx staat voor het menu nummer en gaat dus van 01 to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maximaa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STxx    Deze variabele bevat de tekst van het menu zoals di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-window zichtbaar is. De lengte van deze teks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al 25 tekens zijn. Om aan te geven welke let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otkey' is plaats je een ^-teken direkt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reffende letter. Dus in bovenstaand voorbeeld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M de hotkey voor die optie binnen het Extr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t aangeven van een hotkey is niet verp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TSxx    Deze variabele bevat de macro (toetsen-reeks) die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etsenbord-buffer gezonden moet worden indien 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e geaktiveert wordt. In bovenstaand voorbeeld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kst //MH en Enter in de toetsenbord-buffer geplaa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n toets-macro kan uit drie delen best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wone tekst      "abcdefgh..1234567892 etc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odes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e codes    #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n macro-string kan deze drie onderdelen willekeurig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kaar bevatten zolang een tekst maar altijd tussen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-tekens staat en een code altijd met # begint. Alles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arvan afwijkt wordt genege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bedoeling van de gewone tekst spreekt voor zich,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 tussen "-tekens staat wordt in de toetsenbord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plaatst zoals het er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odes zijn gewone IBM karakter codes die een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unnen hebben van #1 t/m 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e codes zijn speciale toetsen zoals de funktie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 en cursor toetsen etc. Een speciale code/toets be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ijd met een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  Zie aan het eind van deze documentatie voor een lijs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el voorkomende AscII en special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xx     Deze variabele bevat de help-tekst over de betreffen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e. Deze tekst komt op de laatste regel op het scher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an op het moment dat de optie geselecteert is (d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-balk erop staat). Het opgeven van een help tek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et verplicht. Indien deze niet wordt opgegeven dan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help-regel te staan  MACRO:  en de letterlijk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n de overeenkomstige TOETSxx variab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t is niet nodig om deze tekst tussen "-tekens te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(6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et Load Module programma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MLOAD.EXE is het load module programma dat nodig is om aan S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enu opties kenbaar te maken, deze in de TSR te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cheiding in de funkties "TSR Laden" en "Menu Laden" is gedaa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e rede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t bespaart geheugen omdat het TSR programma (SPMENU.EXE)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-code en data hoeft te bewaren om tijdens het lad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e initial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 configuratie en het menu kan veranderd worden terwijl SP-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geheugen aanwezig blijft. Zo is het dus niet nodig om bij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ndering SP te beeindigen, SP-Menu te unloaden en weer te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MLOAD is zelf geen TSR programma, het blijft dus nie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eugen achter. Het verwerkt het SPMENU.INI bestand en plaats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es direkt in het geheugen dat SP-Menu gereserveert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oad module kan ten alle tijden gestart worden, dus ook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hell (SPMENU.EXE nie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kent enke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     Zet het menu tijdelijk uit, het blijft in het geheugen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     Maakt het menu weer akt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  Start het menu alsof ALT-Z of de muisknop ingedruk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opties UIT en AAN zijn bedoeld om het menu tijdelijk op non-ak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zetten zodat andere programma's die eventueel vanuit de SP-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rt worden er geen last van hebben. Het betreft dan m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's die ook de muis nodig hebben. Als SP-Menu aktief bli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kan de muis-cursor namelijk alleen op de bovenste regel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programma dat ook de muis gebruikt kan bijvoorbeeld met behulp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batch-bestand gestart worden: ({} = commentaar tek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PRG.BAT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MLOAD UIT       {menu op non-aktief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.EXE          {start een programma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MLOAD AAN       {menu wakker schudde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    {keert automatisch terug naar 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knip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P-Menu is dit in het geheel automatisch te doen door e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nu-optie) aan te maken in SPMENU.INI die naar DOS Shell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G.BAT opstart. Bijvoorbeeld:  (#0101 = Ctrl-F8, #13 =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st01 = ^Star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ts01 = #0101"C:\SP\PRG.BAT"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01  = Zet SP-Menu op non-aktief en start een programma (Ctrl-F8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(7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Windows, DV, OS/2 en Netwerk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Menu is niet bedoeld om te funktioneren binnen een multi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geving zoals MS-Windows, OS/2 of DesqView. Ik raad het dan ook af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Menu te gebruiken indien SP onder een van deze systemen dra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wie het toch wil geef ik hier enkele tips, maar ik gerandeer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alles 100% zal funktioneren. Het onverantwoord gebruik va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's binnen multi-task windows kan een crash tot gevolg heb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: Met "crash" wordt geen HD-crash bedoeld want SP-Menu heeft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kele funktie die de HD of diskdrive aanspreekt. Verk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van een TSR kan wel interne geheugen konflikten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volg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Menu via MS-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zal crashen (= vasthangen, niet starten) als SP-Menu _vo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geladen is! Dit heeft te maken met bepaalde interrupt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Menu gebruikt (nodig heeft) waar waar Windows het alleen-rech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SP-Menu daarom BINNEN een DOS-Window op dezelfde manier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onder normaal DOS geinstalleert dient te worden. Extra belangr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et om er voor te zorgen dat SP-Menu altijd weer uit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t verwijdert vlak voordat het DOS-window gesloten wordt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 raadzaam om via de pif-editor een batch op te geven die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r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dat windows zelf veel processor tijd nodig heeft om zijn tak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eren zal het nodig zijn om de Toets_Pauze variabelen hog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ten zodat alle macro-toetsen in het geheel goed d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er voor een klein (grafisch) venster gekozen is dan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Menu geen nadelig effect op de muis-cursor, de muis is d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gehele scherm te gebruiken en de cursor zelf zal nie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rt/omvang veranderen. In een groot DOS venster gelden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s-beperkingen zoals eerder vermel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Menu via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esqView lijkt het niet uit te maken of SP-Menu eerst of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jdens een DOS-window geladen wordt. Dit is echter niet uitvo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. Omwille van de overige programma's die onder DesqView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aien kan het beter zijn om SP-Menu pas in een window te laden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DOS-windows geen muis beperkingen hebben en dat de menu-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nergens in de weg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bij DesqView is het van belang dat SP-Menu binnen het DOS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r verwijderd wordt, maar ALLEEN indien het programma ook pas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geladen we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Menu via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heb ik niet kunnen testen, ik vermoed dat hier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waarden gelden als onder een Windows sessie, met het verschil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Menu helemaal niet voor OS/2 geladen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eden op eigen risico du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Menu via Netwe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is geen probleem om SPMENU.EXE en SPMLOAD.EXE te starten vana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erk drive. Er is wel een probleem als SP op een computer sta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een afstand met een netwerk-remote programma wordt overgen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remote programma bestaat meestal uit twee delen, een TSR/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eelte dat op de remote-PC geladen wordt, en een viewer wa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af een andere PC de betreffende PC bekeken en bedient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netwerk-remote programma kan geen muis informatie verstur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min keyboard (hardware scancodes. SP-Menu kijkt direct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en verwacht dat ALT daadwerkelijk op het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tsenbord ingedrukt is, samen met de Z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die reden is het dus niet mogelijk om SP-Menu via een afstan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n. Een andere mogelijkheid is er wel, en die is ze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deliger dan onder normale omstandigheden zonder netwe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adt in het geval van een remote packet-PC SP-Menu _NIET_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computer zelf maar op de computer die de packet-PC overne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situatie sch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Nr.1 :               SP draait op een 286 die aangesloten is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werk en in het geheugen een netwerk-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a geladen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Nr.2 :               Twee verdiepingen lager staat een 486 wa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 286 met SP remote kan worden over gen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s het scherm en het toetsen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PC-2 moet een programma zoals NETVIEW gestart worden om de 286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nen over nemen. In dit geval laad je dus voor het ne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SP-Menu. Een voordeel hiervan is dat alle waarden e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de snelste stand gezet kunnen worden want de 486 heeft niets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doen dan af en toe een toets te verzenden en scherm-dat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(8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Vragen, problemen en antwoorden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t hoofdstuk komen Vragen en Antwoorden aan bod van de tot nu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ende 'problemen' met S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 (vragen) zijn theoretische problemen die zich voor zoude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n, het zijn dus uitzonde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Soms als ik het menu gebruik is de muis-cursor opeens verdwen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norma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In sommige gevallen kan dit voorkomen indien de eerste regel i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chreven is en direkt erna SP-Menu gestart wordt voorda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ijd heeft om de muis-cursor te updaten. In alle gevallen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s-cursor weer terug te krijgen door even uit het menu te ga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uis te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Ik aktiveerde eens een menu-optie en daarna was het menu op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maal verdwenen, niet meer te gebruiken maar wel nog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Ook dit is een uitzonderlijk geval, SP-Menu houd erg nauwkeu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kening met de huidige aktiviteiten van MS-DOS om te voorkom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oel crashed. Een TSR mag namelijk nooit zomaar zichzelf voo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n en andere DOS-funkties uitvo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SP-Menu toetsen naar de buffer stuurt dan markeert het zich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'onveilig' zodat het tijdens de uitvoer van de macro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maals kan kan starten. Als de gebruiker het menu tijd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voer van een macro te snel (enkele keren) wil aktiveren dan 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-Menu het aantal onveilige situaties op en kan zichzelf daa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s niet meer veilig verklaren, en wil dus niet meer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zo'n geval is de enige oplossing om SP te beeindigen, SPMEN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en en opnieuw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De muis-cursor blijft soms op de eerste regel staan en late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twee blokjes/cursors zicht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it is een van de problemen die niet te vermijden zijn indi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de muis gebruikt. SP-Menu kan niet exact weten of en wanne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tekst op het scherm gaat veranderen. Als het onderlig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scherm-bewaar funkties heeft dan zal deze ook op som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en de aktieve cursor kunnen 'bewaren' en later weer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ten. Hier is geen oplossing voor, maar er is bewust gekoz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uis-cursor tot de eerste regel te beperken zodat er het m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der van ondervond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programma's die vanuit SP in de DOS-Shell gestart worden ka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SPMLOAD UIT het menu (+ cursor) tijdelijk uitzetten 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SPMLOAD AAN weer 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Ik kan de muis alleen naar links en rechts bewegen op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, wat doe ik f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at klopt.. goed gezie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is dus een feature, geen bug. Zie b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Tijdens het aktiveren van een menu-optie die een lange tekst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ft vallen soms letters weg, en soms ook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e waarde achter Toets_Pauze in het SPMENU.INI bestand staa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g of er is een keyboard-buffer vergroter geladen waarmee S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goed overweg k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Mijn TNC of BayCom is zichzelf steeds aan het re-synchroni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k nadat ik een menu-optie kies of de muis bewe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Je hebt waarschijnlijk een langzame computer of gebruikt SP via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er. Zet de Mouse_Timer variabele in SPMENU.INI wat h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rt SPMENU met de parameter /GM om de muis niet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(9)�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Toetsen Code's Tabel..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etsenbord Scan-codes voor de TOETSxx variab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F1     =  #0104  �   ALT-1      =  #0120  �   ALT--      =  #0130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F2     =  #0105  �   ALT-2      =  #0121  �   ALT-+      =  #0131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F3     =  #0106  �   ALT-3      =  #0122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F4     =  #0107  �   ALT-4      =  #0123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F5     =  #0108  �   ALT-5      =  #0124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F6     =  #0109  �   ALT-6      =  #0125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F7     =  #0110  �   ALT-7      =  #0126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F8     =  #0111  �   ALT-8      =  #0127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F9     =  #0112  �   ALT-9      =  #0128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F10    =  #0113  �   ALT-0      =  #0129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A      =  #030   �   ALT-K      =  #037   �   ALT-U      =  #022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B      =  #048   �   ALT-L      =  #038   �   ALT-V      =  #047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C      =  #046   �   ALT-M      =  #050   �   ALT-W      =  #017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D      =  #032   �   ALT-N      =  #049   �   ALT-X      =  #045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E      =  #018   �   ALT-O      =  #024   �   ALT-Y      =  #021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F      =  #033   �   ALT-P      =  #025   �   ALT-Z      =  #044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G      =  #034   �   ALT-Q      =  #016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H      =  #035   �   ALT-R      =  #019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I      =  #023   �   ALT-S      =  #031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J      =  #036   �   ALT-T      =  #020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FT-F1   =  #084   �   INSERT     =  #082   �  CURSOR-LINKS  =  #075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FT-F2   =  #085   �   DELETE     =  #083   �  CURSOR-RECHTS =  #077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FT-F3   =  #086   �   HOME       =  #071   �  CURSOR-OP     =  #072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FT-F4   =  #087   �   END        =  #079   �  CURSOR-NEER   =  #080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FT-F5   =  #088   �   PAGE-UP    =  #073   �  CTRL-LINKS    =  #0115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FT-F6   =  #089   �   PAGE-DOWN  =  #081   �  CTRL-RECHTS   =  #0116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FT-F7   =  #090   �                        �  CTRL-HOME     =  #0119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FT-F8   =  #091   �                        �  CTRL-END      =  #0117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FT-F9   =  #092   �                        �  CTRL-PGUP     =  #0132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FT-F10  =  #093   �                        �  CTRL-PGDOWN   =  #0118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TER      = #13     � 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SCAPE     = #27     � 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CKSPACE  = #8      � 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AB        = #9      � 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FT-TAB  = #015    � 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PATIE     = #32     � 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ze tabel is niet volled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er genoeg interesse is voor SP-Menu zal binnen korte tijd 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Menu-Editor programma gemaakt worden zodat deze code-tabel ni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r nodig is om het Extra menu te veran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(10)�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Aansprakelijkheid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els en voorwaarden voor het gebruik van dit program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-Menu is een verzamelnaam voor alle programma's en bestanden di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 software pakket aanwezig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-Menu is een "Public Domain" programma, dat wil zeggen dat h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a door iedereen vrij te gebruiken en te kopieren is mits 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element in acht wordt genomen en er geen veranderingen aan h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a of de bijgeleverde bestanden of deze documentatie gedaan 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dracht mag alleen plaatsvinden indien de software in origin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at verke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t auteursrecht blijft eigendom van Scott Beltgens en het bedrij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S Magic Data Supplies (handelsnaam) welke staat ingeschreven bij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mer van Koophandel te Dordrecht onder nummer 7416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t is toegestaan om dit programma op verzamel disket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's, Tape of andere verzamel media met "Public Domain"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hareWare" software te plaatsen en te verspreiden mits 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riftelijke aan de auteur of MDS Magic Data Supplies vooraf wor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m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t is NIET toegestaan om dit programma te verspreiden bij lev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 commerciele versies van Eskay Packet of vergelijkbar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der de uitdrukkelijke toestemming van, of overeenkomst met,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or dit programma mogen geen kosten in rekening worden gebracht an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 de werkelijke kosten die gemaakt zijn (worden) door het overdr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 het programma aan derden per diskette, modem en dergelij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auteur, Scott Beltgens, en MDS Magic Data Supplies zijn op g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kele wijze aansprakelijk voor schade die direkt of indirekt is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jkt te zijn, veroorzaakt door het gebruik van dit programma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jbehorende best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jdens het installeren, gebruik, of in bezit hebben van dez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at U akkoord met boven staande regels en voorwaa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(11)�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Overige informatie en adres gegevens.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-Menu en SPM-Load zijn geschreven in Turbo Pascal 7.0 en Bo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7.0, zonder gebruik te maken van Turbo Vi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UNIT (library) voor het eenvoudig maken van deze pulldown menu'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 ontworpen dat zelfs de beginnende programmeur zonder veel moe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n zelfgeschreven programma van professionele menu's kan voorzien.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NU] sectie in het INI-bestand is daar een voorbeeld 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Unit (genaamd: ScoMenu) of sources (broncode) van SP-Menu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Menu zijn verkrijgbaar bij MDS Magic Data Supplies tege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gende tari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dukt:  (voor TP6, TP7 of BP7)           �    Prijs:   �  Code: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it ScoMenu (TPU)                         �    Fl  25,- �  SM-U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urces ScoMenu (PAS)</w:t>
        <w:tab/>
        <w:tab/>
        <w:t xml:space="preserve">       �    Fl</w:t>
        <w:tab/>
        <w:t>50,- �</w:t>
        <w:tab/>
        <w:t>SM-P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omplete sources SP-Menu TSR (PAS)         �    Fl 150,- �  SM-T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ijzen zijn inclusief BTW en verzendkosten binnen Nederl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Menu (SM-U &amp; SM-P) bevat zelf geen TSR funk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or het bestellen van een van deze produkten stort het betreff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drag 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iro  : 13457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.n.v.: MDS Magic Data Supplies  te Gorinc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der vermelding van produkt Code (SM-U, SM-P of SM-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 je NAAM en ADRES gegeve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t is ook mogelijk om (TSR) menu's op maat te laten maken voor vrijw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k soort MS-DOS of netwerk programma. Neem voor meer informatie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jzen kontakt op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S Magic Data Sup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.a.v. Scott Beltg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ofdwal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07 ED  Gorinc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foon: 01830-365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   : 01830-33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or bug-reports of overige vragen met betrekking tot SP-Menu k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eens bovenstaand adres gebruikt worden of d.m.v. elektronis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op de volgende netwer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 Packet Radio  :  NL1SCO @ NL3SLW                   (27Mhz BBS Sleeuwij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Net-Mail :  Scott Beltgens, 2:285/308.12   (DaVinci BBS Slied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E-Mail  :  scotty@xs4all.nl                     (XS4ALL Amsterd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s over ontbrekende opties of funkties in SP-Menu zijn ook van h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k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 dank a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L1MAL @ NL3RTD.ZH.NLD.EU   Frank   (BBS: 010-466300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0HNS @ SH1BBS             H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1ROE @ SL1BBS             Ro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1WIM @ SL1BBS             Will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1PAS @ SL1BBS             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1ALB @ SH1BBS             Alb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L7HAL @ SL1BBS             Hal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or hun medewerking en het testen van S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ott Beltgens, April 1995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--/                                          Question := 2B Or Not(2B);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