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MERKINGEN VAN DE VERT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ls al in de inleiding van dit handboek gesteld dient m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lijke kennis van packet-radio en computers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naangaand zijn een relatief groot aantal termen dan ook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aald omdat deze door de gebruiker als beken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ondersteld. Zo worden bijvoorbeeld de termen en beteke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'connect', 'file', 'processor', 'mailbox', 'Public Dom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sident' en vele andere als bekend veronderst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de vertaling is, sinds we al menige voorbeelden hebben ge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warring veroorzaakten, het cijfer "0" bewust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e kleine letter "o". Zo komen er in deze ver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zelfsprekend ettelijke Duitse calls voor (die uiteraar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vertaald) als bijvoorbeeld DLoXYZ en DBoAAB. Ik dach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de leesbaarheid van de tekst alleen maar ten goede kwam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le gevallen het onderscheid tussen de grote letter "O"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cijfer "0" nauwelijks meer te constater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deze Nederlandse vertaling van het SP 7.00-handbo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eursrechtelijk beschermd. Het oorspronkelijke copyright be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zelfsprekend bij de auteur van het werk, Sigi, DL1MEN,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copyright van deze Nederlandse handleiding berust bij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ijl. Deze verkreeg van Sigi toestemming de teks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erlands te vertalen en op de markt te brengen. Illeg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�ren van dit werk IN WELKE VORM DAN OOK is dus ook nu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ds wettelijk strafbaar, waarbij het illegale gebruik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erlandse tekst uiteraard onder de Nederlandse wetge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gebracht. In deze tekst staat een PERSOONLIJK code-n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jkt U bij problemen allereerst natuurlijk even in de 'help'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rogramma zelf (ALT-H); daarin staat uiteraard alles NI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Nederlands, maar na een paar keer goed overlezen komt U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icht toch nog uit; pak daarna dan anders dez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U weet toch, dat U in veel gevallen op een vrij moment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lijk kunt uitproberen door het modem uit te schakel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-X0 (inschakelen weer met ESC-X1) en daarna Uzel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n. Daarna kunt U natuurlijk ingeven wat U wilt en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vanuit Uw luie stoel uit te proberen zonder dat anderen 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van hebben. Want niets is storender als op een druk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 frequentie te gaan zitten experimenteren als iemand 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atzelfde moment net een moeizame verbinding heeft opgebou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deze misschien zelfs verloren ziet ga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t U nu nog niet uit Uw probleem, raadpleeg dan het best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a-'packeter', die ook met SP 7.oo werkt. En gaat het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, die ook al in vorige versies van SP zat, dan kunnen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el meer mensen U helpen! Ongetwijfeld weet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-stations ook raad via packet en in het andere geval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jd nog een noodoproep in een BBS zetten. Antwoord bij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ke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en klein aantal gevallen zijn in het Duitse handboek sch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beeldingen gedrukt. Deze zijn in deze electonische 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'meegenomen'. Bij de verklaringen aangaande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beeldingen (in de tekst staat in deze gevallen st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 vermeld) dient U dus steeds Uw origi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boek er even bij te pa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ik wens U (natuurlijk zowel de radio- als communica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teurs) met SP 7.oo veel plez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/ RT1PSB @ PGoBBS.NB.NL.EU (11-meter packet-user) JO21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OUDSOPGAVE  (Gebruik F5 om naar de betrokken pagina te ga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ZICHT 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woord 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enkomst 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steuning 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E 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plichte hardware 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aan te denken 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INSTALL.COM 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LETTERTEKEN-OMZETTING 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LZEXE EN SOORTGELIJKE SOFTWARE 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96oo BAUD TNCS 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CONVENTIES 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OS/2 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nstalleren 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 VAN SP 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-CONFIGURATIE 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Beeldscherm-configuratie (alleen IBM) 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Systeem-taal 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TNC-configuratie 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Aantal TNC's: 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Kiezen van COM-poort: 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Baudrate tussen computer en TNC: 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Aantal kanalen: 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Variaties: 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Poorten, die niet aan de IBM-standaard voldoen: 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Meerdere TNC's aan 1 COM-poort: 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Voorbeeld van omschakeling: 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Gebruik van TFPCR (alleen DOS): 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Gebruik van DRSI PC*PA (alleen DOS): 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TNC-identificatie 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-KLEUREN 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ABETISCHE LIJST 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E ONDER WINDOWS 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....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.SP .............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P ........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.SP ......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SP ..................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SP ...................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SP ..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EARD.SP .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SP ...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ATE.SP ..........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D.SP .....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LIST.SP .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KEYS.SP ...............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GLIST.SP ..............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.SP .................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NTS .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HLPD.SP .............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HLPW.SP .............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HLPW.SP/RUNHLPD.SP 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EXE ...............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ICO .....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PIF .....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SP ..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.SP ............................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.COM ............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SP ...........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LDSCHERMOPBOUW 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 TEKST-VENSTER .......................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BEWEGING ...........................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OPDRACHTEN ....................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e EDIT-opdrachten: ...................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.......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E-TOETSEN ..............................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F1...F10 Tekstkanalen ...................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Shift-F1...Shift-F12 ..............................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Alt-F1...Alt-F10 ..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F11 en F12 ........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Ctrl-F1...Ctrl-F10 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PDRACHTEN ..........................................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DEREN ..............................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-OPDRACHTEN ..............................................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Algemeen over ESC-opdrachten: ........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TANDSBEDIENING ...........................................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-NIVEAU ..............................................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JST VAN REMOTE-OPDRACHTEN (van op afstand) ................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-MODE ................................................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IRE OVERDRACHT ..........................................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 OVERDRACHT ......................................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MATIGE OVERDRACHT, ONBEMAND ...........................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EDIG HANDMATIGE OVERDRACHT ............................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-UITWISSELING ..................................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BIN .....................................................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ZONDERHEDEN ..............................................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OUTING .................................................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LEREN VAN PADEN 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E PADEN .....................................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ONNECT .................................................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-ONDERSTEUNING .........................................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BOX-PASWOORD .............................................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ET PASWOORD .......................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NET PASWOORD .............................................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BREIDING VAN REMOTE-OPDRACHTEN ..............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A - PADEN??? PADEN!!! ...............................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-paden uit Weens gezichtspunt ..............................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B - ROUTINE VOOR VERSCHUIVEN VAN TEKENS .............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C - DRSI-PC*PA ......................................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D - TFPCR ...........................................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E - PROBLEMEN .......................................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F - TNC-OPDRACHTEN ....................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G - HET OPTIMALISEREN VAN GEHEUGENS .................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H - AANWIJZINGEN VOOR SYSTEEM .......................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O.COM ....................................................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I - POPUP-VENSTERS ..................................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J - AMPACK BEIEREN e.V. ..............................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VOOR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telijke gelukwensen; U heeft een van de beste Packet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programma's voor IBM-computers gekozen. SP geef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eit, die U als veelvuldig gebruiker weet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 uitgebreide opdrachten en de veelvuldige configura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es geeft SP U de mogelijkheid voor zowel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ig kanalen op een TNC alsmede, mocht dat wenselijk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gelijkheid tot het gebruik van 5 TNC's en 4o aparte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dat alles met een buffer-geheugen, die het mogelijk maakt 4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s per kanaal terug te zien (vooropgesteld dat er geno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 aanwezig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e grote omvang van SP is het helaas niet mogelij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op XT-computers en AT's met minder dan 1Mb RA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en. Voor zulke computers adviseer ik het gebruik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ste Freeware-versie van SP, versie 6.11. Deze vers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aas niet meer bij mij te verkrijgen en dient U dus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g te zoeken om hieraan te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nchen, 12 juli 199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73 de Sigi DL1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OVEREENKO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P versie 7 is (c) Copyright 1992 Fa. Siegmund F. Kluge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Software (ESKAY), alle rechten voorbehouden. Duplica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rogramma zijn slechts voor persoonlijk gebruik geoorloo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oor zekerheids-doeleinden. De gebruikers-licentie behou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het recht voor van gebruik van het programma binn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shouden door meerdere aldaar vertoevende zend-amateurs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ef is het gebruik van SP door clubstations en de al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wezige zend-amateurs, echter alleen op de plaats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versie van SP mag NIET, OP WAT VOOR WIJZE DAN 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enigvuldigd worden. Schendingen van het copyrig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verbiddelijk op strafrechtelijke wijze vervolgd. Wie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�n wil gebruike daarvoor versie 6.1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copyright beperkt zich alleen op de file SP.EXE e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boek. Alle overige op de diskette aanwezige files van ES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niet aan copyrights gebonden! Verandering van SP.EX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erknamen, die in de documentatie worden gebruik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eeltelijk beschermde handelsmerken en/of beschermde nam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treffende firma's. Een opsomming ervan bespaar i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 gedrukte documentatie mag niet, zowel voor priv�-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ortig gebruik, electronisch (gescand of ingetoe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rkt worden en/of op electronische wijze verspre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ond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STE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egistreerde gebruikers van SP kunnen bij probleem-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fonische ondersteuning krijgen; men dient echter te bed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een afstand-diagnose in bijna geen enkel geval het gew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aat geeft! Het telefoonnummer is o89-455o1o8o (Duit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dient tussen 18oo en 21oo uur te worden geb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compliceerde problemen kunnen ook per post worden gemeld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tublieft niet via packet-radio. Aanvragen hier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en betreffende SP worden zonder commentaar gewist.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dient men niet als commerci�le Hotline te gebrui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een correcte installatie en het foutloos gebruiken va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ige kennis van een PC nodig, die duidelijk bov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s-niveau liggen. Termen als "Subdirectory", "Pad"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gevingsvariabele" moeten geen vraagtekens oproepen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n met SP kan ik niet helpen als de betreffen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over Packet- en PC-kennis besch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rma F. Kluger Hard- en Software (ESKAY) kan voor d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 geen enkele garantie geven; een claim, die door sc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het gebruik van programma's, of door verliezen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van SP of diens ongeschiktheid ontstaan, kunn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onoreerd worden. De garantie beperkt zich slechts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baarheid van de originele diskette van SP. Binnen d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antie gestelde termijn zal de onbruikbare diskett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nding kostenloos worden vervangen. Verdere recht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gave-recht of bij het niet bevallen of ongeschikthei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w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Engels handboek voor SP is binnen afzienbare tijd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nadere informatie omtrent deze Nederlandse vertaling verw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naar de eerste pagin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het gebruiken van SP is een TNC met WA8DED-EPROM nodig;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el hier de TNC2S of voor 96oo Baud de TNC2H van DK9SJ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alternatief kan, maar alleen op MS-DOS machines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ekeurig KISS-TNC (bijv. PK232) in samenwerking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-programma worden gebruikt; ook dan kunnen tot 4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ek-TNC's aangestuu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hulp bij de samenstelling van dit handboek dank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, HB9P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Benodigde hardware 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E HARDWARE                       AANBEVOL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o286/12                                8o3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o                                 DOS 5.o of OS/2 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(willekeurige)                 HARDDISK (willekeuri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oK vrije RAM                          62oK vrij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XMS of EMS-geheugen                512K EMS of 2MB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vrije COM-poort (geen dubbele IRQ's!) Meerdere v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-poo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loopt niet op XT-machines en is op AT's, die geen disk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ben, slechts voor een deel bruikbaar. Installa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SYS is verplicht, omdat SP.EXE code-overlays beva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na opvragen (en soms meer dan eenmaal per seconde)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 schijf moeten worden geladen. OP MACHINES IN DE ONDER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T SP, INDIEN NODIG, VANAF EEN RAMDISK WORDEN OPGE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WAAROP TE L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ie als voorbeeld beschikbaar zijn (en die toeva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regio M�nchen bruikbaar zijn), dienen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verwerker te worden aangepast. Het betreft hier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GLIST.SP, PATHLIST.SP, WELCOME.SP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worden daarom niet door INSTALL.COM in de nodi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P\CFG gecopiee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COM functioneert niet bij installatie op een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 Windows of OS/2. In deze gevallen moet er met d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ge�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Het is niet mogelijk SP met slechts 2 36o K-driv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COM draait niet onder VPIX of OS/2; echter me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gbare DOS-emulatoren moet SP draaien (onge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TEKEN-CONVER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nog een woordje omtrent omzetting... Bij de overdrach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PLUS-files moet de Umlaut-omschakeling te allen t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geschakeld zijn, zowel bij zenden als bij ontvangst!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over alvast enige zekerheid te verkrijgen is het �-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its) verwijderd. Een "�" (SS/SZ), dat door een Atari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vangen, wordt als een "P" aanged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 EN SOORTGELIJ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EXE mag niet door LZEXE of soortgelijke programma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comprimeerd. Binnen het programma bevinden zich teksten,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en nodig, d.m.v. overlay-technieken zoals overlays,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lezen. In voornoemd geval zullen de check-telling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4 96oo BAUD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file-overdracht met 96oo Baud TNC's (G3RUH enz.)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-KANAAL met ESC-MN uitgeschakeld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 CONVE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de toetsenbord-instelling dient over het algeme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SCII te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6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moet er bij OS/2 op letten dat SP alleen in de 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den wordt zonder het DOS-versienummer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versie moet "2o.o" zijn! Bovendien dient bij VGA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:2 gebruikt te worden; een opgave va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-instellingen is niet toegestaan en kan tot problemen l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Een OS/2-versie van SP zal er in 1992 waarschijnlijk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zijn. SP versie 7.o loopt in de DO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het grote aantal configuratie-mogelijkheden lijk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e op een IBM-compatibele machine wat chaotisch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open. Laten we het een en ander aanschouwelijk mak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van een AT met 2MB RAM, een monochrome beeldscherm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 schijf. Installatie op een machine zonder harde schij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zinvol als de primaire drive een capaciteit van min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oK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HET INSTALL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het voor de eerste maal relatief probleemloos insta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iskette in A: steken en A:INSTALL oproepen. Dan wordt SP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ge�nstalleerd. In het geval een oudere versie in C:\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�nstalleerd is, wordt deze directory hernoemd in C:\SP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fs als U meer dan een TNC, of een TNC en een PK232, he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mt het installatieprogramma enige zorgen bij U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de installatie is SP zend-klaar. Het is echter aan te bev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systeem voor eigen gebruik te optimaliseren. In het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dstuk worden de mogelijkheden voor individuele aan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ven. Let U bij het bewerken van de file CONFIG.SP op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altijd eerst een veiligheids-copie 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CONFIGURATIE VAN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wordt door middel van CONFIG.SP geconfigureerd. Bijn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kunnen hierin worden ingesteld. De file is regelwij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bouwd, waarbij iedere opdracht uit drie letters be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olgd door het = teken en de ingestelde waarde. Een reg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een # begint is een regel met commentaar en wordt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bijzonderheid zijn regels, die met haakjes beginn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en na een naar links wijzend haakje benoemt een reg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le uit te voeren opdrachten. Dit teken mo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dletter zijn (A..Z) of een cijfer (o..9). Al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ndaardwaarde) wordt hier o genomen. Bij het opstarten va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in de commandoregel start-parameters opgegeve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afgegaan door een streepje. Alle regels tussen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- en rechtswijzende haakjes worden slechts dan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commandoregelparameter met het teken na het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jzende haakje overeenkomt. Dit maakt een veelvoud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s mogelijk die naar behoefte kunnen worden gebru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 een maal met 1 TNC te starten, de volgende ke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 bijzondere tekens hierbij zijn de "c" en de "m" (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!). Hiermee is het mogelijk, een CONFIG.SP voor kleur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om-beeldschermen te gebruiken. Deze optie wordt eige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en als installatiehulp gebruikt. In de meegeleverde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de attributes (kleur-instellingen) voor zowel kle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art-wit al ingegeven, waarbij SP zelf al naar de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den zo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bestaat tevens de mogelijkheid meerdere CONFIG.SP-fil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en, waarvan er steeds een uitgezocht kan worden. AL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oeten zich in SPDIR bevinden. Het kiezen geschied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van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.m.v. de omgevingsvariabele  SPCFG, bijv. SET SPCFG=CON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.m.v. Commandoregelparameters, bijv. SP -cCONFI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moet er op letten, 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een de filenaam zonder pad of drive-letter wordt aange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lechts 1 commandoregelparameter gebruikt kan worden, du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gelijkheid 2 geen andere parameters gebruikt kunne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 de commandoregel de "c" klein moet worden geschr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 2e methode voorrang heeft op de eerst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 geen van beide mogelijkheden wordt gebruikt,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SP kunnen regels met spaties beginnen, en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commentaren bevatten. Een commentaar wordt m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duid; wordt dit teken op een regel teruggevonden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est van de regel, inclusief alle spaties LINKS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teken, genegeerd. Is een # in een tekst nodig, dan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en worden verdubbeld (##). Zie voor voorbeelden de bijgevoe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P. Als aan het einde van een regel (bijv. bij HOS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spatie wordt gebruikt, dan moet de hele string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halingstekens worden gezet, bijvoorbeeld: HOS=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HOLD-String bestaat uit 4 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le speciale configuratie parameters {w: als een reg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w begint worden de tot het volgende }-teken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alleen dan uitgevoerd als SP onder een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bijvoorbeeld Windows dra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na een voorbeeld, die in het normale geval met 1 TNC we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 optioneel met TNC's geschakel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TNC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TNC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PORTo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BAUDo:96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CHANS0: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PORT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BAUD1:96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CHANS1: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P          SP start met 1 TNC aan COM1, 1o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P -1       SP start met 2 TNC's aan COM1 en COM2, samen 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 een mogelijkheid: Er zijn nog twee vast ingebouw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oregel-opties, "b" en "z". Bij SP -b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cherm getoond, en bij SP -z wordt STATUS.SP gewist. 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meervoudig worden gebruikt, bijv. SP -12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P bevat van oorsprong twee verschillende so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opdrachten, TNC-configuratie en bedrijfs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 de TNC-configuratie behoren alle opdrachten die met CF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nen de bedrijfsparameters zijn er opdrachten waa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llende parameters nodig zijn -getalwaarden (begrens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-begrensd), Kleur-beschrijvingen en strings. Ve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aan/uit waarden, waarbij o = UIT en 1 = AAN betek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urbeschrijvingen worden voor de beeldschermopbouw gebrui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opdrachten die met "A" beginnen zijn beeldsch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llingen. Kleuren kunnen echter ook met getalwaard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lwaarden kunnen zowel decimaal als hexadecimaa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geven. Een hexadecimale waarde moet door een $ worden voo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de laatste regel van CONFIG.SP moet met RETURN af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, vele tekstverwerkers geven echter aan het einde ge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TNC-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 algemene en 5 TNC-parameters worden met CFG=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t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1 BEELDSCHERMCONFIGURATIE (alleen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=VIDEO:n        n kan de volgende waarden aann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willekeurige monitor-kaart (mono of k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EGA-kaart met 43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VGA-kaart met 5o/6o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e gebruiken beeldscherm-mode, moet deci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en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OP:    Bij gebruik van een monochroom beeldscherm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/VGA moet ",M" worden toegevoegd, bij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G=VIDEO:2,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beslist een speciale VGA beeldscherm-instelling wil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 dat doen. Tot 32 bytes programma-code kan worden opger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xadecimaal). Wie daar zin in heeft kan de volgende regel 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een ET4ooo VGA prob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=VIDEO:o,b8,26,oo,cd,1o,b8,11,11,b3,oo,cd,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monochroom-display aan een kleurenkaart: bij problemen (bij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Laptops) met tekst-attributes moet VIDEO=x,M worden gebru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bij x de video-mode (zie boven) is. De "M" is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geldig. Als attribute wordt in dit geval het met "{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e blok gebrui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Als men de "O" in VIDEO weg laat wordt het start-scher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r getoond, bijv. CFG=VIDE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2 SYSTEEMT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 zijn de Duitse en Engelse taal ge�ntegreerd. De syste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al wordt gekozen met CFG=LANG:n    n = o : 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 = 1 : E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3 TNC-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tal TNC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TNCS:n   "n" is  het aantal van de daadwer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bruikte (DRSI-kaarten tellen altijd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ezen van de COM-po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x:n  x = TNC-nummer (TNC's zijn vanaf o genumm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= poortnummer (als regel het nummer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-po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dient er bij de poortnummers op te letten, dat voor z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en COM3, als COM2 en COM4 dezelfde IRQ's worden v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en deze IRQ's (twee aan twee dus!) niet met elkaar ove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dient men de aanwijzingen in 2.5.4 op te volgen! Ook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er op te letten, dat het op grond van hardware-proble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ntwerpen van de diverse poorten niet mogelijk is twee ac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ten met dezelfde IRQ te gebruiken! Voor COM3 en COM4 be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de IRQ's 2, 5 of 7 aan (IRQ 2 niet bij WINDOWS!!). Geoe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jk-mensen gebruiken AT-IRQ's (IRQ8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RATE TUSSEN COMPUTER EN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BAUDx:n       x =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Baudrate (12oo,24oo,48oo,96oo,192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384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TAL KANA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CHANSx:n      x =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aantal van het op dit TNC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na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aantal kanalen mag de in het WA8DED-EPROM vastgele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tal kanalen niet overschrijden; het totaal-aanta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groter zijn dan 4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is raadzaam bij gebruik van de moderne TNC'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rate tussen computer en TNC op de hoogst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estal 192oo) in te stellen. Pas bij problemen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baudrate te verlagen, die echter altijd hoger moe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de zend-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4 VARI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RTEN DIE NIET AAN DE IBM-STANDAARD VOLDO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zogenaamde IBM-standaard bij COM-poorten herken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 en COM2. COM3 en COM4 zijn weliswaar voorzien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gebruiken volgens deze "standaard" dezelfde IRQ-lij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COM1 en COM2, wat tot problemen leidt. De me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e-kaarten worden daarom zo geschakeld dat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IRQ2 en COM4 op IRQ5 l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AT-compatible IRQ's kunnen eveneens (met en 16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-232 kaart)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 kaarten, waarvan de IRQ of poortadres nie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ard voldoen, desondanks met SP te kunnen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 de poort-instelling in CONFIG.SP met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arde worden aangev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x:n,p,i   x =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COM-poort (1 to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= poort-adres (hexadecim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= IRQ-nummer van de po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o:4,3b8,5  COM4 Adres 3B8,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ERDERE TNC's AAN 1 KA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meerdere TNC's op een kaart worden gebruikt, ofw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schakeltechniek volgens DB9AP of TNCIO-kaart van DL5H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nt men elke TNC met dezelfde baudrate enen COM-po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 stellen. Daarbij is de COM-poort in 2-tallige hex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e geven met het bij de TNC passende TNC-nummer (o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bovenste 4 bits. De baudrate moet voor elk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gegeven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beeld: 3 TNC's aan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TNC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o: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BAUDo:96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CHANSo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BAUD1:96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CHANS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2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BAUD2:96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CHANS2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UIK MET TFPCR (allee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t TFPCR benut om en KISS-TNC aan SP aan te passen,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COM-poort "5" aangegeven worden; een baudrate ho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ingegeven te worden. Het door TFPCR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-adres wordt automatisch door SP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FPCR onder MS-DOS 5.o of DR-DOS 5.o in het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eugen geladen, moet als poort "5H" worden ingetoet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UIK MET DRSI PC*PA (allee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 een DRSI PC*PA gebruikt, dient als COM-poort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ernatief "DH") in te geven. De door TNCTSR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 wordt automatisch gezocht; een baudrate behoef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OP: Een DRSCI PC*PA is 1 T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5. TNC-IDENTIFIC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toegevoegd informatie-systeem kan aan iedere TNC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genaamde IDENT worden toegewezen, die in alle status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tmeldingen aan het geconnecte station wordt doorgegev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 mag maximaal 6 tekens lang zijn en wordt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efiniee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IDENTx:s      x =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= 1 tot 6 te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beeld:        CFG=IDENTo:7o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OP! Deze IDENT is niet te connec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TEKST-ATTRIBUTES (KLEURINSTELLI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-attributes zijn kleuren of (op monochroom-beeldscher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strepingen e.d. Deze kunnen zowel op een numerieke wijz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nemonische schrijfwijze worden i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de numerieke schrijfwijze dient men voor hexadecimaa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zen omdat tussen de de hexadecimale waar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rende kleuren een logisch verband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na de mogelijke instelling bij een monochroom-beeld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teke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= onderstre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=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=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= invers (omgeke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knipperend gewenst, dient men er 128 bij op te 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kleurenkaart betekenen (let op: hex-waard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(BLK) =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(BLU) = Bla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(GRN) = G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(CYA) = Cy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(RED) = 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(MAG) = Magenta (Pa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(BRN) = B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(LGY) = Fel-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(DGY) = Donker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(LBL) = Fel-bla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(LGN) = Fel-g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(LCY) = Fel-cy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(LRD) = Fel-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(LMA) = Fel-magenta (Pa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(YEL) = 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(WHI) = 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kleuren 1-7 kunnen zowel als voor- als achtergrondkleu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, de kleuren 8-F zijn slechts als voorgrond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ikbaar. Alle gebruikte achtergrondkleuren dienen gelij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kleur-attribute wordt berekend uit de numerieke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zowel voor- als achtergrondk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=$o1           Voorbeeld blauw op zwarte achterg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=BLU,BLK       Mnemonisch is het precies omgekee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tzelfde effect kan men dus zo schr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=BLU,BLK,BLINK Om een tekst-attribute tot knipper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ngen wordt ",BLINK"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=$81           Bij hexadecimale invoer wordt $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geteld (hetzelfde voorbeeld als b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ipper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volgende opsomming van alle configuratie-opdrachten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(=standaard)kleuren voor de betreffen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M=Attribute   Attribute voor MYCALL als deze bij Multi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M=WHI,BLU     automatisch wordt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=Attribute   Attribute voor CALL in onderste statusreg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=LBL,CYA     welk kanaal ongeziene data zijn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=Attribute   Attribute voor onderste status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=YEL,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L=Attribute   Attribute voor prompts en DX-melding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L=YEL,CYA     Packet-cluster (zie ook CLU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U=Attribute   Attribute voor de software-cursor in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U=CYA,WHI     schrijf-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=Attribute   Attribute voor "discon" in onderste status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=WHI,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F=Attribute   Standaard-attribute; wordt gebruik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F=WHI,CYA     ingegeven tekst in bovenste venster 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ere teksten zonder eig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M=Attribute   Attribute voor pop-up venster, waarin status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M=RED,GRN     foutmeldingen worden ge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L=Attribute   Attribute voor "flags" in de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L=YEL,GRN     status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n=Attribute   Attribute voor monitor-header. De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=BLK,CYA     bestaat vier maal. (1x per TNC), "n"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-naam betekent het TNC-nummer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 betreft TNC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=Attribute   Attribute voor monitor-venster. De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1=WHI,CYA     bestaat 4 maal (1x per TNC), "n" in de attrib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am betekent het TNC-nummer (hier TNC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R=Attribute   Attribute voor gehoorde NET/ROM (TheNet)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R=LBL,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X=Attribute   Attribute voor ontvangen QSO-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X=BLK,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=Attribute   Attribute voor uitgezonden tekst, als de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-mode in het monitor-venster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=WHI,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X=Attribute   Attribute voor status-meldinge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X=RED,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=Attribute   Attribute voor de TNC-ID, de melding die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=YEL,CYA     multi-gebruik van TNC's aan de linker ran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monitor-headerregel wordt ge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=Attribute   Attribute van de bovenste status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=YEL,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=Attribute   Attribute voor "Ticker Tape" op het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=BLK,LGY     kan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=Attribute   Tekst-attribute voor waarschuwingen (re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=RED,CYA     teller enz.) en bepaald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F=ON of OFF   Als deze op ON wordt gezet worden SAVE-file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F=OFF         ALT-Z niet gewist maar in een back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gezet. Deze backup-file wordt weg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ar de directory, die met de opdracht SV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gegeven (Default=SPDIR) en heeft de naa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SAVE-file en de extensie Bxx, waarbij xx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aalnummer is. Als daar reeds een back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aat, wordt de tekst gekopp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G=ON of OFF   Als deze op OFF is gezet werken Ctrl-PgUp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G=OFF         Ctrl-PgDn slechts op dat momentele kan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ers werken zij op alle ka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=n           Geeft de lengte van de connect-bel (aantal 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=1o          te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...         Is al eerder verkla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=ON of OFF   Indien ON, wordt op de onder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=OFF         discxx inplaats van discon aangegeven, waar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 het kanaalnumm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=call call   Hier worden alle Packet-clusters aange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..     zover men deze aanstuurt. Als men daa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=DBoBCC      een packet-cluster inlogt en SET/ANSI opge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SDX      verschijnen alle DX-meldingen met verand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A=ON of OFF   Indien ON, wordt bij iedere gemonitord U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A=OFF         die een CQ-melding bevat, een alarmtoo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alarm wordt alleen gegeven als d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schakeld en geactiveerd is (zie TNC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M en MHM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E=ON of OFF   Indien ON, wordt de begroetingstek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E=ON          WELCOME.SP altijd uitgezonden. Indien OFF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ze slechts uitgezonden als voor het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on geen tekst in GREETING.SP voorhand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=TNCopdracht Deze opdracht kan meermaals voorkomen.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= M N        DEI-opdracht zorgt ervoor, dat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NC-opdracht bij het verlaten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 alle TNC's verzonden wordt. A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middellijk door een cijfer wordt gevolgd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opdracht slechts aan de door het cij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gegeven TNC (indien aanwezig)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b.: zet de Y-parameter alleen voor TNC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I=1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=ON of OFF   Indien ON wordt bij het afwerken van een D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=ON          HOLD altijd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O=ON of OFF   Indien ingeschakeld wordt iedere !!-opdra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O=ON          DO-files in een pop-up venster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=n           Deze zet de datumseparator voor BOX-SYSOPS (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=$2E         niets anders te gebruiken). Normaal geeft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datum als TT.MM.JJ op, maar 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BOX-compatible Boxen, die de dat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/MM/JJ opgeven. In dit geval moet DSE=$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opgegeven (hex 2F=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=o-3         Deze opdracht geeft aan of een Director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=3           gesorteerd of on-gesorteerd wordt. Er zij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gelijkheden: DSO=o schakelt sorter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O=1 sorteert de //CAT-list. DSO=2 sortee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DIR-list. DSO=3 sorteer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=ON of OFF   Indien ON wordt het beeldscherm direct b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=ON          anders loopt de beeldscherminhoud via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s. DVI=ON is sneller, onder OS/2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I=OFF ergonomischer zijn, omdat SP dan niet 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okkerig scro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=1o-1oo      Deze opdracht stelt de standaard-waarde van 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=16          editen regels in het schrijfvenster in en i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e kanalen geldig. Zie ook EB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S=k:n,k:n,... Met deze opdracht kan het aantal te editen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het schrijfvenster individueel p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ingesteld. Voor elk kanaal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aal-nummer en regel-aantal, geschei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dubbele punt, worden ingegeven.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onderling gescheiden door ko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b: EBS=o:10,1:1oo,2:5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maximale regel-aantal per venster is tot 7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ren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=ON of OFF   Bij ERL=ON worden de meeste in pop-up 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=OFF         getoonde fout-meldingen in de file ERRLO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geslagen. Deze file bevindt zich in SPDI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 op normale wijze worden gelist en gewist (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VIEW, ESC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=tekst       Een hier ingegeven tekst-string wordt bij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 uitgezonden, onverschillig of he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normaal- of node-kanaal betreft, en zond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E= te letten. Voorbeeld: FLA=*** Mailbox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 DBoXYZ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=code        FLG= is slechts van belang als STATUS.SP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=$21         is en stelt de belangrijkste flag-standa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den in. Daartoe wordt een hex-getal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us met $ ervoor), die na optelling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gende waarde best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aan         $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aan           $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aan           $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laut-ontvangst  $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aan           $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 bijvoorbeeld na gewiste STATUS.SP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gende start van SP ECHO, bel en Umla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zetting te krijgen gebruikt men FLG=$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S=o..8o       Deze parameter bepaalt het tijdstip waarop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S=16          indrukken van de ENTER-toets (RETURN) of re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breking de data effectief worden verzond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heid hiervoor is het aantal maal doorlop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hoofdlus; de standaard-waarde is (7o/kana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tal). Met deze waarde mag ge�xperimen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=n           GUE=o betekent dat men door iedereen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=$oF         geconnect. In het andere geval is di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veld. Bit o staat voor TNC 1, enz. Ieder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betekent "op deze TNC alleen toege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sten". Een "toegelaten gast" is iedere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GREETING.SP is ver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E=$o1    # TNC o voor gasten (alle ander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E=$o4    # TNC 2 voor g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E=$05    # TNC o en TNC 2 voor g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E=$oF    # TNC's 0 tot 3 voor g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et presente TNC's worden hier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angrijk: DRSI-kaarten tellen als 1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=string      Hiermee kan de HOLD-string worden ingesteld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="  "        is een serie tekens, die bij ingeschakeld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 afloop van de HOT-timer wordt uitgezond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nt om het tegenstation tekst te geven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-out te voorkomen. Voorbeeld voor clu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ers: HOS="SH/DX\r". Standaardwaar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spatie. SP onderdrukt het weergeven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tie bij ontvan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=1oo-3oooo   De tijd in secondes waarna met ingeschakeld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=3oo         de HOS-string wordt verzonden na afloop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jd waarin geen tekst is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Z=1o-5o       Het aantal stations in de MH-lijst word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Z=5o          ingesteld; standaardwaarde en maximum is 5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C=ON of OFF   Deze opdracht schakelt indien nodig de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C=OFF         cursor in. Normaal wordt in SP de softwar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 en wordt de hardwar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=TNC-opdracht Deze opdracht kan meermaals voorkome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=M UISC      iedere INI=opdracht wordt bij het starten va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opdracht aan de TNC verzonden. Wordt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middellijk door een getal gevolgd, wor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dracht meteen aan de TNC verzonden. E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ze opdrachten stelt bij het de eerste 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ren ook de MYCALL in: INI=I DL1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=o-9         Deze opdracht stelt de standaard PRIV-waar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=1           een tegenstation in; standaardwaarde 1.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dere uitleg van PRIV-waarden zi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=string      Deze opdracht stelt de bakentekst onafhan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=Test door   voor elke TNC in; er kunnen maximaal 65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1MEN          worden opgeslagen, die na het verlop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kentijd worden uitgezonden. (zie ITn).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ekent hier het TNC-nummer, bijvoorbeeld IS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 TNC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n=2o-36oo     Met deze opdracht wordt de bakentijd in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=18oo        ingesteld. Na afloop van deze tijd wordt d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n ingestelde tekst als baken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U.B.: BAKENS ZIJN, SPECIAAL OP DUPLEX-DIGI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BODIGE QRM. SP ondersteunt bakens om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chillende red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zij zijn in Engeland als st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catie voorgeschrev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zijn zeer geschikt als CQ op de korte 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oud,nieuw   Het toetsenbord kan door middel van dez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NFIG.SP worden omgecodeerd. Daarvoor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scan-codes bekend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=oud,nieuw; (oud,nieuw =scancode in 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scancodes kunnen worden vastgesteld met ALT-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 een USASCII-toetsenbord is dit ALT-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 bijvoorbeeld 'y' en 'z' te verwisselen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volgende vier opdrachten worden ingeg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=1579,2C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=2C7A,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=1559,2C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=2C5A,1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ze opdrachten kunnen natuurlijk ook 'on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 ESC KEY= uitgevoerd worden. Is het gew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aat bereikt, dan kan dit met ESC W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SP worden aangev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 OP: ALT-= laat in ieder geval de origi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codes van een toets zien! Bij meervou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coderen van dezelfde toetsen heeft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atste combinatie invloed. (men k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codering weer opheffen door bijv. ESC 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79,1579 in te g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omgecodeerde toetsen kunnen met ESC SK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=1-4         Met deze opdracht wordt de printer (LPT1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=1           LPT4) uitgekozen. De printer-communic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loopt via DOS. Voor gebruik in een net zi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E=ON of OFF   Indien ON wordt de uitkomst van //RT (Echo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E=ON          ESC RT) aan het echo�nde station als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ug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I=tijd        LTI= (linktimer)  is instelbaar van 2o tot 864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I=6oo         seconden (24 uur). Waarden onder 2o sec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als "oneindig" beschouwd, waarden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64oo worden tot 864oo gereduc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ALT-W opdracht laat, indien nodig, d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jd zien. 3o seconden voor time-out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pop-up venster (het tegenstation word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waarschuwd) als waarschuwing. De res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-out tijd wordt bij ALT-X niet opgesl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2=ON of OFF   MF2-toetsenbord-flag, zie ook TYP=. LET OP: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2=OFF         MF2=ON ingesteld op een machine met een 'norma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etsenbord, kan SP zich vreemd gaan ged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hangen?). Een MF2-toetsenbord herkent m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wezigheid van de F11 en F12-toet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al gesproken herkent SP zelf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F2-toetsenbord is aangesloten. MF2 dient sl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 te worden ingesteld als SP deze niet herk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=n           Met deze opdracht wordt ingesteld hoeveel rui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=8192        op de (harde) schijf vrij moet blijven. //WPR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W functioneren niet meer als men onde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de zou komen. De ingestelde waarde di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deelbaar 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M=o-3         Hier wordt de werking van de MH-lijst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M=2           MHM=o onderdrukt de interne MH-lijst volle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HM=1 schakelt de MH-lijst in. MHM=2 scha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eens de MH-lijst in maar onder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eudo-calls (bijv. ook IDENTS van The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=18o-7oo     Bij file-transfers op druk bezette freque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=350         speciaal met 96oo baud, moet de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hinderen dat de TNC overloopt. Hier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al van het minimaal vrije geheugen in 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geven; standaardwaarde is 35o. Dit zou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et behoeven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=ON of OFF   Deze opdracht bepaalt of de MH-lijst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=OFF         verlaten van het programma opgeslagen (ge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 bij programma-start weer gelad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) of niet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N=n           Met deze opdracht wordt het aantal monitor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N=1o          ingesteld, die met hulp van de //MON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een station kunnen worden opgevraa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=ON of OFF   Indien MOF=ON wordt het monitor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=OFF         uitgeschakeld zonder ESC RDM of ESC M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�nvloeden. Dit kan online met de opdrachte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G MOF=OFF of ESC CFG MOF=ON uit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schak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F=1-2o        Geeft aan hoeveel frames bij file-transfer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F=4           TNC-buffer worden opgeslagen; moet tenmi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ek zijn aan de MAXFRAME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NC-opdracht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P=ON of OFF   Indien op ON gezet worden //W-opdrachten sl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P=OFF         dan geaccepteerd als ze worden gebruik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gemeen leesbare files te schrijve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tzondering van de SYSOP-Calls ho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emming dus geen call te zijn 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onlijk verkeer naar derden worden be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C=string      Met deze opdracht kunnen NET/ROM/TheNet 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ingesteld, die bij de verzending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adcast-frame niet in aanmerking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omen. Bij gebruik van WAMPES i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odzakelijk, omdat anders de Autorouter op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T=ON of OFF   Indien ON werken CTEXTE (WELCOME.SP, GREETING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T=OFF         ook op node-ka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A=ON of OFF   Indien OFF wordt bij ALT-C d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A=ON          verbroken als het station niet wordt bereikt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deelverbinding te behouden moet 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 ON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=ON of OFF   NDI=OFF decodeert IP, NET/ROM enz. Bij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=ON          wordt alleen het header-type en het aan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DI=ON decodeert niet (eventueel alle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eesbare tek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=ON of OFF   Indien ON wordt bij ALT-P geen printe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=OFF         doorgevoerd; dit heeft tot doel dat in ee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 worden 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=ON of OFF   Geeft aan of de log-in melding (interne SP 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=OFF         moet worden onderdrukt of niet. Standaard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, hetgeen betekent dat de interne SP-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C=ON of OFF   Deze opdracht maakt het mogelijk Multi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C=OFF         met andere stations te voorkomen. Als dit 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gezet kan men slechts een maa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connect, OFF betekent dat een en het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on meermaals kan connecten. Zinvol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teway-gebruik om te vermijden dat iem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te monopolise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=ON of OFF   Met deze opdracht kan het SP-logboek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=OFF         uitgeschakeld. Voor gebruik in Duitslan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adzaam aangezien nog steeds een logboek-p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ldt, in Nederland echter niet meer. NO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akelt LOG.SP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=tekst       NOM= bepaalt de tekst die wordt uitgezon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=Hallo, ik   de operator niet aanwezig is en di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m.v. ESC QRL heeft ingeschakeld. ESC Q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akelt in/uit; indien ingeschakeld wordt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flags aangegeven. Als NOM= niet is vastgel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een standaardtekst verzonden.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e van NOM= kunnen teken-codering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. ESC CFG NOM= kan worden gebruik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 wordt bij ALT-X gew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=ON of OFF   Deze opdracht schakelt de notitie-bladzij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=OFF         functie (zie ALT-N) in. Indien aan moet ook S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ingesteld en wordt 128K XMS-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. Deze opdracht kan niet met ESC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gewijzig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=ON of OFF   Indien ON wordt NUMLOCK bij de star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=OFF         programma altijd uitgeschakeld en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laten van het programma weer op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-waarde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=o-2         Deze opdracht schakelt prompts in en uit. NPR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=o           schakelt alle prompts uit; NPR=1 word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 de prompt alleen op node-kanalen in t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 NPR=2 schakelt alle prompts in.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schakeld wordt een prompt altijd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tvoering van een remote-opdrach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e ook NP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S=string      Met deze opdracht kan een promp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S=\r\C de \M&gt; gedefinieerd; in de tot 60 tekens lan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gen ook teken-decoderingen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I=1-5         Geeft aan of het tegenstation een //RING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I=3           mag ingeven voor de melding komt, dit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S=ON of OFF   Indien ON worden alle NET/ROM / TheNet-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S=OFF         het monitor-venster volledig onder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M=string      Met deze opdracht, die tot acht keer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M=Fout in     voorkomen, worden statusmeldingen ingestel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          bij Autorouting tot het verbrek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binding moeten leiden. Het voorbeeld breek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binding af als de melding "Fout in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chijnt. Hoofd-letters en kleine letter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er belangrij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=ON of OFF   Indien ON wordt een //W-opdracht met de Cal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=OFF         de SP-gebruiker (Uzelf dus!) bij gelijktij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schakelde SAVE geweigerd met de 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RITE genegeerd, tekst wordt echter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av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C=4-4o        Met deze opdracht wordt het aantal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c=5           (herhalingen) voor Cross-connects ingest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ardwaarde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hier aangegeven waarde wordt als N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 het betreffende kanaal verzond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ss-connect wordt 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=2o-256      Stelt de standaard-waarde van PACLEN in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=236         kanalen. Zie ook PL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H=1-kan.nr.   Iedereen heeft een voorkeurskanaal. Dez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H=1           met deze opdracht ingesteld. Het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keurskanaal kan dan op elk moment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kele toetsen-combinatie worden opgeroepen (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=ON of OFF   Indien ingeschakeld wordt een pop-up venster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=OFF         de volgende toets-aanslag gewist. In he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val blijft het venster zolang te zien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-timer POP= afgelop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S=k:n,k:n,... Stelt de PACLEN individueel per kanaal in,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als bij RVS=. Zie ook PAC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: PLS=o:1oo,1:236,2: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=o-7         Een van de twee noodgrepen bij toetsenb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=1           problemen. De standaard-waarde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etsenbord heeft de laagste prioriteit (e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armee een hogere). Geen parameter wa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htzinnig moet worden omgespro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=n           Deze opdracht stelt de tijdsduur van het 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=4           van het pop-up venst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=1-30        Geeft aan hoeveel keer bij het doorlop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=3           hoofdlus een inactief kanaal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passeerd. Een pure ervarings-waarde;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groten van de waarde kan het to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zienlijke vertraging l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=ON of OFF   Indien ON wordt de interne SP QRT-tekst bij /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=ON          altijd uitgezonden, anders slechts als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T.SP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V=call call   Deze opdracht geeft een lijst van calls a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..         een alarm laten horen als een van de geno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V=DL6MBI      stations gehoord wordt. Het alarm klinkt maxi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8MFJ          5 keer. Met ESC QRV kan de lijst tijdens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manipuleerd worden. Meerdere speciale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unnen worden gebruikt, ",C" kan eveneen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V=DL1MEN,C DL6MBI OE1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V=DL1MCX DD9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=3oo-72oo    Stelt de periodieke herhalingstijd in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=9oo         zonder resultaat gebleven Autoconnect (via AT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ard-waarde is 9oo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=n           Stelt het aantal regels in, die per kanaal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=o           worden doorgebladerd. De standaard-waarde is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geen zoveel als 'gelijk aan beschik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heugen-ruimte' betekent. Indien niet o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 minstens zoveel regels worden ingegeven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els op het beeldscherm passen. Zie ook RV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 individuele ins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=ON of OFF   Indien OFF worden remote-opdrachten ov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=ON          algemeen geweigerd. Om remote-opdrachten glob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 accepteren moet de parameter op O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=n           Met deze opdracht wordt ingesteld hoe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=4oooo       geheugenruimte SP na de initialisatie nog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rveren. Zinvol als bijvoorbeel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chikbare geheugens als monitor-buffers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gebruikt. Minimum is 4ooo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=ON of OFF   Indien ON wordt de SSID bij Crossconnect met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=ON          "gedraaid" (zie //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G=ON of OFF   Hiermee wordt uitgezocht of all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G=OFF         opdrachten in de file REMLOG.SP moe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aved. DEZE OPDRACHT MAG NIET MET ESC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GEWIJZIG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=11111111111 Als STATUS.SP niet bestaat wordt deze strin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11111111111 het PRIV-niveau van de remote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1111111     gebruikt. Iedere positie is een remote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e volgorde van ESC RM. Is niet van toe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 STATUS.SP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P=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P=\SP\REM     Met deze opdracht wordt d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gegeven waarin zich alle remot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vinden, dus alle files die met //R of //R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 op afstand kunnen worden gelezen. All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W of //WPRG gesavede files zijn hier even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geslagen. In deze directory dienen zich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kwetsbare' files te bevinde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directory, en de RMP= instelling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sch door het INSTALL-programma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=pad         In de hier aangegeven sub-directory moeten 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=\SP\RUN     alle extern te starten programma's bevinden (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-opdra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S=k:n,k:n,... Met deze opdracht is het mogelijk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ug te scrollen regels individueel p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e stellen. Het minimum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ldscherm-aantal, het maximum 4o9.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 krijgt kanaal o 1oo regels, kana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rijgt 4o9 regels en kanaal 3 2oo regels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ere kanalen krijgen de met REC=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: RVS=o:1oo,1:4o9,3:2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=n           Met deze opdracht stelt men de tijd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=1o          uitschakelen van het beeldscherm in. Na a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 deze tijd (in minuten) zonder bedien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ige toetsen wordt het beeldscherm op do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zet. Een externe connect of een willekeu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ets-aanslag schakelt het beeldscherm we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T=o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P=1-9998      Met deze parameter wordt aangegeven hoe vaa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P=5           bezet kanaal per doorlopen van de hoofdlus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'gepolld'. Deze parameter dient U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=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=C:\SP\7PL   Met deze opdracht wordt de directory 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in de met ESC SP opgeslagen 7PLU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eten worden gesaved. Indien niet 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de SVP-directory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=o-3         Deze opdracht dient voor het automatisch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=2           inlezen van de inhoud van het schrijfvens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=o           het gegevens-scherm. Met SRE=o is 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tgeschakeld. SRE=1 slaat de gehele inhou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schrijfvenster bij het verlat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a in de file SPENTRY.Cxx (waarbij xx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aalnummer is) in SPDIR op. Deze wordt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starten van SP weer ingelezen en de curso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juiste plaats gezet. Met SRE=2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tvangstvenster van elk kanaal bij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et gesaved en bij her-opstarten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lezen. LET OP: dit kan in het onguns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val 2.5Mb schijf-geheugen vergen (41 kanal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K). Deze functie gebruikt de TMP= omgev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, of SPDIR als TMP= niet gedefiniee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 een voldoende grote Ramdisk aanwezig is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MP= naar de Ramdisk verwijzen, bijvoorbeel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MP=D:\ . De filenaam is SPQSOWND.C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bij xx weer het kanaalnummer is. Zi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MP=! Met SRE=3 zijn beide functies act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=ON of OFF   Deze opdracht schakelt het periodieke sav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=OFF         STATUS.SP in en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C=o..255      Bepaalt het ASCII-teken dat de beeldscherm-w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C=1           periodiek op het scherm laat zien. De standa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de is 2; het teken wordt als decimaal 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-255) of als hex. getal ingegeven ($o1-$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B=pad         Deze opdracht bepaalt de directory w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B=\SP\CFG     "gewiste" (omgecopieerde) files moe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aved. Indien niet aangegeven wordt S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. Deze directory wordt NIET do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P=pad         Deze opdracht bepaalt de directory, waar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P=\SP\SAV     SAVE-files normaal moeten worden gesaved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wordt door INSTAL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gemaakt als \SP\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=o-26        SWP=o schakelt ontvangst-swapping uit. SWP=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=1           SWP=2 gebruikt Extended geheugen in plaat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Ramdisk. Daartoe moet een XMS-mana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jvoorbeeld HIMEM.SYS aanwezig zij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uurlijk moet er voldoende geheug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jn. De reactietijd van SP wordt op deze wij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.o.v. Ramdisk iets sneller, zeker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starten. Verder wordt de Ramdisk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een getal, waarbij 4=D:, 5=E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=ON of OFF   Indien op ON wordt in het monitor-kanaa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=OFF         aangesloten TNC een regel met de laats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hoorde calls getoond. Een DRSI-kaart tel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NC en moet het met 6 calls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D=n           Dit is de DO-timer. Hier wordt de maximale tij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D=9oo         die tussen twee prompts mag verstrij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geven. De standaard-waarde is 9oo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I=n           Met deze timer wordt de maximale tijd ingest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I=9o          die tussen het ingeven van een ALT-C connec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antwoord van het net mag verstrijk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ard-waarde is 9o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L=n           Met deze timer wordt de tijd ingestel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L=21o         maximaal tussen twee door-connects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trijken; standaard-waarde is 21o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M=n           Deze opdracht stuurt MM-tracking. Als grot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M=22          o worden de n-actueelste QSO's gesaved; ui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jst kan met hulp van een opdracht een QSO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monitoring uitgekozen worden. n is mini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, maximaal het aantal beeldscherm- regel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=string      Deze bepaalt de tijdelijke directory waarin Q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=C:\SP\CFG   en schrijfvenster bij SRE=1, SRE=2 en SR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gesaved. Behoeft normaal gesproken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ingegeven. Standaard-waarden: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gevings-variabele "TMP" bestaat wor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gebruikt, anders wordt SPDIR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=5-13        Met deze opdracht wordt de staat van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=5           regel in het QSO-venster uitgekoz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rijfvenster is 2 regels kleiner d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=o..31       Als MF2=1 is ingesteld kan met deze opdrach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=31          "Typematic-snelheid", dus de snel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etsaanslag-herhalingen,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artoe moet vooraf MF2=ON in CONFIG.SP in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jn! BELANGRIJK: De Typematic-snelheid bli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k na het verlaten van het programma hetzelf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 MF2=OFF is ingesteld, niet aanwezi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F2=ON na TYP= in CONFIG.SP staat, dan werkt 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ET! LET OP: SP stelt zelf MF2=ON 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 een MF2-toetsenbord herkend wor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S=o..2        UDS=1: Met deze opdracht wordt een klik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S=1           ingeschakeld, die hoorbaar zijn als gegeven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niet gebruikt kanaal binnenkomen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connect-gebruik zou men deze parameter op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eten zetten om de zenuwen te spa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DS=2 tikt echter alleen als in de 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regel een attribute wijz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=ON of OFF   Als UMB=ON is ingesteld, dan wordt bij geheu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=OFF         toewijzing getest of een beeldschermgeheu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UMB-bereik (DOS 5/386) kan worden gezet,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 64K kan schelen. Bij gebruik van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deze parameter automatisch op O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=call        Indien ingesteld worden alle niet gebruikte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=NOCALL      kanalen op "call" gezet, anders worden zij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epteken in kanaal o van de betreffen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=n           Met deze opdracht wordt het tijdverschil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=-72oo       UTC en computertijd in seconden weergegeven.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derland geldt 's zomers UTC=-72oo, gedure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ter UTC=-36oo. Het is over het algemeen b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computer met UTC te laten lopen en hier UTC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=ON of OFF   Indien ON worden bij ALT-V lees- en schri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=ON          opdrachten op een regel geschreven, ge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ee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=            Hiermee kunnen Mailboxen benut word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urregel      gangbare Mailboxen zijn al voor-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ie rechts)    terwijl zich nog meer gegevens in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vinden (deze zijn echter met # op uit gez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bijvoorbeeld de CHECK-regel van een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w formaat veranderd, dan kan da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st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stuurregel ziet er bijvoorbeeld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T=2NNNN ???????&gt;?R???????????M DD.DD.DD 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NNNN N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 de eerste plaats na VIT= staat een cijfer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ekenis van dit cijf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DK5SG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DieBox CHECK to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DieBox CHECK vanaf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=DieBo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=DBoI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=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erop volgende tekens betek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cijfer of sp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?=willekeurig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=eerste letter van een rubriek-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=een cij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=het laatste cijfer van een berich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n M zijn alleen bij CHECK-lijsten in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vant. Met VIT= kunnen nog maxima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es worden i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 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boxregels die niet met de hier aangeg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st ingeprogrammeerde definities overeen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als WoRLI ingesteld, waartoe aan d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 een berichtnummer moet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8=ON of OFF   Deze opdracht geeft aan of monitor-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8DED-formaat (ON) of in verkorte vorm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eten worden getoond. Dit is een smaak-kwes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V=3-99        Hiermee wordt de golf-waarde, waar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V=4           het AWA= attribute voor het tonen van ee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e bovenste statusregel is ingesteld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 het ATS=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A=ON of OFF   Met deze opdracht wordt een kliktoon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A=ON          die te horen is als men bij het typ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rijfvenster het einde van een regel na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T=0-2         Bepaalt de Exit-mode. Bij XIT=0 is de func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T=1           ALT-X uitgeschakeld en kan SP alleen via ESC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verlaten. Bij XIT=1 functioneert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al, en bij XIT=2 wordt bij het verla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programma een zekerheids-vraa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B=ON of OFF   Indien ON worden voor een TNC-aansturing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B=OFF         toetsenbord-interrupts uitgeschakeld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dient men slechts dan op ON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 het bij het invoeren van teks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ynchronisatiefouten komt, die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selen van de toetsenbord-driver niet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opge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ls U eenvoudigerwijze heeft kunnen constateren biedt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mengelmoes aan individuele configuratie-mogelijkhe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slechts na veel experimenteren op hun waarde kan sc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de fantasie is hier duidelijk geen grenzen 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om zou het verstandig zijn in het INSTALL-programma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belangrijkste parameters te veranderen. Handmatig 'edi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ijna onvermijd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dient op gelet te worden, en we herhalen dat nog eens,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ste regel in CONFIG.SP met een RETURN moet zijn afgesl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een functie uit te schakelen of de standaard-waar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en, dient men vooraan een regel een "#"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andmatig wijzigen van CONFIG.SP raad ik dringend aan voo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file een extra back-up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INSTALLATIE O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versie 7.00 kan als DOS-programma in Windows 3.0 in de z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386 Mode draaien. Daarvoor zijn de meegelever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PIF en SP.ICO. Onder Windows 3.1 dient men de file S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nieuw te produc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de SP-installatie, die onder DOS (niet in het DOS-ven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t worden uitgevoerd, kan de file SP.PIF verbonden worden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: Als SP niet in C:\SP ge�nstalleerd is, dient men het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in SP.PIF aan te g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elding van een DOS-programma, de samentrekking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geleverde icons alsmede eventuele veranderingen in SP.PIF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Windows-documentatie b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engte van de tijdlus dient op 50 ms te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het gebruiken van SP heeft men een aantal files nodig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zondering van SP.EXE moeten alle files zich in SPDIR be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IR is -deze wordt door het INSTALL-programma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maakt- een omgevingsvariabele die aangeeft waar SP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oet zoeken. Bij gebruik van INSTALL is dit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roken C:\SP\CFG. Deze omgevingsvariabele moe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bijgevoegd en wel als volgt: SET SPDIR=C:\SP\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gende file-lijst geeft uitsluitsel over elk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A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stuurt de automatische, tijdgestuurde verbind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bouw, beter bekend als "Mailbox-melker". De file bestaat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 opdrachtregels waarin de uren en de te bewerken file-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vastgelegd. Als in de filenaam een "*" op de eerste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at, gaat het om een ESC-opdracht in plaats van een D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e ESC-opdrachten zijn hiervoor echter niet geschikt en zij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relevante hoofdstuk vermeld. Het volgende voorbeeld be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23:01 uur de file DBoCZ.DO, zendt om 23:59 een berich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mogelijke aangesloten stations en verlaat om oo:02 uu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-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ste voorbeeldregel is een speciaal geval; hi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 dat een ESC-opdracht op een bepaald kanaa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gevoerd (normalerwijze worden ESC-opdracht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ldschermkanaal uitgevoerd). Het formaat is *&amp;n: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bij n het kanaalnumm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in AT.SP in te voeren tekst kan gemarkeerd worden zodat z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een keer wordt uitgevoerd en wel d.m.v. een ","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e van de regel, bijv. 11:1o:DBoCZ.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o1:DBoCZ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59:*ALL Station sluit over 3 minu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:o2:*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1:oo:*&amp;2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De file mag niet meer dan 40 regels bevatten, 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stip mag slechts een opdracht word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-file voor TNC en SP-bedrijfs-parameters. Werd 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voerig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GREETIN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oetings-file. In deze file worden calls en zogenaa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oetingsteksten vastgelegd om stations individueel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o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:1Naam tek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startsymbool "@" wordt gevolgd door de cal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oetende station zonder SSID. De call wordt door een dub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 afgesloten. Direct daarna staat de zogenaamde PRIV-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olgd door de naam van het connectende station. Deze naam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aved en kan tijdens het QSO te allen tijde opgevraa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RIV-waarde kan ook "*" zijn. In dit geval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nde station direct zonder commentaar gedisconnec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tekst ((PRIV-level en volgende tekens tot ":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-einde) mag maximaal 29 tekens lan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EST VAN DE REGEL WORDT ALS VOLGT BEN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tekst (inclusief naam) wordt tot de volgende dubbele p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ter tot maximaal het regel-einde, op het beeldscherm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venster getoond als het station connect. De res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, die op meerdere regels mag worden geplaatst en tot 1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ens mag omvatten, wordt aan het geconnec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gezonden. De tekst mag geen "@" herbergen, omdat d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van een nieuw veld betek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t geval dat hetzelfde station door meerdere machti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ders wordt benut (familie, clubstation) en verschillen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gebruikt, kan voor iedere gebruikte call een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zette file CALL.SP worden weggeschreven. Daarmee k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nd station zeer persoonlijk worden begr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INFO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kan willekeurige tekst bevatten. De gezamen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inhoud wordt aan het connectend station meegedeeld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pdracht //INFO uitvoert. Als regel schrijft men hi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jving van he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LOG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wordt door SP automatisch aangemaakt. Bij het ver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rbinding wordt hier iedere verbinding gelogd. Datu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 van het begin en einde van de verbinding, MYCALL, cal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tegenstation (of Digipeater) en frequentie worden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slagen. In het geval het betreffende statio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ivilegeerde SYSOP-mode stond, wordt dat met "(P)"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ichting tussen QRG en eindbestemming wordt met &gt; o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MACRO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worden toetsenbord-macro's gesaved. De fil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SP bij het de eerste maal saven van macro'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aardigd en mag niet met een tekstverwerker worden be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MHEARD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wordt door SP automatisch vervaardigd als MHS=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teld. Zij mag niet met een tekstverwerker worden be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NEWS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kan willekeurige tekst bevatten en wordt verzon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mand de remote-opdracht //NEWS g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NOGATE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complex opgebouwde file kan worden benut om s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epen van calls tot een enkele TNC te bep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TTTTPPPPPPPP: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staat hier voor een TNC (links TNC o, dan 1 enz. tot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bij 5-8 gereserveerd zijn). "P" geldt slechts voo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en DRSI-kaart en staat voor ieder van de 8 mogelijke po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et bij gebruik van TNC 2 aanwezig maar leeg zijn). 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bele punt volgt de call (of een deel van een call, af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"x" of "X" op de betreffende plaats betekent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ende TNC (of DRSI-poort) door de aangegeven call met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kan worden gebruikt. Ieder ander teken betekent, 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connect mag worden verwezenlij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t een DRSI-kaart in het TNC-veld van een "X" voorzie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 geen van de poorten gebruikt wo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 een in- en uitgaande DRSI-poort identiek zijn vind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kkering 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ok als geen DRSI-kaart wordt gebruikt moeten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den present zij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xx.............:DBoABC  Kan niet op TNC1 en 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.......x......:DC*     DC's kunnen niet op TNCo en DRSI po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:*       Niemand mag crossconnec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. PASSWD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wordt het SP-paswoord gesaved. In iedere regel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call, gevolgd door "=" en een getal tussen 1 en 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: DL1MEN=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aswoord-algoritme en de afloop van de autorisati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PATHLIS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adlijst is het kernstuk van de Router. Hier wo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ende en benodigde paden ingegeven. Deze tekst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wijze opgebouwd, waarbij elke regel maximaal 120 tekens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tekenis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regel bestaat altijd uit drie delen, n.l. frequen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mming en pad. De frequentie wordt met zeven  cijfers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ij formaat aangegeven (m.a.w. er moeten 7 willekeurige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an). De bestemming wordt van de frequentie door een dub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 gescheiden. Het pad volgt op de bestemming;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en worden door een spatie ge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equentie XXX.XXX heeft een speciale betekenis - het kan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 betek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stemmings-call wordt met SSID aangegeven en mo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D-letters worden ingetypt. Als de call met tenminst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e letter wordt ingetoetst, dan betekent dit een verb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, die met de //PATH-opdracht niet kan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ad bevat een of meerdere elementen die naar de b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. Deze worden hierna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element bestaat uit een speciaal teken en een call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s de call van het net die ons een stap verder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mming brengt. Het speciale teken kan een va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ekenissen heb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 is de principi�le aanduiding voor NODE. Als NODE word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s aangeduid wat NET/ROM- cq. TheNet-compatible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ingen afgeeft. Daartoe behoren SP in NODE-bedrijf, Th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etNode, NET/ROM, OE5DXL-Gateway en Ba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 is een aanduiding voor een tot een reconnect in staat zij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Op dit moment bruikbaar met TheNetNode en SP. Met dit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een "Reconnect to"-melding van het net onderdrukt als S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 C! in plaats van C uitze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&gt; betekent een FlexNet (RMNC, Rhein-Main-Network-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&gt; betekent een digipeater. Digipeaters (onverschillig of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2 of intelligent zijn) moeten altijd aan het einde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staan. Het is daarom beter digipeaters met komma's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met D&gt; te scheiden, zoals bijvoorbeeld in het pad naar =MW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&gt; betekent een zogenaamde LAN, een samentrekking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el benut pad, zodat deze (zoals bijvoorbeeld in een macr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paden gebruikt kan worden. LAN's moeten in de pad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efinieerd zijn en samen naar een bepaalde frequentie wij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yntax van een LAN-definitie is iets anders als die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in het geval dat als bestemming niet de call m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-teken gebruikt wordt. De eigenlijke call van een L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het einde van een pad samen met het speciale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. Een LAN-aanduiding begint altijd met een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en die in een LAN-aanduiding gebruikt worden, mogen 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frequentie gebruiken als de aanduiding specifiek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 w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t boven genoemd voorbeeld is eenvoudig te herkennen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=KFB veelvuldig aangesproken wordt. Als ik de volgen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vo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175:=KFB N&gt;DBoMWE-5 N&gt;DBoMWE-8 F&gt;DBoKFB,DBoZKA,DBoK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heb ik automatisch een weg naar de buitenwereld als i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.175 QSY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pad kan, optioneel, een extra naam krijgen. Deze naam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het einde van het pad met =&gt;NAME aangegeven. De naam i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outer niet relevant, maar kan worden gebruikt om ee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voudiger op te roepen (zo is KCP uiteraard eenvoudiger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n als DB0KCP-8). Daarenboven heeft de naam het voordeel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verscheidene paden naar dezelfde bestemming in stand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den en met hulp van de naam de juiste uit kan k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erste tien voor de betreffende frequentie geldige paden (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's) naar een eindbestemming kunnen met ALT-F1 tot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worden opgeroepen en uitgevoerd. De macro's onde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en kunnen met de ALT-F opdracht worden opgevraa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lexibele opbouw van PATHLIST.SP maakt een veelheid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s mogelijk waarvan het testen van de juistheid 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interessante opgave voor vele gebruikers zal betekenen.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aantal fouten die men bij het maken van deze file mak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t hoger als het aantal regels die ik tot op heden daa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even h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 PFKEYS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KEYS.SP kan tot 12 vaste teksten onder de SHIFT-F1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12-toetsen bevatten. De beide toetsen F11 en F12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samen met een MF2-toetsenbord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functietoets wordt door "/Fn" ingevoerd, waarbij "n"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 van de functie-toetsen staat. De tekst van "=" to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ende "/Fn" wordt in een intern geheugen geladen, echt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maximum van 1023 lettertekens. Alle in de tekst voorko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"'s worden door de tekenomzettingsroutine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 QRGLIS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worden frequenties en calls opgeslagen. Hier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calls te worden weggeschreven die altijd op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 (en alleen op deze frequentie) te horen zijn. Zo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station gehoord wordt verandert SP zel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-aanduiding. Wie zelden QSY gaat (van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ndert dus...) dient het maken van deze file beter achter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ere regel bestaat uit een frequentie en minstens een call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tot 40 tekens lang zijn. Er mogen maximaal 20 frequenties (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s) worden 'gelist'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.525:DBoPV DBoPV-1 DBoPV-2 DBoPV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.300:DBoAAB DBoAAB-1 DBoAA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.175:DBoMWE DBoMWE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4 QR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kunnen afscheidsteksten worden weggeschreven.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voudigste geval staat hier een willekeurige tekst, die bij /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ook mogelijk een van vele teksten d.m.v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vals-generator te kiezen; het file-formaat daartoe i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k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k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ks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ackslash "\" is hier dus het scheidingsteken. Aan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at het aantal teksten, gevolgd door de verschillende tek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hun beurt gescheiden door ook al een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5 RELEASE.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beschrijft alle veranderingen in SP die nie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boek staan. S.v.p. lezen indien aanwez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6  REMHLPD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lpteksten die bij //HELP worden uitgezonden, in het D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door INSTALL automatisch gecopieerd. Voor het formaat 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7 REMHLPW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lpteksten, die bij //HELP worden uitgezonden, maar nu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s. Wordt door INSTALL automatisch gecopieerd. Formaat (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en voorbeel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Users                 = Connect Status (alleen NODE-Kan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Users                 = Laatste 10-15 Connects opv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WPrg file             = Binaire file s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Write file            = ASCII-file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Write Call            = Bericht aan Call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 tekst               = "tekst" aan kanaal "c"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ere REMOTE-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YSCK                 = AT Systeem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QTH                   = QTH-berek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en regel met // begint wordt // alleen dan verzonden al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HELP niet op een node-kanaal ingeeft. Alle andere regel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 verzonden zoals ze in de fil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8 RUNHLPW.SP / RUNHLPD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s moeten door de gebruiker zelf worden gemaakt.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bij iedere //HELP-opdracht eveneens verzonden. Het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rij te kiezen (de files worden ongewijzigd verzonden)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dient er aan te denken dat "//" nooit aan het begi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 staat. Normaal gesproken geeft men hier de beschrijv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opdrachten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9 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eigenlijke programma. Deze file mag in geen geval door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lijksoortige programma's worden behandeld, omdat het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tekst-overlays bev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0 SP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ICON, bij gebruik onder WINDOWS 3.0. LET OP: SP mag all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Enhanced-Mode gebruikt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1 SP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-file voor SP onder WINDOWS 3.0; deze file moet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-editor bewerkt worden (tenminste juiste pad-opdra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2 STATUS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wordt door SP automatisch gemaakt. Hieri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rijfsstatus na het opstarten van het programma weg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kan niet met een tekstverwerker bewerkt worden.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rdt gewist moeten enkele belangrijke verand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el opnieuw worden ingetoe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3 SUBS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kan zich een oneindig groot aantal regels bev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chter aan het aangegeven formaat moeten voldoen. Al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en "TEXT1" in het schrijfvenster opgeeft en meteen 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9 indrukt, dan wordt "TEXT2" op de cursor-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voegd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1MEN: @ DBoK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5KKO: @ K5WPH.TX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 ik in (geen spatie voor CONTROL-F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K5KKO&lt;CONTROL-F9&gt; dan verschijnt in het schrijfv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K5KKO @ K5WPH.TX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vervanging (eigenlijk: toevoeging) wordt altijd het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 woord links van de cursor gebruikt; grote of klein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en geen 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4 TFP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rogramma bevat een driver, die aan de RS232-poor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-TNC verwacht en deze aan SP aanpast. TFPCR is verd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voeriger beschreven. TFPCR is een Public Domain-programma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oorsprong in de NORD&gt;&lt;LINK TF2.1c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5 WELCOME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file voor algemene begroetingsteksten. Alle stations di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EETING.SP vermeld zijn kunnen hiermee worden begr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L1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Ver 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\C, op \D om \T - Kanaal \K QRG \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i in M�nchen, geen DOC. //H =Help, //I = Stations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: 15.6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de \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er veld begint met "@call" en mag tot maximaal 1000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zijn. De volgende "@" be�indigt de tekst. Aldus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rdere calls worden gebruikt; deze calls zijn MYCALLs.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@" ingetypt, dan geldt deze opdracht voor alle MYCALLs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en-omzettingsroutine is actief; het hierboven verm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 ziet er bij een connect ui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DL1MEN -16.08.92 18:3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Ver 7.oo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N5NX, op 16.08.92 om 18:31:55 - Kanaal 1/1 QRG ---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i in M�nchen, geen DOC. //H = Help, //I = Stations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: 15.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5NX de DL1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ELDSCHERM-OPBO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beeldscherm wordt in de volgende delen verd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rijf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ven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SO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der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itor-v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endien zijn er twee beeldscherm-modi: het "monitor-scherm"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"QSO-sche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QSO-scherm is een beeldscherm waarop een van de mogelijk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e QSO-kanalen wordt afgebeeld, terwijl het monitor-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de monitordata van alle TNC's zien. Bij het monitor-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at de onderste status-regel direct onder de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-regel, zodat het QSO-scherm ontbreekt. Bovendien bevi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ch de type-regel in het schrijf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QSO-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tatus-regel is uit meerdere velden opgebou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anaa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 van het net of eind-call bij direc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gen call (als MYCALL bij een multi-connect wordt verand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wordt deze hier in de AAM= attribute geto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yer 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enummer of duur van d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SI-poort (leeg in geval van TN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ags (zie volgende p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V-niveau van het t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eveelheid vrij TNC-geheugen (bij minder dan 300 vrij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deze waarde in de AWA= attribute geto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i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monitor-kanaal ziet er iets anders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onitor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links naar rechts worden hier de volgende gegeven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enste status-regel geto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NC-nummer:kanaal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I-b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eveelheid vrij TNC-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layer 2 status worden afkortingen van dri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; de statussen hebben de volgende betekeni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     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    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R      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Q      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F      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     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K       Wai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S      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S      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 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B       Wait Ack /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B       Wait Ack /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BB       Wait Ack / 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B       Reject /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B       Reject /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       Reject /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linkstatus volgens AX-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       MM act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lags zijn enkele letters met de volgende beteke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   Kanaal in Convers(atie)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: xxx   DO 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LOCK-   Toetsenbord geblokk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Node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Auto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Bel i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DO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Echo i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Bel is globaal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Hold staa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Insert-mode in tekstverw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LEARN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Er is p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NETROM-teke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Printer staa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SYSOP-alarm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SAV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File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Umlautomzetting T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Umlautomzetting T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Umlautomzetting bij ontv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File-ontv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Multi-monitor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AutoSAV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MBI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Clus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ED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met ESC MD worden gegevens opge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SYSOP niet aanwezig (ESC QRL werd ingeschak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notitie-bladzijde op dit kanaal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remote-opdrachte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ECHO wordt in het ontvangst-venster gemark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Binaire uitz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Binaire ontv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tal)   ingeschakeld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onzuivere binaire gegevens worden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       connect van 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       zelf tot stand gebrach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Binaire gegevens-aankondiging uit (all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-kan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kanaal is buiten we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nderste status-regel laat de calls van alle stations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onder SSID), waarmee men verbonden is. Als m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ende kanaal niet verbonden is, wordt "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ond. Het actuele kanaal wordt door een blokje aangegev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SP de opdracht DIS=ON is ingegeven, wordt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van discxx getoond (xx=kanaalnummer, bijvoorbeeld disco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passen tot tien kanalen op een regel; als men meer d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len gebruikt, worden er meerdere status-regels, to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an vier,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nderste status-regel is gelijktijdig de scheidings-rege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monitor-venster en is verschuifbaar. Naar gelan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lling van BSG= in CONFIG.SP is deze scheidings-regel glob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wel voor alle kanalen gelijktijdig) of individuee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uiven. Voor het verschuiven worden de toetsen PgUp e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veld in de onderste status-regel kan die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aannemen: ABS= wordt in normale gevallen gebru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. voor de scheidingstekens en het op dat moment gek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. ABI= wordt gebruikt voor een kanaal waarop gegeven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nengekomen en die men nog niet gezien heeft. ADC= word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niet-geconnect kanaal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monitor-venster wordt gebruikt om, zoals de naam al z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-gegevens te laten zien. Dit zijn protocol-frames die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en info-tekst bestaan en die gelijktijdig ook no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aalde tijd kan worden meegegeven. Men kan op die manier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r nog op de frequentie zit en wat die allemaal uit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het omschakelen naar het monitor-kanaal kan m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-venster op zijn maximale grootte brengen; de "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-regel" is nu helemaal boven en niet te verschuiven. 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voor een verdere be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t monitor-kanaal worden gegevens van alle aangesloten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ond, waarbij iedere TNC zijn eigen kleur voor header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 kan worden toegewezen. Bij het gebruiken van meerder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bij het begin van de header als extra het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gevoegd. Een typisch monitor-beeldscherm is in Afb. 2 op p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, die in het schrijfvenster van het monitor-kana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geven en uitgezonden, wordt aan de UI-TNC doorgegeven,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okken tekst zonder protocol uitzendt. De UI-TNC is de TN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uitzending zonder protocol is uitgekozen (in het geva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NC-bedrijf, zie ALT-B). Het nummer van de UI-TNC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in de bovenste status-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JF-V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nvoeren van teksten en opdrachten gebeurt in het schri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ster, dat tussen de 3 en 13 regels groot kan zijn.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 (incl. monitor-kanaal) heeft zijn eigen schrijf-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in ieder schrijf-venster is een kleine, relatief ste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verwerker ingebouwd. In dit hoofdstuk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-opdrachten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ditor- (tekstverwerker-)opdrachten zijn onderverde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beweging en tekst-manipulatie. Hierin, alsook in d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et document, worden speciale toetsen met hu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es op het US-ASCII toetsenbord aangesproken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ekenissen ervan, zoals bijv. PgUp, zullen een ieder b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CURSOR-BEWE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Zet de cursor aan het begin van de buffer (spati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Zet de cursor op de regel volgend op de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st-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Verschuift de buffer 1 pagina omho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Verschuift de tekstbuffer 1 pagina naar ben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jlen-       Bewegen de cursor steeds 1 teken in de gek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en       richting. LET OP: als aan het einde van 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"pijl-naar-beneden" wordt ingetoetst,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t de hele buffer 1 regel naar boven!! D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statisch is, gaat de boven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lo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     Zet de cursor aan het begin van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B     Beweegt de cursor naar het begi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afgaande 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     Zet de cursor op het einde van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     Zet de cursor aan het einde van het volgende 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TEKSTVERWERKINGS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EL   Deze opdracht wist het schrijf-geheugen. Omdat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enborden niet in staat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erende scancode te activeren, k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-CONTROL-HOME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        Zie CONTROL-DEL; wissen van het schrijf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    Deze toets-combinatie lijkt op de ENTER-to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en blijft de cursor op dezelfde pl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    Zet de huidige datum op de cursor-positi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ver er tenminste nog voor 8 lettertekens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 de cursor-regel is. Het datum-forma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al-afhankelijk, in het Duits DD.MM.JJ,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els MM.DD.YY; deze wordt uit de DOS-ins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     Wist het teken links van de cursor. Bevin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zich aan de linkerkant van de regel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de cursor-regel met de voorgaan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onden voor zover de totaal-lengte kle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 de regel- afbreekpositie (77). Zou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er worden of bevindt de cursor zich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van de buffer, dan wordt deze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J     Onafhankelijk van de cursorpositie wordt d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 in de zend-lus gezet en binnen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en uitgezonden. De RETURN, die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proken de regel afsluit, wordt nie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K     Wist alle tekst rechts van de cursor.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in de "WIS-BUFFER" opgeslagen, waar deze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CONTROL-Y kan worden op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     Deze opdracht vraagt in het pop-up venster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am. De file wordt in het schrijf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aden en het aantal van de geladen regel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gegeven. Als de file meer regels heeft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kan bevatten, wordt dat eveneens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ESC kan de oproep naar een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gebroken en met ALT-G wordt een keuz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M     Onafhankelijk van de cursor-positie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TURN-toets cursor-regel in de zend-lus gezet en binn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ar seconden uitgezonden. De regel wordt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sluitende RETURN uitgezonden (vergelijk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N     Indien bekend (dus in GREETING.SP opgegeven)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naam van het tegenstation op de cursor-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schrijfvenster geschreven. Is de naa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kend dan wordt dr OM neer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O     Op de cursor-positie wordt een afbreek-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voegd maar er wordt niets verzonden. Daa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 zowel een lege regel worden verwezenlij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ok een regel in twee�n worden ged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     De gehele schrijfbuffer wordt naar een and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copieerd; daartoe wordt in een pop-up 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ar een kanaal-nummer gevraagd.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-buffer van het bestemmings-kanaal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 die van het aantal te copi�ren regels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slechts de passende tekst gecopieerd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rige inhoud van de buffer van de bestemming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der waarschuwing overschreven. Met ESC kun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ng van zaken in het pop-up venster af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Q     "Quote-functie". Deze opdracht bewerkstellig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volgende teken onveranderd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geheugen wordt gecopieerd. Daarmee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voorbeeld mogelijk een editor-opdracht als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 te zenden. Concreet: Als ik bij DBoID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logd en met CONTROL-D wil uitloggen dan geef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volgende in: CONTROL-Q CONTROL-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     Hiermee wordt het teken onder de cursor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en links van de cursor verwisseld. Voorbeeld: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ef in FIEL. Nadat ik mijn fout heb bemerkt ze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cursor op de "L" en druk op CONTROL-R 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ij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     Deze opdracht vraagt een tekststring af en zo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ar deze tekst vanaf de cursor-positie to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de van de buffer. Indien de tekst wordt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t de cursor op de vind-pl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T     Deze opdracht zet de actuele tijd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-positie, vooropgesteld dat deze zo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 af te breken op de regel past, in het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     Met deze opdracht worden alle kleine letter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op de cursor volgende woord in gro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gezet en omgekeerd. Deze toets werkt alle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-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W     Er wordt in het pop-up venster naar een file-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vraagd en vervolgens wordt de gehele teks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in die file gesaved. Spaties aan het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een regel worden niet mee-gesaved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ueel met een gelijke naam aanwezige fil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der waarschuwing overschreven. Wordt voor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naam een "1" gezet dan wordt d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NTRY-formaat binair weggeschreven alsof zij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verlaten van het programma door SP zou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X     De cursor-regel wordt gewist en er blijft een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 over. De complete regel word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s-buffer" gecopieerd. Dit is een combina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A en CONTRO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Y     De inhoud van de "wis-buffer" word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-positie ingevoegd, vooropgesteld dat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-afbreking plaats vindt. De wis-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al, hetgeen zoveel betekent dat op zijn m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CONTROL K of CONTROL-X gewist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ekeurig vaak, en op een willekeurig kan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uggehaald kan worden. De wis-buffer bevat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echts de laatste gewiste tek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Schakelt tussen INVOEG- en OVERSCHRIJF-mode.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eg-mode worden lettertekens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-positie ingevoegd en als zich recht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tekens bevinden worden deze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oven tot aan de afbreek-positie. D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geen tekens meer geaccepteerd.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schrijf-mode worden tekens onder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schreven. In de invoeg-mode verschijnt d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"flag-v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Wist het zich onder de cursor bevindende teken.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einde van een regel wordt de volgende reg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huidige regel verbonden, vooropgesteld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al-lengte van beide regels kleiner is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e van het afbreken van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positie staat normaal gesproken op 77;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kele regel kan langer worden. Met de opdrach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AP kan deze positie tussen 10 en 77 individ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kanaal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SPECIALE TEKSTVERWERKINGS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CONTROL-L, CONTROL-P, CONTROL-W en eventueel ALT-S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editor-regel in het pop-up venster. Daar gelde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:    Invoer beve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:      Af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:   het laatst ingetoetste teken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:   alles wi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wordt bij ALT-S, als een file-naam is ingevoerd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 ingedrukt, die niet een van de bovenstaande is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aam gewist. Dit geldt alleen bij de eerste toets-aans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diening van SP wordt door middel van een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-types bewerkstellig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nctie-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functie-toetsen gelden hier F1-F12 en een combina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/Control/Alt-toetsen in samenwerking m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e-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oetsen zijn combinaties, die bestaan uit de ALT-toets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een cijfer; ALT-X bijv. betekent "druk de ALT-toet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 hierna de X en laat pas hierna beide toetsen l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-opdrachten zijn opdrachten die in het schrijfvenst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geven. De cursor moet zich daarbij aan de linker regel-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inden. Daarna wordt de ESC-toets ingedrukt hetge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rm wordt aangegeven met  &gt;&gt; (er wordt een spatie ingevoe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na geeft men eenvoudig de gewenste opdracht in; in de me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allen zijn de eerste twee letters van een opdracht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en de opdracht parameters vraagt moeten deze na no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ie worden ingevoerd. Bij het invoeren worden klein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ote omgezet. Voorbeeld: &gt;&gt; QRG 438.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FUNCTIE-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1. F1..F10 Datakana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ze toetsen worden data-kanalen gekozen, F1 voor kana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. Bij een poging een niet bestaand kanaal te kiezen (bijv.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slechts 4 aanwezige kanalen) wordt de opdracht genegeerd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r dan 10 kanalen wordt als volgt gehand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stelt zich de onderste status-regel als een kanaal- 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; kanaal 1 ligt boven kanaal 11, die op zijn beurt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 21 ligt. Als men zich op kanaal 1 bevindt en op F1 dru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schakelt SP naar kanaal 11, daarna naar 21, 31, 1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kt men op een andere F-toets, bijvoorbeeld F2 in vorengeno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al, dan schakelt SP naar het betreffende kanaal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-regel. Bevindt men zich op kanaal 11 en drukt op F4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kelt SP naar kanaal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2. SHIFT-F1...SHIFT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toets-combinaties bewerkstelligen dat de vaste tekst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KEYS.SP is weggeschreven, wordt uitgezonden. Als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chakeld, dan wordt de tekst extra in het QSO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ond. In het andere geval wordt de tekst alleen uitgezon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jnt er een pop-up venster, dat U op de hoogte stel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itzending. Deze functies zijn alleen bij een ac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inding mogelijk. Wordt gelijktijdig een ALT-toets inge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ordt de tekst in het schrijf-venster geschreven zond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uitgezonden. (SHIFT-F11 en SHIFT-F12 zijn alle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2-toetsenborden bruikba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3. ALT-F1...AL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ze functie wordt een connect via Autorouter bewerkstell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oetsen bevatten de eerste tien in PATHLIST.SP opgegeven p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p de actuele frequentie geldig zijn (geen LAN's,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-stations). De actuele toets-inhoud wordt direc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orde van invoer in PATHLIST.SP en de actuele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leid en kan met de ALT-F opdracht worden getoond. De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ren opdracht wordt in het schrijf-venster geschreven,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met RETURN kan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4. F11 en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de toetsen F11 en F12 bezit en deze ook kan gebruiken,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 verschillende extra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      identiek met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11  identiek met SHIFT-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       identiek met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5. CONTROL-F1...CONTROL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1    Het schrijf-venster wordt tot minimale gro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kleind. Is alleen geldig tot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-wis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2    Het schrijf-venster wordt maximaal. Geldig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gende kanaal-wis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3    De bovenste status-regel wordt naar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4    De bovenste status-regel wordt naar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oven. Geldig tot de volgende kana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5    Functie "ECHO markeren" aan en uit (in=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). Indien aan wordt een uitgezonden teks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&gt;" gemarkeerd met als doel een beter onder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 hebben als men een QSO mee-savet en later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zen. Deze functie is slechts tot ee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6    Als TMM=ON in CONFIG.SP is ingesteld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jst van laatst gehoorde QSO's getoond, waa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QSO voor multiMonitor kan worden gek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ezen met de balk-cursor. RETURN=Kie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=afbreken, Pijlentoetsen=naar boven/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lijst kan met de volgende toets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ortee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Aanta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  Ti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7    Deze opdracht toont de zogenaamde SAVE-teller;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jn tellers, die constant meelopen en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nieuw openen van een SAVE-file op o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8    Roept COMMAND.COM op, terugkeer naar SP me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9    Tekst uit SUBST.SP invoegen, zie verklaring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10   Deze opdracht wist de zend- en ontvangst-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door CONTROL-F7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ALT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langrijkste SP-opdrachten werden onder de ALT-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slagen om snelle toegang te hebben. Nu volgt een lij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=         Deze opdracht vraagt een toets op en ge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code op. Bij door KEY= omgeleide toets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originele code opgegeven. Op de Du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enborden is dit ALT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=   Als hierboven maar nu wordt de scancod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-venster geschreven; dit kan eventueel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dersteuning van de opdracht ESC CFG KEY=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1 ...     Deze toetsen voeren toetsenbord-macro's uit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enbord-macro is een volgorde van maximaa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ens, die door middel van ESC MAC 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jn en door SP in de file MACRO.SP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slagen. Meer daarov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       Deze opdracht schakelt naar het met PC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stelde prioriteits-kanaal; standaard is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Nogmaals intoetsen schakelt terug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rspronkelijke kanaal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       Deze opdracht is slechts geldig bij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er dan een TNC en alleen geldig in het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. Hiermee wordt die TNC aangestuurd waa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 niet aan protocollen onderhevige gegeven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zenden. De op dat moment geldige UI-TNC wor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statusregel van het monitor-beeldscherm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   Met deze opdracht wordt een Autorouter-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roepen. De call van de eind-bestemming wor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pad-lijst opgezocht. Als deze gevonden i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connect-route automatisch opgebouwd en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een directe connect geprobeerd.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etsen van ALT-C wordt het volgende aangeg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           Als op RETURN wordt gedrukt zonder een cal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bben ingegeven verschijnt een keuze-venst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 voor deze frequentie geldige p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T-C/RETURN Kies-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ALT-C connect worden status-meldingen van tu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oppunten met dezelfde attribute getoond als bij TNC-meld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men onder dezelfde call al een verbinding met het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oppunt of hetzelfde tegenstation, dan word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 SSID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   Deze opdracht voert op het gekozen kana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      Hiermee wordt de EDIT-mode in en uitgeschak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edit-mode (flag "e") kan tekst in het schri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ster worden verwerkt zonder dat daarbij (ook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typen van RETURN) wordt gezonden. LET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k ESC-opdrachten worden in deze mod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evoe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     Met deze toets-combinatie wordt een info-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bouwd waarop alle SHIFT-F toets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-toetsen met hun opdrachten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T-F Status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        Met ALT-G wordt een file-kiesvenster ge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arin kan een file worden uitgezocht, waar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ele padnaam daarna op de cursor-positi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chreven. ESC breekt deze procedure af. 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met kleine letters getoond. directorie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te letters. Wordt een directory gekoze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het beeldscherm met de inhou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opnieuw opgebouwd. Bij SHIF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, als de cursor op een directory- naam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pad van de directory gekozen. De drive ka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en de drive-letter worden gekozen, bij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D voor drive D:. Aan de rechterzij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beeldscherm wordt de file-grootte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zich in de directory meerdere files be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at er op het scherm kunnen worden getoond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 met PgUp en PgDn heen- en terug-gesc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     deze toets-combinatie laat een meervou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lp-beeldscherm zien; met PgUp en PgDn ka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en en ESC breekt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       Op een geconnect kanaal wordt de in GREETIN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slagen informatie in een pop-up 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      Hiermee wordt "convers" in- en uitgeschakeld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reffende kanaal wordt in Convers-mode 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 men kan aan een bestaande conversatie-r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elnemen. De convers-mode wordt later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opdracht functioneert alleen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et-geconnect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        Algemene "break"; breekt een lopend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dracht of "DO" op een kanaal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      Controleert of in de in het monitor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slagen call berichten zij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at zo is worden deze pagina-gewijs getoo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volgens over-gecopi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     Schakelt van het actuele kanaal naar het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en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       Notitie-pagina saven of op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e notitie-pagina op het kanaal actief i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afgeschakeld; is het op een and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ef of helemaal niet ingeschakeld (zie (NOT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 wordt een fout-melding gegeven. In he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val wordt een vraag gesteld: (S)ave (R)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savet het beeldscherm-geheugen van het kana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notitie-pagina. R leest de notitie-pagina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ldscherm-geheugen. Als de notitie-pagina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ordt in het flag-venster van de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-regel een "p" met het "AWA=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 moet op worden gelet 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s op een kanaal waar een notitie-pagina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, gegevens binnenkomen, deze in het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ldscherm-geheugen worde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 notitie-pagina wordt bij het verlaten va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T-V kan samen met de notitie-pagina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T-N Restore kan op het monitor-kanaa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gebruik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p alle met ALT-N gebruikte kanale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zelfde regel-aantal zij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        Schakelt het betreffende kanaal in de SYSO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et in alleen 100% bewaakt bedrijf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daar het tegenstation nu echt ALLE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     schakelt op het betreffende kanaal d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eze nog niet actief is (er kan slecht 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worden geprint). Nogmaals ingeven op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schakelt de printer weer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P   Als de printer op dat moment niet actief i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actuele scherm 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       Als op veel kanalen niet-gelezen tek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nengekomen, kan met deze opdrach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arschuwings-attribute in de onder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in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      Met deze opdracht wordt de RAW-mode in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eschakeld. (in ="-" in het flag-venster)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W is ingeschakeld worden alle ontvange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der enige vertaling binair in de 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chreven. Dit maakt het bijvoorbeeld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aire gegevens van een BAYCOM-gebruik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ze mode wordt continu het aantal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in plaats van de frequentie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OP: voor het in- en uitschakelen moet SAV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eschakeld! Er is op te merken, da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schakelde RAW-mode soms rare teken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rm kunnen verschijnen; dit is nor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bij het openen van de SAVE-file in de RA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al bestaat volgt een foutmelding en moe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nieuwe file-naam worden gekozen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     ALT-S schakelt SAVE aan en uit. Bij het in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in een pop-up venster een filenaam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standaard-filenaam wordt opgegeven en dez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ENTER worden bevestigd of door het in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een nieuwe naam worden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S   Schakelt Autosave in en uit ("a" in het f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ster). Indien ingeschakeld wordt bij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automatisch een SAVE-file met de cal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tegenstation en het kanaal-nummer geope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 het einde van de verbinding weer gesl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eert ook bij een bestaand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       De beeldscherm-wisser wordt ingeschakeld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ldscherm wordt op donker gezet. Zolang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ef is springen er gekleurde tekens ov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rm. Het indrukken van een willekeurige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akelt deze functie uit en de bewuste toet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      Schakelt automatisch het omzetten van Umlaut-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 en uit. Indien ingeschakeld verschijnt een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flag-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       Schakelt de VIEW-mode in. In deze mode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balk-cursor waarmee men gegevens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O-venster kan bewerken. De met de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markeerde regel kan met de ENTER-toets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-venster worden gezet.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en zijn eveneens in de VIE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chikb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            zet VIC=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V, ESC      breekt VIEW-mod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           Cursor aan het begin van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            Cursor aan einde van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Up, grijze -  Cursor 1 pagina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Dn, grijze +  Cursor 1 pagina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HOME       Cursor aan het begin v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END        Cursor aan einde van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             Zet de cursor op het einde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of a          schakelt de cursor-richting 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mailbox-opdrachten luide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   Naam van de List-rubriek (DieBox) mar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 READ-opdracht uit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 ERASE-opdracht (wissen) uit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 READ-opdracht in het schrijf-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 ERASE-opdracht (wissen) in het schri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h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 probeert aan de hand van het regel-forma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rd van de mailbox uit te zoeken. Slechts z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al dit niet lukken. Zie de CONFIG.SP opdracht V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 aan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 bovenste status-regel wordt in de VIE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 rubriek-naam voor DieBox "LIST" indien gek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 status van VIT= door "V:o" of V: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en pijl, die de cursor-richting aangeeft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mailbox-opdracht (R,r,E,e) beweegt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ch in de aangegeven richting. Bij DieBox LI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of e beweegt de cursor zich altijd naar b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alle mailbox-opdrachten behalve E en e wordt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naar onder verschoven; bij E en e wordt deze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en versch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T-V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        Deze opdracht toont de SP-status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len=2oo Row=1 Co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av=319o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=126o5o3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C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xc=0 txc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yncs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=c:\usr\packet\sp\spsave.c01 (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p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: o:oo:oo:05 / 5:16:11: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P=XMS, 592k tota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boven naar onder wordt aangegeven: Groott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schrijf-buffer in regels, cursor-positie,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fd-geheugen, vrij schijf-geheugen, INS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ie ALT-V), zend- en ontvangst-bytetellers, wij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overlay-techniek (E=EMA, X=XMS), wijz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(3=WIN3, 4=OS/2), aa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isatie-verliezen tussen computer en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am van de SAVE-file en file-grootte, aantal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ragen per seconde, looptijd van SP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S-geheugen. Bij een bestaande connect aanslu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ueel de overblijvende tijd tot a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laten van het programma. Als XIT=2 wor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-combinatie genegeerd, bij XIT=1 volg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kerheids-vraag. Als op dat moment gegev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dracht plaats vindt, wordt een fout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geven en wordt SP niet bee�ndigd. Zie ook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         Als SAVE aan is, wordt de gehele SAVE-fil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vangst-geheug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        De actieve SAVE-file wordt gewist. Als BSF=O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omgecopieerd en van de extensie .Bxx voor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xx=kanaal-nummer). Bij BSF=OFF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kerheids-vraa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OME  QSO-venster wissen (als SAVE aan is kan bij h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geluk wissen van tekst deze met ALT-Y we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uggehaa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Up  Niet op het monitor-kanaal. Schuift de 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-regel naar boven en vergro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-venster. Als BSG=ON geldt de verschu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 alle kanalen, anders alleen voor dit 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Dn  Niet op het monitor-kanaal. Schuift de 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-regel naar beneden en verkleint het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ster. Als BSG=ON geldt de verschuiving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len, anders alleen voor dit ene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ijl  schakelt naar het eerstvolgende lagere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ijl  schakelt naar het eerstvolgende hogere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SHIFT   Beide SHIFT-toetsen moeten samen met ALT-�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�         ingedrukt. Dit schakelt het toetsenbord aan of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ASCII-toets Indien ingeschakeld wordt in plaats van de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-         flag "-KLOCK-"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Schakelt naar het kanaal waarop tot dan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et-gelezen gegevens zijn binnenge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DOORBLA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et beeldscherm gescrollde tekst kan later we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gehaald en wel tot maximaal 4o9 regels. Het precieze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t van de instellingen in CONFIG.SP (REC= en RVS=) af, alsm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eheugen-opbouw van d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 DOS is het mogelijk alle beeldschermgeheugens op disk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an met de configuratie-opdracht SWP=. Daarin wordt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opgegeven, waarop kan worden gesaved, waarbij C: = 3,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4 enz. Floppy-drives zijn hiervoor niet geschikt 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van hard-disk moet men eveneens afzien; alleen RAM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bruikbaar omdat deze een zeer hoge verwerkings-snel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ben. Op een 8o386/486-machine met MSDOS 5.o en HIMEM.SY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=1 worden gebruikt om het beeldschermgeheugen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XMS) op te slaan. Als SP bij het opstart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-manager vindt en SWP= niet is ingesteld, dan wordt S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teld. Hiermee is het ophalen van beeldscherm-geheugens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zenlijk sneller als met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opslaan van het scherm-geheugen wordt het geheu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monitor-kanaal in het hoofd-geheugen ondergebracht; daa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en extra 64k nodig om het recentelijk bewerkte geheugen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n, samen dus 128k. Daardoor kan men tot 4o9 regels p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bladeren, ongeacht hoeveel kanalen men gebruikt.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-disk of in XMS moet genoeg plaats vrij zijn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doorbladeren wordt in de bovenste status-regel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frequentie de geheugen-positie getoond, bijv. 320/4o9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ekent dat de bovenste statusregel de 32o-ste regel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 is en het geheugen 4o9 regels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gende speciale opdrachten worden bij het door-bla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, waarbij de 'grijze toetsen' de toetsen zij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het cijfer-blok zijn gegroepee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js -       bladert 1 scherm-pagina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js +       bladert een scherm vooruit; aan het eind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eugen wordt de functie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Grijs - Bladert 1 regel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Pijl    Alleen op MF2-toetsenbord: werkt hetzelf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beneden  Grijs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Grijs + Bladert 1 regel verder; aan het einde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e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Pijl    Alleen op MF2-toetsenbord: werkt als Grijs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ND   Schakelt de mod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rtSc Bladert terug naar begin van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merking: Sommige computers hebben geen 'grijze' toetse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lp van omcodering van het toetsenbord (KEY= in CONFIG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nen in deze gevallen andere toetsen met de bedoelde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bezet, bijvoorbeeld ALT-1 en ALT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78oo,4A2D       # ALT-1 is nu Grij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79oo,4E2B       # ALT-2 is nu Grijs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ESC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na volgt de alfabetische lijst van alle ESC-opdracht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 regels wordt hierna de opdracht in het algemeen en,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dzakelijk, met een voorbeeld-parameter voorgesteld; d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t de verklaring, met verdere voorbeelden waar dat zinvo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ige aan het einde van de in deze tabel getoonde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in AT.SP bruikbaar en mogen door geautoriseerde station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afstand worden bediend (Remote-SYSOP). De parameters tuss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niet verp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langrijkste TNC-opdrachten worden hier eveneens voor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-opdrachten zijn opdrachten die door de in de TNC ingebouw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opdracht wordt gegeven als men de ESC-toets indrukt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zich aan de linkerzijde van het scherm bevindt; d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de opdracht ingetoe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 opdrachten kunnen worden afgekort, is het deel d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moet worden ingetoetst door onderstrepen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xt      Deze opdracht zendt de opgegeven tekst a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connecte stations. Het wordt echter slecht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stations verstuurd, die niet op d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zig zijn met data-overd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 ALL HALLO LUI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          Deze opdracht stelt een opdracht uit of hef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r op. Als een kanaal buiten werking is 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door SP niet opgevraagd; gegevens, die op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binnenkomen worden in de TNC opgeslagen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buitenwerking-stelling opgeheven is.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aan' wordt dit met flag 's' aangegeven. Dit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e mode voor een MM-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        Deze opdracht laat 100 keer de bel overgaa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hulp van de AT-functie als wekker bruik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[commando] Deze opdracht bewerkt de AT-lijst, wa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0:34:     opdrachten op een vooraf ingestelde tijd ver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CZ.DO      kunnen worden. AT laat de volgende opdracht zi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AT Commando (zie voorbeeld links) k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 worden gesaved. Deze opdracht geld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SP draait en wordt niet in AT.SP ge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[A]  [Dx]  Bij de opdracht AT A worden alle AT-opdrach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x]         chronologische volgorde getoond. Ieder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[W]        krijgt daarbij een referentie-nummer. Met AT 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referentie-nummer kan de betreffen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gewist, bijv. AT D5. De opdracht AT D* 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 ingevoerde opd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AT G en het referentie-nummer kan 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schrijf-venster worden geplaatst, waa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voorbeeld met de tekstverwerker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AT W wordt AT.SP overnieuw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           Schakelt de bel in en uit en is alleen geldi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actuele kanaal. Als de functie aan sta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een 'B' in het flag-venster aangegeven. 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k ESC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E1YSS      TNC-opdracht: verbinding opbouwen; er kunnen t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AAB      digipeaters worden opgegeven. Heeft men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3XLR      dezelfde call al een verbinding met het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-knooppunt of hetzelfde tegen-statio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automatisch de eigen SSID veranderd. Dit 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door een pop-up venster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Call      Deze opdracht definieert de cal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OE1YSS    tegenstation. Het wordt gebruikt als om w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enen dan ook SP de call niet aankan. CAL 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t de call op "disc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opdracht  Met deze opdracht kan een configuratie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ie CONFIG.SP) worden uitgevoerd. He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zichtig worden gebruikt omdat de werk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e niet altijd 100% zeker is; wordt in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ntie gebruikt voor attributes en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-opdrachten of CFG=-opdrachten mogen ni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t. Opdrachten die lijsten of strings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bben zijn eveneens tab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opdracht ESC CFG (zonder parameter) laa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eke parameters in CONFIG.SP zien;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etsen van de spatie wo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-parameters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e CFG-opdracht voorafgegaan wordt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!", dan wordt CONFIG.SP hernieuwd geschreven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-up venster vraagt of er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schreven. ESC breekt af (CONFIG.SP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ijd nieuw geschreven)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CFG !GU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TNC-opdracht: verbinding bee�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FILE-NAAM  De opdracht ESC DB FILE-NAAM zendt een bi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 zonder de gebruikelijke inhoud van he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BIN#-protocol. Dit is bijvoorbeeld zinvol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zenden naar een Baycom-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[pad]     Deze opdracht laat een directory-lijst van een 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\*.*      pagina zien. Als optie kan een pa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geven. De spatie-toets breekt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[opdracht] Hiermee wordt naar DOS gesprongen. Als er 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HKDSK    een opdracht wordt ingegeven wordt deze uitgevoe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andere geval krijgt men de DOS-promp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en. Na bee�ndiging van het werken in DOS k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 met EXIT terug naar SP. De opdracht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 niet worden gebruikt! Op een kortere mani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 ook Ctrl-F8 voor het tussentijds naar DOS g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en. Interne DOS-opdrachten kunn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uitgevoerd, daarvoor is er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Opdracht     Als variant van de DOS-opdracht kunnen hierme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 DOS-opdrachten worden uitgevoerd. Waa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ee opdrachten? Simpel: ESC DOS roept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, de opdracht direct op, bij ESC !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COM geladen, wat meer geheug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wel bij deze opdracht als bij ESC DOS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et aan het einde de RETURN-toets worden i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 naar SP terug te keren. Voorbeeld: !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Opdracht    Een volgende variant van ESC DOS. Zoals boven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 wordt het weergeven op het beeldscher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opgeroepen programma onderdrukt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patie"-prompt verv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 !!COPY A:SP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ilenaam   Met deze opdracht wordt een Autoconnect inge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DBoCZ.DO   (Mailbox-melker). Het formaat van de DO-file als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gehele verloop wordt in het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fdstuk b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Parameter  Met deze opdracht worden de DRSI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TX 25      ingesteld. De parameters zijn (voorbeel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 PCPA Port o:DI=  oPP=  8o SL=  15 FR=  2M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TR= 15T2=  1oo T2=  1ooT3=2oooo TX=  26BA=  2D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betekenen: DI=digipeat in/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=P-persistance, SL=Slottime, FR=F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=MaxFrame, TR=Retries, T2=Timer 2, T3=Tim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X=TX-Delay, BA=Baudrate, DU=Duplex aan/ui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rate kan met deze opdracht ni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steld, zie HBAUD. Deze opdracht function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uurlijk alleen maar als op dit kana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SI-kaart is aangesl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            Schakelt Echo op een kanaal in en uit. Indi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zelf-geschreven tekst bij het zend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vangst-venster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            Leest de file FLEXPW.SP nieuw in en is bruikba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geval deze online veranderd moet worden.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//ESC FL te gebruiken (in SYSOP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           Laat de FRACK zien of stelt FRACK in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Kanaal1   Verbreekt een logische verbinding tussen Kana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en Kanaal 2, zie F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2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L Kanaal1   Bewerkstelligt een logische verbinding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Kanaal 1 en Kanaal 2, zie ook FUL. M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2       opdracht wordt alle op Kanaal 1 ontvangen teks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L 2 7       Kanaal 2 uitgezonden en 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            Schakelt bel globaal in en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AUD p,b     Deze opdracht schakelt de HF-baudrate van een D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kaart om, p=poort, b=baudratecode volgens handb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AUD o,2     In het geval op de DRSI-kaart verbindingen be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eten deze voordien worden verbroken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art wordt ge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         Hiermee wordt HOLD in- en uitgeschakeld. ("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het flag-venster). Indien ingeschakeld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tie (of een met ESC HOS of HOS= gedefini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) alle HOT= seconden uitgezonden (zi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=, HOT= in CONFIG.SP). Dit gebeur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en als er voor het aflopen van de tim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enbord-activiteit op het betreffende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en binaire overdracht niet actie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 String    Met deze opdracht kan de HOLD-string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 SH/DX\r   ingesteld (zie HOLD). Dit is de tekenvolgor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 ingeschakelde HOLD periodiek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n         Hiermee wordt het kanaal ingesteld waar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-toets in VIEW-mode een regel uitzendt. "Kana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" betekent actueel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     Verbreekt de verbinding met alle aan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Schakelt de LEARN-mode in en uit. Met dez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 een handmatig opgebouwde verbinding bek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en aansluitend in de pad-lijs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slagen. Deze mode wordt later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M           Laat de laatste 4 TNC-statusmeldingen zi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al gesproken alleen in het pop-up 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ijnen. (bijv. CONNECT REQUEST 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 n          Zet het PRIV-niveau van het tegenstatio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 5          aangegeven waarde; alleen geldig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 file-naam  Met deze opdracht wordt een file in het QSO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 TEST.TXT  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[getal]   Er zijn totaal 30 tot 40 programmeerbare macr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8         ALT-1 tot ALT-o als macro's 1-10, SHIFT-ALT-1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-ALT-o als macro 11-2o, en CONTROL-ALT-1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ALTo als macro 21-30. De "start-up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als macro 31 op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 de ESC MAC-opdracht wordt het macro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gegeven en worden als toetsenbord-codes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OP: Binnen een macro kan slechts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's 1-1o opgeroepen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der parameters wordt een lijst van all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 Bij het oproepen van een van d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ssen 1 en 31 wordt de betreffende macro opgeha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 opnieuw gedefinieerd. Door het intoets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F1 wordt de macro afgesloten en ge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F2 breekt de invoer af. Het speciale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mer 31 is de 'start-macro'. Als de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definieerd wordt deze bij het opstart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a automatisch uitgevoerd. Voorbeeld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n van een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1: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2: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3: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4: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5: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7:ESC Q R Space 4 3 9.9 o 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Arr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8:ALT-o ALT-C B O X Enter Esc P 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9:Ctrl-Home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o:Ctrl-Del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          Laat MAXFRAME zien of definieert deze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file-naam  Deze opdracht schakelt de MBIN-mode in 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DATA.BIN   Indien AAN worden alle gemonitorde gegevens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al formaat in de aangegeven file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formaat is: MONITOR-HEADER:LENGTE: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opdracht is zinvol bijvoorbeeld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eschrijven van PacSat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           Met deze opdracht kunnen monitor-data op een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worden meegeschreven. "ESC MD Tek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akelt deze in, "ESC MD" schakelt het uit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 werkt alleen tot ALT-X. In de 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-regel wordt geen aparte tekst getoond,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venste status-regel wordt "sm" aangegeven.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 wordt ieder I-frame waarin tekst voorkom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betreffende kanaal getoond. Zoals ook bij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M dient dit op een van de "hogere" kanal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in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          Met deze opdracht wordt de MH-lijst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 Aangegeven worden de datum, tijd,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oorde frames en pad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e MH-lijst wordt getoond kan het so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veranderd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 C: sorteren o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 F: sorteren op aanta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 Z: sorteren op ti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C          Wist de MH-lij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           Deze opdracht schakelt Multi-Monitor in.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all1&gt;call2] mode wordt alle tekst van een QSO tussen call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           call2 in het QSO-venster van het kanaal, waar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8MBT&gt;DBoAAB MM-opdracht is gegeven, getoond. Daarbij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1 het attribute ASX=, en call2 krijg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X=. Daardoor zijn beide teksten ook in kleu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d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bijzondere variant is als er na "&gt;"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raagteken wordt ingetoetst, bijvoorbeeld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1MEN&gt;?. In deze mode wordt de frequentie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 Info-frames van en naar call1 bewaakt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rste gevonden QSO wordt daarna meegeschreven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minuten zonder gegevens-uitwisseling gaa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in de rust-stand' en wacht op een nieuw QSO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1. Een nieuwe MM-opdracht op hetzelfde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schrijft een al aanwezige MM-opd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wijl MM actief is wordt in het flag-vens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het alarm-attribuut getoond, als Layer 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MUL aangegeven en de call van de QSO-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an in de status-regels (de onder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peciaal gemarkeerd om dit van een normaa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 onderschei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MM-opdracht zonder parameters schakel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          Definieert MYCALL of vraagt MYCALL op. Bij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ek met de TNC-opdracht ESC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naam     Deze opdracht, die bij een bestaande connec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opgegeven, definieert de naam van het t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IGI     en voegt in GREETING.SP een begroetings-rege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          Schakelt monitors voor binaire data aan 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en UIT wordt in het flag-venster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-kanaal een "!"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arschuwings-attribuut getoond. De instell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functie blijft bij het verlat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a be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inaire data" zijn gedefinieerd als minst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in een frame, die in een normale tekst (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IBM-grafische gegevens) niet voor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          In het geval op een TNC een TheNet-uitzending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oord worden alle daarover lopende te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        Met deze opdracht wordt de node-mode aan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uitgeschakeld. (AAN = "#" in het flag-ven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en AAN gedraagt SP zich bij een binnenko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in de meest globale zin gelijkwaardi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/ROM; in dit geval zijn dus slechts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gelijk en deze worden zonder inleidend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toetst. Het kanaal kan probleemloo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aande connects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 [lengte]  Hiermee wordt PACLEN, de maximale lengte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 256       'packet', ingesteld. Er zijn waarden tussen 1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mogelijk. Deze parameter kan individue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worden ingesteld.  PAC zon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nt de op dat moment ingestelde PACLE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lling geldt slechts tot het verlat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a, zie PAC= en PLS= voor langdurige 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gelijk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n p       Een TheNet-SYSOP kan, na een geslaa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10 40     privilegering, een parameter van zijn net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voorbeeld wordt parameter nummer 1o op 4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Deze opdracht staat manipulatie van de pad-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dracht]    toe. Er zijn de volgende sub-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nt het gesavede pad na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at het gesavede pad naar CALL zien; alleen gel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 het einde van het programma of permanent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d-lijst veilig gestel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t alle nieuwe paden aan het ein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LIST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t alle pad-namen in FILE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 FILENA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t alle actieve pad-namen in FILE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 FILENAA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t alle gewiste paden in FILE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PY         Deze opdracht copieert alle relevante data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kanaal naar die vanwaaruit deze functie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roepen naar alle hogere kanalen. Op d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 er geen connect bestaan en de opdracht mag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 het monitor-kanaal opgeroepen worden. Na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 dient men SP kort met SP te verlat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copieerde data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, UMLAUT-STATUS, MYCALL, REGEL-AFBR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E, STAAT VAN DE ONDERSTE STATUS-REGEL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FILENAAM    Met deze opdracht kan een SAVE-file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RELEASE.NTS monitor-kanaal zo worden ingelezen alsof 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 zijn binnengekomen. Daardoor kunnen gesa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-data met ESC MM opnieuw geanalys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ANGRIJK: de SAVE-file moet gesloten zijn (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uit op het monitor-kanaal)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-configuratie dient eveneens niet verander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. Frame-einden dienen met RETURN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gesloten; daarom zullen in met ESC MM gemonit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sten vel RETURNS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durende de uitvoering van deze opdracht ka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afgebroken en met de spatie-toets voor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jd worden ges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   Toont de P-persistance of definieert deze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          Deze opdracht is voor DieBox-SYSOPS. Als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BOXPW.SP bestaat en daarin het voor de box cor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woord aanwezig is, dan wordt het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rekend en uitgezonden. Het formaat van BOXPW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an het begin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G Freq.     Definieert op de TNC, die op dat momen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G 438.300   betreffende kanaal is gekoppeld, de ac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tie. De frequentie dient 7-cijferig te zij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inhoud speelt geen rol. De speciale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.- verhindert schrijven in het logboek en wor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MH-lijst en andere remote-opdrachten onder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L           Schakelt de "SYSOP afwezig"-flag aan en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           Verlaten van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ESC QRT door een tekst gevolgd dan wor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st als offline-CTEXT naar alle TNC's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arbij is teken-omzetting act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QRT HEB GEEN ZIN, BEN AAN HET SCHAKEN \D \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opdracht ESC QRT N (na de "N" volgt niets)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 gevolg dat bij de volgende start van SP 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.SP ingevoerde MYCALLS genegeerd wor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uit de in CONFIG.SP ingevoerde defin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=I ... gecopi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V           Bewerkt de QRV-lijst. Zonder parameters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V-lijst met tellers en datum en tijd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in de QRV-lijst opgeslagen call laat,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oord, een alarm overgaan. Dit alarm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aal 5 maal herhaald. Alleen Info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akelen het alar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een call direct door ",C" wordt gevolgd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EERT SP dit station te connecten zodra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oord wordt. Dit functioneert over het alge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en DIRECT of alleen over een pure Flex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i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V DL1MEN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t de alarm-tellers in de QRV-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V 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t 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V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egt de call in de lij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FILENAAM   Ontvangt een file in binaire mode (precie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TEST.EXE   verklaring volgt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M TNC-nr.   Deze opdracht maakt het mogelijk alle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M 1         gegevens van een TNC naar het QSO-venster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iden. Zolang deze omleiding bestaat,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reffende gegevens niet meer in het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ster getoond. In de onder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ijnt als call MTNC_x (x=TNC-nummer).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-data weer in het monitor-venster te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en moet deze opdracht in het monitor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Met deze opdracht worden alle remote-opdra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betreffende kanaal in- en uitgeschakeld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uit is wordt in het flag-venster ee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 LET OP: Is in CONFIG.SP REM=OFF ingest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 staan deze opdrachten te allen tijde u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unnen dus niet worden ingeschak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         Laat het aantal retries zien of stelt deze in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         Hiermee wordt de //RING-opdracht aan en uit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Indien aan, wordt in het flag-venster ee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 Indien uit, wordt als antwoord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RING-opdracht de tekst "SYSOP niet bereikba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           Met deze opdracht wordt een tabel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-opdrachten samen met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ilege-waarden getoond; deze waarde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volgens worden gewijzigd. Privilege-waarden,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 PRIV-Level genoemd, worden bij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en nader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[filenaam] Deze opdracht wist, zonder parameters, de ge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NEWPTH     pad-lijst. Wordt een file-naam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geven, dan wordt deze file als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d-lijst geladen. HIERBIJ MOET ER OP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ET, DAT BIJ MEERDERE PADEN NAAR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EMMING ALLEEN HET EERSTE PAD INGELEZEN WOR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           bewerkstelligt een //ECHO-opdracht, waa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volgens een //RT-opdracht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volgens wordt in het ontvangst-vens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-looptijd aangegeven. Bij gebruik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kan de //-opdracht, die de ECHO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e worden aangegeven. (bijv. ESC RT 2 z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/2 //RT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           ESC SA schakelt SAVE met de standaardnaa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ESC SA NAAM schakelt SAVE in en savet in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e ook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FILENAAM   Met deze opdracht wordt een bi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SP.EXE     uitgezonden. Binaire transfers word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reffende hoofdstuk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[par]      Deze opdracht sorteert een DieBox-CHECK-lij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zich op het scherm moet bevinden. All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vangst-geheugen aanwezige CHECK-regel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orteerd en overnieuw op het scherm gezet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ar de oorspronkelijke toestand terug t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et ALT-Y worden ingegeven (SAVE moe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schakeld zijn). Deze opdracht function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en als de checklist klein genoeg is om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erende programma-geheugen te pass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ssen-geheugen wordt een file met de naam "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t, die na gebruik wordt gewist.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proken wordt op rubriek gesorteerd; met ESC 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op call gesorteerd, met ESC SC 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tal bytes en met ESC SC N op het lopende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"R" wordt het sorteren omgedraaid, dus ESC 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ert alfabetisch aflopen op rubrieken, ESC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R sorteert numeriek aflopend enz.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ssentijds opslaan van de tijdelijke file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MP=directory gebruikt; daar dient voldo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eugen (tot ca. 60k) vrij te zij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TEKST      Zoekt in het ontvangstvenster; indien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de tekst in de bovenste scherm-regel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ooropgesteld dat de tekst niet aan het ein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geheugen wordt gevo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            Laat de toetsenbord-omcodering (KEY=)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          Laat de slot-time zien of stelt deze in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       Deze opdracht doorzoekt alle open SAVE-file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PLUS-files, deelt deze op en savet ze onder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iste naam in de door SPL= vastgestel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SPL= niet is vastgelegd worden de files in SV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aved. Vervolgens kan men naar DOS gaa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met 7PLUS.EXE weer samenvoegen. 7PLUS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zettings-programma van DG1BBQ waarme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7-bits data kunnen worden om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FILENAAM   Hiermee wordt een tekst-file verzond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TEST.DOC   tekst-file mag een willekeurige groot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          Laat de belangrijkste TNC-parameters in ee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ster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D           Laat de TXDELAY zien cq. stelt deze in.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ILENAAM Zie VIEW, deze opdracht is volledig ident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[TEKST]    Deze opdracht, die eigenlijk alleen voor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[DL1MEN]   gebruik is bedoeld, functioneer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 wordt naar een file USERS in de standa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of in SPDIR gezocht. Als deze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, wordt aan het begin naar de gevraag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zocht. Is niet naar tekst gevraagd dan word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geconnecte call gezocht. Wordt "tekst"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gevonden dan verschijnen de eerste 6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deze regel in een pop-up 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o-2        Schakelt de zend-matige Umlaut-conversie a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1         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 o      Umlaut-conversie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 1      "U" in flag-venster; Umla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versie tussen haak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IN-haakj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 2      "u" in het flag-ven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mlaut-conversie als dub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ters (bijv. �=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[CALL]   Met deze opdracht kan het logboek worden afgezo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Zonder parameters worden de laatste 8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BoABH   uit LOG.SP getoond. Bij invoer van een cal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log van de laatste verbinding met dez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FILENAAM Met deze opdracht (identiek aan TYPE)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tekst-file paginagewijs op het scherm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     Daarbij kan met PgUp en PgDn heen 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NTS   teruggebladerd worden; HOME gaat naar het begi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naar het einde. Iedere 'knappe' file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 tot ong. 2o.ooo regels len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            Deze opdracht voert in principe ee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-opdracht aan de open actuele SAVE-fil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N [NAAM]    Staat het opvragen of wijzigen van de naam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aire file toe. Binaire ontvangst moet op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ment 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            Als men met ESC CFG KEY=... een toetsenb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codering onderneemt, dan kan men dit met ESC 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FIG.SP s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[getal]  Hiermee wordt de regel-afbreekpositie op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cq. veranderd. Instelbaar van 1o tot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NAAM       Deze opdracht opent een SAVE-file en schri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arop de inhoud van het scherm weg. Als NAA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gegeven wordt de standaard-SAVE-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t. Indien eerder teruggebladerd werd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slechts van de bovenste beeldrand to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d van het geheugen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           Deze opdracht geeft een lijst van alle tek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n op het scherm. De attributen wo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leur getoond in zowel hexadecimale mode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OPDRACHT    De betreffende opdracht wordt als remote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S          behandeld als of het tegenstation deze zou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evoerd. Het resultaat wordt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genstation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 Algemeen over ESC-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eeste opdrachten kunnen worden afgekort tot 2 of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ige ESC-opdrachten kunnen ook met parameters in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worden gebruikt, bijv. ALL. In dit geval dient m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CONTROL-U te bewerken of de kleine letters met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el ESC-opdrachten kunnen met ESC AT of AT.SP vi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s-instelling worden uitgevoerd of door de SYSOP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opdracht //ESC worden gebruikt. Bij alle opdr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bij dit geen zin heeft (bijv. VIEW) is dit geblokkeerd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geblokkeerde opdrachte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 AT DO FL FUL FXL GB HOS HOLD KILL MB MY NODE PAC PATH QRL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en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EDIENING VAN OP AF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kan -als men dat tenminste zo heeft geconfigureerd d.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=ON in CONFIG.SP- vanaf het tegenstation worden bedi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dzaak zijn er twee manieren binnen SP, die van op af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worden gebruikt, NORMAAL en NODE. In de normale mod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opdracht van op afstand aan SP met // ingegeven, in het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ODE vervallen de //'s. Sommige opdrachten zij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-mode niet bruikbaar; deze zijn in de volgen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rkeerd. Ter herinnering: SP wordt op een kanaal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-mode gezet d.m.v. ES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NGRIJK: Een remote-opdracht moet aan de linkerkant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 staan. Dit is belangrijk, vooral wanneer HOLD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PRIV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ere remote-opdracht heeft een zogenaamde Privilege-waar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-Level. Dit is een waarde tussen o e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uitgeven van een PRIV-level en de bestemming van de waar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zaak van de bediener van het eige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e gevallen krijgt ieder tegenstation Level 1.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 men deze waarde met ESC LV veranderen maar men kan 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.SP een andere waarde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gende in GREETING.SP afgegeven PRIV-Level zijn vo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eservee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t tegenstation wordt metee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mote-opdrachten kunnen niet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ij door-connecten volgt geen RECONNECT, en voor CHAT-po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at het station altijd op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Het station kan geen enkele remote-opdracht uitvoer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opdrachten worden genegeerd. Ideaal voor mailboxen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Box 1.9 betekent dit bovendien dat BIN-Download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onderste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LIJST VAN REMOTE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merking: de in normale gevallen noodzakelijke //'s wo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weergege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ijst is identiek samengesteld als die bij ESC-opdr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w.z. algemeen formaat en, waar noodzakelijk, een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opdrachten kunnen zover worden afgekort tot het momen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etters niet verwisselbaar zijn (tenminste de onderstree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tekst       Deze opdracht zendt "tekst" naar kanaal "n"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Hallo       tekst wordt op het aangegeven kanaal uitge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mela!       met de opmerking hoe de afzender te bereik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t is de CHAT-functie. Let op dat ieder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art met opdracht moet worden i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kst     Met deze opdracht kan een tekst-regel a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geconnecte stations worden verzonden (vergelijk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llo,    ALL). De tekst wordt niet aan stations verzo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 gaat het? die gegevens aan het verzend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call  Dit is de gateway-functie van SP. Met dez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wordt een verbinding met een tweed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DBoCZ       opgebouwd. Deze opbouw loopt via een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bekende tegenstations worden op de hoofd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zocht. Bij een connect wordt de SSID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voerende station gedraaid, (ofwel DL1MEN-1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1MEN-14 enz.), vooropgesteld RID=ON in CONFIG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eel kan aan het einde van een regel h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en TNC-nummer worden ingegeven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kend is. Het TNC-nummer van gehoord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met de //MH-opdracht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ndt het tegenstation een DISC, dan bewerkstel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 een "RECONNECTED TO" en is men nog altijd in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dat men verder kan connecten en andere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 kan voeren, aan de operator schrijven enz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zondering hierop is dat als men in PRIV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"2" heeft staan of als men i.p.v. CONNEC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 !C gebruikt heeft (in deze gevall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verbinding van beide zijden opgebouw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      Deze opdracht list files die door het t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mogen worden gelezen. In normale gevalle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ter]      inhoud van de door RMP= ingestel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*.EXE     uitgezonden, maar men kan ook paden aangev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sub-directory van RMP= bestaan. D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en zijn privilege hoog genoeg is, k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          Deze SYSOP-opdracht geeft een lijst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e-opdrachten weer, gelijk aan ESC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       Schakelt de Convers-mode in. De kanaal-weerg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optioneel en ligt in het bereik van o to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vkanaal]  Verdere uitleg vindt U in het hoofdstu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 7        Conver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ATUS       Met deze opdracht wordt de connect-status va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gegeven. Deze bevat informatie over TNC's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            van geconnecte stations, duur van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uis-verbindingen enz. Hier een speci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HF:DL8MFJ&gt;Connect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o:QRG:144.675 (1o Ch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1:QRG:433.750 (1o Ch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 11 TNC 1 DL8MFJ &lt;DL1MEN-1 vDBoAAB T: o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2:QRG:o14.099 (1o Ch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 NODE-mode wordt dit vereenvoudigd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        Deze opdracht be�indigt de verbin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zonder het uitzenden van welke verdere teks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ook. Zie ook //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ekst    Deze opdracht bewerkstelligt dat "tekst"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teruggezonden. De tekst wordt vooraf door de t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looptijds-  omzettingsroutine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59:21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opdracht  Deze geprivilegeerde opdracht kan allee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DO        SYSOP na gebruik van de //PRIV-opdra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CZ.DO      gebruikt. Hiermee kunnen dan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-opdrachten worden be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Met deze opdracht krijgt men een lijst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opdrachten die men mag uitvoeren. De help-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staat in REMHLPD.SP en REMHLPW.SP en wor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hankelijk van de call van het aanroe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on, in het Duits of Engels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        Zoekt nu eerst naar de file MYCALL.INF (MYCAL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het betreffende kanaal, bijv. DL1MEN.INF) en z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  deze in plaats van INFO.SP uit als deze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naam Met deze opdracht kan men files wissen. Terwij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geprivilegeerd tegenstation alles kan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     kunnen 'normale' tegenstations alleen files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1MEN.ooo    die ze zelf hebben geschreven of die hun cal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naam hebben. Is niet bruikbaar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-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wiste files worden nu hernoemd en zij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nog leesbaar. De suffix wordt veranderd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met "$" begint en -meestal- een volg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eft, bijvoorbeeld DL1MEN.$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          Hiermee worden alle in PATHLIST.SP gedefini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LAN's getoond en wel zonder de ervoor verm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"="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o:(144.6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en pad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1:(433.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.NORD  M.SUED  M.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2:(o14.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en pad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       Deze opdracht is in eerste instantie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NODE-mode bedoeld, omdat daarin de //READ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        niet functioneert. MAIL zoekt naar post (file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1MEN.ooo    de call van degene die de opdracht als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eft). MAIL R FILENAAM leest de post en MAI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AM wist d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[optie]    Toont de MH-lijst. Een MH-lijst ziet e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          eenvoudigste geval als volgt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opties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rgave van de MH-lijst in verlengde v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gipeater, datum, tij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rgave van de allerbovenste scherm-regel,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schakeld (de 7 laatst gehoorde s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          Met deze opdracht worden de laatste 1o reg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monitor-venster getoond (MLN= definiee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-aantal). De SYSOP kan hier een numer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opgeven. Voorbeeld (verk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Laat de in GREETING.SP ingevoerde naam zien; /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TEKST zet de naam op "TEKST", vooropgesteld 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g geen identieke tekst bestaat. Een nieuwe 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IET mogelij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        Geeft de paden op, die aan hand van een Th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uitzending werden ber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         Zendt de gehele inhoud van NEWS.SP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[optie]  Deze opdracht laat de padlijst zien. PATH laa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ingevoerde gegevens van de pad-lijst zien, 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E1YSS      regel en alleen de calls van de eindbeste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L laat de paden in verlengde vorm zien 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laat alleen het pad naar de CALL zi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s worden gescheiden per TNC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          Laat de belangrijkste parameters zien: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          UHF:DL8MFJ&gt; TNC1:TNC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=1 P=64 W=1o F=4 O=5 N=25 @T2=1oo @T3=18ooo T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Met deze opdracht wordt de verbinding bee�ndi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(vergelijk //DISCON). Er wordt nog we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T-tekst verzonden (zie beschrijving QRT.SP)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T=OFF wordt een standaard QRT-teks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zonden als QRT.SP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ILENAAM Deze opdracht leest een file uit de RMP=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of een van de sub-directories. Om leesbaar t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DL1MEN.ooo  moeten deze aan enige eisen voldo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De file-naam moet met de eigen call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ijv. DL1MEN.TXT)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De file-naam mag geen call zijn of met "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en (bijv. SP.DOC)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Men moet SYSOP zijn om alle files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file kan zich in een sub-directory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P=-directory bevinden; in dit geval moet he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aangegeven, bijv. //R SP\LEESMIJ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Dit is een SYSOP-opdracht en bewerkstellig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koude-start' van de computer. Alleen bruikbaa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 met goed gevolg de //PRIV-opdrach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         Met deze opdracht wordt het SYSOP-alarm geg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ook bij uitgeschakelde bel gaat het alarm over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          kan apart met ESC RING worden uitgeschakeld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tal //RING-opdrachten kan in CONFIG.SP met NR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ingesteld. Wie te vaak belt krijg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arschuwing dit na te 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//RING NRI= +3 maal wordt ingegeven volg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RG FILENAAM Zendt de aangegeven file in binaire mod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Binaire uitzendingen worden later verklaard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RG SP\      file moet leesbaar zijn (voorwaarden gelijk al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.COM     //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           Allen samen met ESC RT te gebruiken! Dient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zelfstandige remote-opdracht gebruik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Het SP-paswoord is FlexNet-compatible. Het opv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van het paswoord gebeurt met //SYSOP opd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file PASSWD.SP is qua opbouw gelijk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XPW.SP en bevat die geheime codes, die m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ere stations heeft toegekend. Deze code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genstations worden in FLEXPW.SP geschr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arna bij ontvangst van een paswoord-promp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twoord automatisch wordt gegenereerd. D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getal tussen 1 en 32767. De opdracht //SYS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at de privilege-status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 Ik geef OE1YSS de code 12345, OE1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eft mij 14321. Dientengevolge staat in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D.SP: OE1YSS=12345 en in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XPW.SP:OE1YSS=14321. Bij OE1YSS is dit uiter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gekeerd. SYSOP-status uitschakelen met //SYSOP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opgevraagd paswoord wordt genegeerd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-mode actie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OP: De SYSOP-opdracht kan alleen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on worden gebruikt die de verbinding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z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        Identiek aan de PATH-opdracht, maar staat gee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Geeft de volgende informatie op: Login-datum/tij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actuele datum/tijd, Byte-teller (aantal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 ontvange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t b       Deze SYSOP-opdracht kan worden gebruikt om een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2 D       opdracht naar een bepaald kanaal te sturen.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 wordt kanaal 2 gedisconnect. LET OP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eten 2 gegevens worden ingevoerd, dus zowe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nummer als de opdracht moeten worden geg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       In de normale mode worden de laatste 8-1o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van SP.LOG verzonden, in de NODE-mode i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 identiek met C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Deze opdracht geeft informatie over de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     versie van SP op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8MFJ&gt; SP v7.oo.oo-Aug o2 1992 (X) Core = 170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TNCs 30 Ch. -o:o9:30:46 / 26:o9:27: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#o (TNC2/COM2) QRG=144.675, 1o C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#1 (TNC2/COM3) QRG=433.75o, 1o C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#2 (TNC2/COM4) QRG=o14.o99, 1o Ch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gegevens zijn opeenvolgend: het versie-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compilatie-datum, wijze van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y-techniek (E=EMS,X=XMS), type multi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rij geheugen, TNC's, kanalen, looptijd sin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SP, totaal-looptijd volgens STATUS.SP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gevens van de T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RG FILENAAM Deze opdracht start binaire ontvangst. D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verzending wordt later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RG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FILENAAM De //WRITE-opdracht schrijft tekst-files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kunnen twee soorten van files worden geschr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DL1MEN      een die iedereen kan lezen en die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vanger kan lezen. De laatste hebben als na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van de ontvanger (zie voorbeeld). Indi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ers aangegeven begint SP automatisch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e .ooo. Dit betekent vanzelfspreken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voorbeeld de file WA8DED.DOC niet te leze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geval WA8DED toevallig connect. Af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eurt met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FF     Deze variant van de //WRITE-opdracht be�indig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tekst-invoer met //WRITE. In plaats ervan k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OFF         Control-Z worden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       Deze opdracht (zonder parameters) geeft aan o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is ingeschakeld of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S OPDRACHT Deze opdracht is aan de SYSOP voorbehouden. 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S CHKDSK   een willekeurige DOS-opdracht worden ingegev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daaruit volgende tekst wordt ver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zonden. De DOS-opdracht mag geen tekst-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ei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als hierboven besproken is er verschil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e en nod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volgende opdrachten zijn in node-mod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gelij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 KILL READ WRITE RPRG W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volgende opdrachten gedragen zich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-mode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r meerdere remote-opdrachten achter elkaar ontvang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deze na elkaar verwerkt indien tenminste mogelijk (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bij file-verz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NVERS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onvers-mode wordt door een tegenstation met //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chakeld; de SYSOP aan het toetsenbord gaat met ALT-J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convers-mode wordt iedere tekst die niet met /begin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stations op hetzelfde convers-kanaal verzonden. Er zij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-kanalen, genummerd van o tot 254. Ter ondersch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de call van de afzender aan het begin van ieder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ALT-J wordt de regel-afbreekpositie automatisch op 65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na het verlaten van de convers-mode weer teruggezet.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er dient handmatig op 65 tekens per regel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convers-mode kunnen de volgende opdrach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gevoerd (let op: een enkele "/" luidt de opdrachten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 Hulp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n      Op convers-kanaal n schakelen (o-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 Wie gebruikt con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   Convers bee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 Verbinding bee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n t    Zendt tekst t naar kanaal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YSOP heeft, zowel aan het toetsenbord als ook van op af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gende extra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 n      Dwingt TNC-kanaal n in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n      Dwingt TNC-kanaal n uit 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vers-mode kan men de volgende status-meldingen ontv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&gt; logged on        Iemand heeft //CONV ingegeven of me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t convers-kanaal gek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&gt; logged off       Iemand heeft /Q of /D ingeg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&gt; QSY to Ch x      Iemand heeft met /C een and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INAIRE 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SP is het mogelijk een tweevoudig beveiligd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racht te laten plaatsvinden. Dubbel beveiligd omdat he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Radio gebruikte AX-25 protocol foutloos werkt e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endien een extra totaal-som berek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verdracht kan op meerdere manieren verlopen; het eenvoud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aarbij de automatische binaire overdracht, die ervan uit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slechts een van twee stations bema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binaire overdracht is het niet noodzakelijk dat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dezelfde file-naam gebruiken. I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jvingen gebruik ik de betekenis FILE1 voor een fi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bij het tegenstation ophaal, met FILE2 een file op de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AUTOMATISCHE 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automatische binaire overdracht zendt een statio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-combinatie uit en het tegenstation zendt 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ire file automatisch terug. Hierbij moet voorop 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dat het tegenstation de noodzakelijke privileges heef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treffende opdracht uit te voeren. Om een file te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 men de volgende opdr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WPRG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enige tijd zendt het tegenstation automatisch 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RPRG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og daaraan de ontvangst van e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PRG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enige tijd zendt het tegenstation automatisch 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WPRG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HANDMATIGE OVERDRACHT, ONB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handmatige overdracht, bijvoorbeeld met andere programm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 Versie 4, THP en andere) is eveneens mogelijk. Om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het tegenstation te verzenden geeft men de opdracht //W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. Na de ontvangst van de stuur-opdracht geeft m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 ESC SB FILE2 in. Deze variant functioneert ook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Box in SYSO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og daaraan ontvangt men een file als men het tegens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 //RPRG FILE1 geeft en DIRECT daarop de opdracht ESC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 ingeeft. Bij een punt-naar-punt verbinding k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dzakelijk zijn de ESC-opdracht VOORAF in het schrijf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typen om deze zo snel als mogelijk uit te kunnen 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COMPLEET HANDMATIGE 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 stations zijn hier bemand; het zendende station geeft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pdracht ESC SB FILE1 in waarop het ontvangende station ESC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 ing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eder geval dient men bij de verbinding tussen SP-station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stens versie 5.02 prioriteit te geven aan de methode in 9.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PARAMETER-UITWISS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SP een binaire file uitzendt wordt eerst een kenmerk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enstation verzonden. Dit kenmerk bevat de lengte van 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en tijd en de gehele naam (de naam dient slechts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e en wordt verder niet gebruikt). Het ontvan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zendt een bevestiging terug of weigert de overd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d-kenmerk (voorbeel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N#12345#|0987#$o1234567#C:\USR\SPACKET\SP\TEST.EX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eerste veld is het binaire kenmerk, daarna volgt de 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file in decimaal formaat, de CRC (totaal-som), d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S-DOS formaat en tot slot de filenaam. Bij een uitz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een DieBox in SYSOP-mode worden alleen de eerste twee v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ositieve antwoord op dit kenmerk is bij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K#D:\TMP\XXX.EX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en #OK# is ook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geweigerd kenmerk is bij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NO#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en willekeurige tekst die NIET met #OK# begi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urende de verzending kan te allen tijde #ABORT#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onden om te onder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urende de binaire overdracht worden ontvangen gegevens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elijke file opgeslagen. Deze file wordt aan het eind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racht omgecopieerd cq. hernoemd op dat moment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elijke file zich op dezelfde drive bevindt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eindelijke file. Dit betekent dat in het ergste gev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bele file-grootte als vrij disk-geheugen aanwezig moet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r minder dan twee maal de grootte van de file op 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ij is zal SP ontvangst weig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onderbreking van de binaire overdracht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elijke file gewist. Een onderbreking kan de ontvang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BORT# zijn, of e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het einde van de overdracht verstuurt het zendend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kenm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-TX OK -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ontvangende station zen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-RX OK -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treffende informatie wordt bovendien in het ontvang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ster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erzonden waarden zijn CRC-waarden, die met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ouwbaarheid gelijk aan de zend- of ontvangstgegevens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een file niet correct ontvangen, dan wordt de tijd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BOX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in een DieBox vanaf versie 1.9 een daarin opgeslag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haald, dan herkent SP dit automatisch en schakel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ire overdracht om. De file wordt ofwel onder een tijd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m, die wordt samengesteld uit de call van de mailbox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nummer, of, als de file met SP aan de box wordt verzo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 de oorspronkelijke naam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at BoxBin functioneert moet de mailbox in GREETING.SP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voerd en een PRIV-Level van 3 hebben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KoMAV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versturen van een binaire file naar DieBox 1.9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andeld alsof men volledig handmatig naar een ontvangst-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ndt. Eerst wordt de normale SEND-opdracht van de box be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het bericht uit te zenden en een verklaring te schrijve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ursor aan het begin van een regel (vooraf minstens een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etsen) wordt nu de ESC SB-opdracht gebruikt om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 er op dat uit interesse voor uw mede-mens de bi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al te lang wordt; deel anders met het programma BS.C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verschillende stukken. BS.COM is als 7PLUS-gecod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diverse mailboxen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 BIJZONDERH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bijzonderheid van SP is BINCHAT. Dit maakt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-gebruik tijdens een binaire overdracht mogelijk. Tuss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t dus mogelijk met elkaar te converseren. Men moe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bij op letten dat men even 'rustig' blijft totdat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-stations synchroon lopen en het verzendende station inderd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onnen is binaire data te verzenden. Voor dit doel plaats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ir zendende station vooraan op iedere regel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jf-venster het kenmerk SP\-, die het ontvangst-statio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laatsing op het scherm afscheidt. Het binair ontvan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zet het kenmerk niet op het scherm omdat na de star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inaire overdracht alleen met #ABORT# of disconnect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UTO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formaat van de pad-lijst, PATHLIST.SP, werd al verklaard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aan deze pad-lijst is er in SP een Router, di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 ALT-C CALL opgeroepen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outer (het staat me tegen Autorouter te zeggen omda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einde maar niet de totstandkoming van de rout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) leidt, gebaseerd op de pad-informatie, connect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er totdat de gewenste bestemming is bereikt. 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indings-opbouw verloopt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Router zijn er twee verschillende bestemm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-bestemmingen en LAN's. Een LAN kan precies zo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-station geconnect worden. Bovendien kan een LAN binn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-definitie worden gebruikt om de lengte van de pad-lij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inderen. In de connect-opdracht kan achter een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 met een LAN als bestemming een eindstations-cal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geven. Als ik bijvoorbeeld de volgende definitie h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3oo:=HAN N&gt;DBoAAB F&gt;DBoRHN N&gt;DB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betekent dit dat de LAN "HAN" een TheNet-knooppunt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BoHAN is. Ik zou nu bijvoorbeeld  een pad naar DKoM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defini�ren 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3oo:DKoMAV L&gt;=HAN N&gt;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 ik kan ook in de connect-opdracht aangeven waarheen ik w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DKoMAV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s bij elkaar is de pad-lijst extreem flexibel zo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jnse OM in de mailboxen heeft bewezen. De vreugd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eren is hier geen grenzen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o.1 LEREN VAN P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ESC LEARN kan de leer-mode aan en uitgezet worden.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chakelen verschijnt "L" in het flag-venster. Daarna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ere computer-sequentie (beginnend met ESC C of 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teerd. Gedurende dit 'leer-proces' is het belangrij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-opdrachten na elkaar enkelvoudig in te geven e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te verschuiven, omdat bij het binnenkomen van een '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'-melding de cursor-regel wordt genoteerd! Nadat m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mming heeft bereikt geeft men opnieuw ESC LEARN in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wordt berekend en getoond. Een YES/NO-vraag maakt het d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 het aangeleerde pad te saven of te verwerpen. B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ef antwoord wordt het nieuwe pad aan het ein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LIST.SP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moet op worden gelet dat bij de eerste connect d.m.v.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LAN moet worden geconnect! LEARN kan te allen tijde me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of disconnect worden afge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aangeleerde pad wordt normaal gesproken onder de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 gesaved. Wordt bij het begin met ALT-C geconnec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het pad met de universele frequentie XXX.XXX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eer-mode kan op ieder kanaal tegelijkertijd actief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 SPECIALE P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speciale LAN-"direct" wordt gebruikt om ee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inding te tonen, bij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3oo:DBoAAB-1 L&gt;=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definitie moet ook worden gebruikt als men d.m.v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-file direct een mailbox wil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peciale call ? wordt gebruikt om een standaard-pad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en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175:? N&gt;DBoM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ekent dat als ik ALT-C DL8RAF ingeef, SP het volgende pa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anging opge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175:DL8RAF N&gt;DBoM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ALT-C connect stelt SP automatisch vast of we 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inding met hetzelfde net-knooppunt hebben en ver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de eigen SSID voor de duur van d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UTO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AUTOCONNECT wordt de functie bedoeld die het mogelijk 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een vooraf bepaald tijdstip of handmatig een prompt-gestu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-sequentie de bewerkstelligen. In de volksm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middels het begrip 'Mailbox-melker' ingeburg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Autoconnect kan men op drie manieren oproe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ES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//ES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automatisch via A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dat de file AT.SP al eerder werd uitgelegd hier nu alleen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e DO-opdr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O-opdracht heeft een zogenaamde DO-file nodig. Deze k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ekeurige naam hebben maar wordt gebruikelijk .DO genoemd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-file bestaat uit meerdere regels met bepaalde beteke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ls in SP gebruikelijk is een regel die met # begi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ar-regel en wordt bij het lezen van de file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een eenvoudige DO-file(de regelnummers zijn geen onder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DBo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de DBo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R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E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el 1 bevindt zich de call van het station dat men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n. Belangrijk is dat deze call in PATHLIST.SP voor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el 2 vinden we hier de prompt die we van het t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volgende regels zijn opdracht-regels die na ontvang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an het tegenstation worden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variant kan in de eerste regel de oorspronkelijk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YCALL) staan, voorafgegaan door een !, bijv. !DL1MEN-7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kan, gescheiden door een komma, door een kanaalnumm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olgd. Indien mogelijk wordt dan dit kanaal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nen de file zijn er een aantal speciale opdrachten, die i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uitgevoerd. Alle opdrachten worden verwezenlijkt met !!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volgende teken is het opdrachts-teken en deze wordt event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door een parameter gevolgd. Deze worden i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jst verkla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@           Het verloop van de DO-file wordt afgebroke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inding blijft b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P           Het DieBox-paswoord wordt verzonden (betref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Box-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1prompt     De nieuwe prompt 'prompt' wordt ingesteld 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dig tot de volgende opd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2filenaam   'filenaam' wordt als nieuwe SAVE-file geo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Dopdracht   'opdracht' wordt als DOS-opdracht afge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Rfilenaam   'filenaam' wordt binair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Sfilenaam   'filenaam' wordt binair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filenaam   'filenaam' wordt als tekst-file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Cnaam       uitzending van DieBox-CHECKlijst; zie CPRO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Ccpro       de SP-directory. Daarin wordt uitgelegd ho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e programma's schrijft die op de CHECK-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invloe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*opdracht   Hier kan een willekeurige ESC-opdra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*MH C      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*&amp;n:opdracht De ESC-opdracht wordt hier op het do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*&amp;5:D       aangegeven kanaal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?filenaam   'filenaam' wordt als tekst-file verzonden 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laagde transmissie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WAARDEN IN DO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mogelijk eenvoudige voorwaarden in DO-files te defini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voor worden drie DO-opdrachten gebrui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Mtekst  Definieert de tekst, die de voorwaard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werkstell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Yn      Definieert het aantal DO-regels (commentar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eld), die worden overgeslagen als de voor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 uitvoer wordt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Nn      Definieert het aantal DO-regels (commentar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egeteld) die moeten worden overgeslagen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waarde NIET ten uitvoer kan worden gebracht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af het begin te kunnen werken moet de !!M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 achter de prompt-regel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volgende voorbeeld roept DBoKCP-8. Om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voor mij present is wordt dit gelez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wist en vervolgens wordt CHECK uitgevoerd. I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en post dan wordt CHECK mete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oKCP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DB0K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Mgee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 1 in DO-files (!MYCALL): Bij het ingev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alternatieve MYCALL wordt de SSID in 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teld; de SSID-automaat start vanaf deze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met !!! of !!? aangegeven filenaam 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cheiden door een spatie, van EOF-string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zien; deze string doorloopt vervolg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en-omzetter en wordt dan gemarkeerd. Voor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at de string ten hoogste 7 tekens lang is.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einde van de uitzending wordt dan de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 !!!BERICHT.TXT ***END\r (de "\r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t geval nod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YSOP-ONDERSTE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ondersteunt SYSOP-werk bij DieBox, FlexNet en TheNe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 paswoord-generering. De DieBox-SYSOPS kunnen -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eerder verklaard- ook binaire files aan hun mailbox ver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DIEBOX-PAS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tot een correct DieBox-paswoord te komen is het noodza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men een file BOXPW.SP in SPDIR aanmaakt. De inhou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e regel:           Call van de mailbox (evt. ook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s); resterende regels: paswoord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els van 27 lettertek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jk-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3XBS OKoP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ytredcvbn1kjhgfredsaqw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9876tyhgfcdsazxcvbnm1kop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redgvbnklu6752sww$@#fg&amp;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^tGfDFFghIkHGftjkGHFU58^(*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het inloggen (waarbij men tenminste moet wachten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de datum en tijd heeft verzonden) geeft men 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PRI en SP schrijft het berekende paswoord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positie in het schrijf-venster, waarna men he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NGRIJK: Na het inloggen en voor het ophalen van het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men SP niet verlaten, omdat de paswoord-informatie ni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wordt ge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THENET-PAS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le NETROMPW.SP bevat het paswoord van alle TheNet-n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n in stand houdt. Daartoe wordt per net-call steeds 1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 met een vaste lengte van 9o lettertekens. De eerste 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de call (aangevuld met spaties), onmiddellijk gevolg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aswoord. Voorbeeld (incomple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XYZ-5      1wdstejdUHDGETSJDUETSNDHSTExfs984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XYZ-11     yzagshjalkfruo45otgjldhfger8y9cm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oop: Men zendt de TheNet-opdracht "S". Als S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woord-prompt ontvangt wordt het paswoord berekend 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jf-venster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3 FLEXNET-PAS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, FlexNet-SYSOPs! In DO-files kan de SY-opdra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. SP zendt het paswoord automatisch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pdracht ESC FL leest de file FLEXPW.SP opnieuw i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al deze on-line moest worden veranderd. Ook met //ESC F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file FLEXPW.SP worden de geheime getallen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Net-netten, die men in stand houdt, gesaved. Het forma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l eenvoudig: iedere regel bevat CALL=NUMMER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5XLR=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3XLR=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oop: Men verstuurt de Flexnet-opdracht "SY". Als S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woord-prompt ontvangt wordt het paswoord berekend 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jf-venster geschreven. Als men zich op dat moment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 kanaal bevindt schakelt SP voor korte tijd naar he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 waarop het paswoord werd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geldt in hoofdzaak ook voor de //SY-opdracht om zich b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e SP-gebruiker als SYSOP t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UITBREIDING VAN DE REMOTE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mvang van de remote-opdrachten kan door middel va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's worden uitgebreid. De programma's worden in de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gesaved. Zo'n type programma wordt eenvoudig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opdracht opgeroepen, bijv. //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PROGRAMMA's MOETEN AAN DE VOLGENDE EISEN VOL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.EXE of C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Geen toetsenbord-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verzenden van tekst alleen via DOS (nooit direct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of volledige verwerking van de parameters of volledig ne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commando-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ommando-regel die aan het programma wordt afgegeven b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olgens alles wat men als extra aan de remote-opdrach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gevoegd, gevolgd door PRIV-level, de SYSOP-flag en 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hier bijvoorbeeld OE1YSS het QTH-programma opvraagt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QTH JN58TD JO5oVA wordt het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58TD JO5oVA 9 o OE1Y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le die door de externe remote-opdracht wordt aangema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t ROUTTXT.~XX (XX=kanaalnummer) en mag (theor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beperkt lang worden. Na een disconnect wordt deze file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identieke opdracht is daarna niet toegestaan als deze tij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itzending van deze file wordt i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e syntax voor SYSOPs: In de SYSOP-mode is het mogelij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aan te geven. In dit geval wordt de extra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,Priv-level) niet meeverzonden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:\BIN\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mailboxen bevinden zich ettelijke RUN-opdrachten di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-gebruikers zijn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BIJLAGE A - PADEN??? PAD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gende bijdrage stamt van mijn belangrijkste tests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eelster van SP in OE/HA/YU, Irmela, OE1YSS. Ofsc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voor versie 4 geschreven is deze ook vandaag nog actue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SP-paden vanuit Weens gezichtsp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dat ik altijd weer zie dat ontzettend weinig SP-gebruik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 mogelijkheden van de Autorouter gebruiken hier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n we eens aannemen dat mijn ingangsfrequentie 145.3oo 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zou mijn paden tot in M�nchen willen invoeren. Verder ka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ikken over de twee netten, die zich op deze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inden: OE1XPR-3 en OE3XLR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versie 7.oo van SP mogen de regels in PATHLIST.SP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 lang zijn; het is het beste als ik mijn paden zo opbouw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n enkel pad langer dan een rege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dat te bereiken bouw ik mijn LAN's stap voor stap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LANDAU N&gt;OE3XLR-2 N&gt;OE5XLR-7 N&gt;OE5XLR-12 N&gt;DBoLN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GMUNDEN N&gt;OE1XPR-3 N&gt;OE1XPR-7 N&gt;OE3XWR-5, OE3XW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OE5XZ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ee heb ik meteen de uitgangsbasis voor mijn twee links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westen geschapen. Ben ik bijvoorbeeld een station, die bij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3XLR-2 vanuit Wenen niet kan bereiken dan hoef ik er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 OE1XPR-3 voor te zetten...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LANDAU N&gt;OE1XPR-3 N&gt;OE3XLR-2 N:&gt;OE5XLR-7 N&gt;OE5XLR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DBoLN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ze twee basis-links kan ik nu alle andere gewenste 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estelijke richting bereiken en dat gaat da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.NORD L&gt;=GMUNDEN N&gt;BRAUNAU N&gt;M.NORD      of 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WEST L&gt;MNORD N&gt;M.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ziet dat als een LAN wordt gedefinieerd men vooraan na het "=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en een naam kan ingeven. Wordt de LAN daarna echter ook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een pad gebruikt dan moet men ook diezelfde naam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er een N&gt;, F&gt; of D&gt; moet te allen tijde echter dat staan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handmatige connect ook zou worden gebruikt, dus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roken de call van het net of de Ident. Hele slimme vo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ten deze zo benoemde en gedefinieerde LAN voor eigen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 eens aardig in en wel al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WEST L&gt;=MNORD N&gt;M.WEST =&gt;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kan men ook naar M�nchen West met: ALT-C MW. Mijn PATHLIS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t er inmiddels als volgt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LANDAU N&gt;OE3XLR-2 N&gt;OE5XLR-7 N&gt;OE5XLR-12 N&gt;DBoLN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GMUNDEN N&gt;OE1XPR-3 N&gt;OE1XPR-7 N&gt;OE3XWR-5,OE3XW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OE5XZ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.NORD L&gt;=GMUNDEN N&gt;BRAUNAU N&gt;M.NORD         of 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.NORD L&gt;=LANDAU N&gt;M.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.WEST L&gt;=M.NORD N&gt;M.WEST                 of/en 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WEST L&gt;=MNORD N&gt;M.WEST =&gt;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omdat ik ook handmatig nog naar Graz wil heb ik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gebreid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GRAZ N&gt;OE1XPR-3 N&gt;OE6XSR-7 N&gt;OE6XSR-2 =&gt;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beland ik bij Sch�ckl, die ik nu ook d.m.v. ALT-C G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ze slechts 7 pad-gegevens kan ik nu een groo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outing-connects maken; hier een paar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PV                   ALT-C DBoPV M.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5XBL                  ALT-C OE5XBL GM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6XYG                  ALT-C OE6XYG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EV                   ALT-C DBoEV 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geloof dat de systematiek nu wel duidelijk is. Ik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urlijk ook nog de paden naar de afgebeelde voorbeel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jn PATHLIST.SP invoeren, maar men dient zich natuurlijk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gen waar men meer nut van heeft. De PATHLIST.SP wordt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van SP ingelezen en heeft dus geheugenruimte nodig. Al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krap in mijn geheugens zit is het dus beter als i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ngrijkste bestemmingen invoer en daarna met Auto Conne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connect, zoals in de voorbe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een station, dat mij connect, te laten weten welke link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 opgezet, definieer ik daarna mijn beide opstap-net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 links en wel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:3oo:OE1XPR-3 L&gt;=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OE3XLR-2 L&gt;=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omdat me net nog te binnen schoot dat ik ook nog naar OE1X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 voeg ik daar nog aan t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OE1XAB N&gt;OE1XPR-3 N&gt;OE1XPR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ls U ziet kan men met relatief weinig moeite heel goed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ten. Ik zal in willekeurige volgorde nog een paar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en met verschillende uitgangspunten in d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gschrijven, maar dan nog alleen maar de pure pad-invo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hoop met mijn uitleg diegenen een stapje verder t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olpen, die met de hierarchieke paden van de LAN's niets k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hierboven vermelde voorbeelden zijn, doordat de n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middels zijn gewijzigd, alleen maar voorbeelde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eren van pad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 een tip tot slot...waarheen men ook wil, men dient altij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ll van een net te connecten en niet met de Ident; 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iswaar niet verboden, maar het ziet er in het do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e logboek toch een stuk beter uit als daarin call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 te vinden en geen Idents, die voor de ove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schijnlijk een stuk minder geloofwaardi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el plezier met SP 7.oo en Autoro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73 de Irmela OE1YSS @ OE3X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BIJLAGE B TEKENOMZETTI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 is een zogenaamde tekenomzettings-routine ingebouwd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ns taak codes van twee tekens te interpreteren 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idelijke tekst te vervangen. De codes bestaan uit ee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), gevolgd door een 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een overzicht van de functies waarmee dez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e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HOLD (in de definitie van HOS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Begroetingstekst (files GREETING.SP en WELCOME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Interne TNC-Ctekst (definitie INI=U... DEI=U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Bakenteksten (definitie ISn=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Remote-opdrachten //ECH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Prompt-definitie (NPS=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in deze functies bruikbare codes luide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voegt een RETURN in en begint een nieuw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7  voegt een bel-signaa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bij een actieve connect wordt de snelheid (byt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Z  voegt een CONTROL-Z in de tek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voegt de datu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voegt de ACTUELE tij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  voegt de LOGIN-tij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 voegt de call van het tegenstatio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voegt de eigen call (MYCALL)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voegt de naam van het tegenstation in (dr OM indien onb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  voegt het kanaalnumm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oegt het SP-versienumm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Q  voegt de frequenti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 beschouwt de volgende twee tekens als hex-getallen en vo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rresponderende tek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voegt een backslash (\)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een ver doorgevoerd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\N, je zit nu op kanaal \K. \rHier draait SP \V op \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\D \t\rLogin om \L\r\C de \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Irmela, je zit nu op kanaa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draait SP 7.oo.oo op 438.3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o1.o8.92 11:1o: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om 11:o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1YSS de DL1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BIJLAGE C - DRSI-PC*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RSI PC*PACKET adapter (DRSI-kaart) wordt door Digit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. in Florida gefabriceerd. Het is een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ekkaart voor IBM-compatibles en bevat -in de populai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voering- de functie van TWEE TNC's. Tot maximaal 4 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in een PC worden ondergebracht en door SP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RSI-kaart werkt met een software-driver (TNCTSR genoemd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A8DED werd geschreven en resident in de computer draai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s vrijwel volledig WA8DED-hostmode compatible 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een software-interrupt aan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SP met een DRSI-kaart wil gebruiken zal bemerken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passing probleemloos verloopt. TNCTSR-L of TNCTSR-S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den zijn en in CONFIG.SP moet de baudrate worden wegge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als poort dient "D" te worden ingegeven. De interrup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driver wordt automatisch door SP bepaald. Als m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 om SP te installeren en alle vragen correct beantwo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 de DRSI-kaart softwarematig volledig ge�ntegr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onafhankelijk van het aantal DRSI-kaarten in 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r slechts EEN configuratie; alle poorten van alle 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en slechts EEN logisc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tonen van een kanaal, bijv. bij een login, zal dus z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kanaal- als het poortnummer worden verzonden (bijv.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1 betekent kanaal 3 poor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nenkomende connects lopen altijd op de lagere kanalen b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r kunnen geen kanalen expliciet aan een DRSI-poo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gewezen. Bij uitgaande connects wordt altijd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e poort gebruikt. Deze wordt omgeschakeld indien m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t. loze) connect-opdracht intoetst met het poort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C 1:DBoPV            schakelt naar poort 1 en bouwt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 DBoPV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C o:                 schakelt naar poort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tandaard-poort wordt rechts van de frequentie in de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-regel getoond, bijv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2|DBoAAB|DL1MEN-1|IXF|oo|o1|oo|o:o2|438.3oo|o|AIRS|1|565|19:4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BIJLAGE D - TFP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 is een resident programma voor IBM-PC's dat -gelijk aa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DRSI-kaart- SP een WA8DED-TNC voorspiegelt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aseerd op NORD&gt;&lt;LINK TF2.1c en is Public Domai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-code van TFPCR is na het insturen van een lege floppy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doende retour-porto te zijner tijd verkrijgbaar. Aan d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t is een KISS-TNC noodzakelijk zoals bijv. een PK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grond van de enorme problemen met KISS-TNC's in het alge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PK232's in het bijzonder moet ik er op wijzen dat een TNC2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8DED-Eprom te allen tijde is aan te raden. Ik m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e SP+TFPCR eigenlijk af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gebruik van TFPCR moet als poort "5" worden ingegev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audrate laat men weg (beide in CONFIG.SP). Wi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 en alle vragen correct beantwoordt heeft al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o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NGRIJK: Vanaf het moment dat TFPCR wordt geladen to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van SP MOET de zender zijn UITgeschak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NC dient zich voor de start van TFPCR al in de KIS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inden, maar in noodgevallen kan ook TFPCR dat to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 kent de volgende commandoregel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n           Gebruik COM-poor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xx          Gebruik interrupt-vector "xx" voor communicati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nnnn        Gebruik baudrate "nnnn" (24oo-192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xxx         Gebruik poortadres "xxx" i.p.v. hetgeen DOS z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xx          Gebruik IRQ "xx" voor de COM-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   Zet TNC in KIS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-S parameter is het noodzakelijk dat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UTOKISS.CFG bestaat (deze wordt automatisch door SP aan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staan alle opdrachten die nodig zijn om de TN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-mode te schakelen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&lt;--- is alleen voor een PK232 met Autobaud nod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 is een resident programma dat zich in de time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houdt en bij veel gebruik op de frequentie van een snelle 8o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te storingen kan geven. Daarom raad ik af TFPCR 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een relatief lage snelheid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 wordt normaal gesproken uit het geheugen verwijderd al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TFPCR is het ook mogelijk zonder TNC "droog" te oef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it doel sluit men eenvoudig de COM-poort na het la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kort (brug van pin 2 naar pin 3 van de COM-stekker), w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zichzelf kan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het aansluiten van de meeste Multimode-TNC's mo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edige RS232-kabel worden gebruikt. Bij een drie-aderige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t bijvoorbeeld de PK232 altijd weer terug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BIJLAGE E -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gebruiken van SP kunnen vele problemen ontstaan, di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stal worden aangegeven met de melding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YNCHRONISATION, waarna SP met geraas stopt. Het is on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foutmeldingen op te tellen, maar dit is slechts een pog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t geval dat men na dit hoofdstuk geen hulp heeft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den, is het het beste een ander station te raadplegen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 te proberen. Soms heeft ook een telefoontje de opl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acht. Het telefoon-nummer staat helemaal voorin dit handbo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u.b. de aangegeven tijden ook in het weekeinde aanhou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voor ook de familie dankbaar zal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eeste problemen met SP en andere packet-programma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e toetsenbord-driver van de meegeleverde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oorzaakt. KEYB.COM schakelt de keyboar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atuurlijk lang uit wat bij het begin van ontvangst tot ver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gegevens kan leiden. Daarom is aan te raden de driver va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, KEYBGR.COM, te gebruiken. Ook kan men de met SP gele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EYGR.COM proberen. Ook de opdracht XKB=1 in CONFIG.SP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en poging wa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ies van toetsenbord-gegevens zijn soms bij XT'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teren, maar op XT's loopt SP dan ook niet. Bij een AT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geen gegevensverliezen tussen toetsenbord 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reden. Indien dat toch gebeurt is er iets aan de hand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-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is een geheugen-vretend programma, hoe meer hoe liever.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ongeveer 300k nodig en daar komen dan no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ldschermgeheugens bij!. Wie volgens CHKDSK (*) meer dan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ij heeft moet geen problem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eeste problemen zijn er zoals eerder met de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/Multimode-TNC. Ik raad iedereen deze configuratie af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1o gebruikers krijgen er zeker 2 of 3 SP niet aan d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de rest loopt meestal te vloeken. TNC's die niet WA8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zijn eveneens vaak een bron van ergernis. Als SP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d loopt en men heeft gegevens resident in RAM staan,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er eerst uit te halen, waarna het meestal wel goed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e proberen kan men meestal de utility vinden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n veroorzaakt. Drivers (in CONFIG.SYS) kunne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n veroorz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Als U de DOS-opdracht CHKDSK /F intoetst dient U daar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en. Is van invloed op residente programma's zoals FAS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BIJLAGE F - TNC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is de lijst van WA8DED TNC-opdrachten. Alle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begonnen met de ESC-toets; genoemd worden hier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die in de host-mode een betekenis hebben. Zij g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voor TFPCR. Voor de DRSI-kaart worden enige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nderd; deze zijn in de DRSI-documentatie precies b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lijst van opdrachten stamt van origine uit de origi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e. De NORD&gt;&lt;LINK FIRMWARE heeft aanvu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BIJLAGE G - OPTIMALISERING VAN GEHEU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is een geheugen-vreter waarbij in normale gevallen tot op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beschikbare RAM door SP in beslag wordt genomen. Di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urlijk tot gevolg dat voor DOS-opdrachten niets me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jft. Daarom moet men proberen de indeling van de geheugen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l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eerst moet vooropgesteld worden dat SP op een 80386 (S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) met MS-DOS 5.o en minstens 2Mb draait; hoe meer hoe b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bepaalde CONFIG.SYS ziet er daarom ongeveer zo uit (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-relevante invo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instellingen maken in de meeste gevallen een opt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-indeling door SP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AUTOEXEC.BAT dient de volgende gegevens te herbergen (ook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alleen de relevante SP-gegevens genoe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urlijk horen in deze files nog meerdere gegevens thuis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enbord-drivers en andere programma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SP moet, bij voldoende geheugen, beslist SWP=1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teld, zodat het beeldscherm-geheugen in het XMS-geheug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gesaved. Als er geen XMS-geheugen aanwezig is die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-disk te worden gebruikt. Bij voldoende grote XMS of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de instellingen voor REC= en RVS= vervallen; dan word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 tot maximaal 4o9 regels ter beschikking gesteld het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geheugen per kanaal betekent. Bij DOS=HIGH,UMB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t van voordeel als daar tenminste 64k geheugen vrij i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in ook nog een extra scherm-geheugen op te slaan. Di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SP automatisch gecontroleerd als UMB=1 is ingesteld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ije geheugen wordt met de MEM-opdracht door MS-DOS 5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na een voorbeeld waarbij met zekerheid genoeg geheugen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m SP effici�nt te laten draa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dit voorbeeld is 4Mb XMS-geheugen vrij, genoe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oretisch) 64 kanalen, er is genoeg EMS-geheug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-manager (overlays hebben ongeveer 300k 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-geheugen nodig) en in het zogenaamde UMB-bereik is ca.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ij, genoeg voor extra scherm-geheu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BIJLAGE H -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vindt U tips en opmerkingen voor het werken met 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ekeurige volgo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KANAAL - bij ALT-H en andere opdrachten die d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rmopbouw door SP voor korte tijd veranderen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kanaal "heet", wat betekent dat als men te lang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ende mode blijft het enige seconden zal duren tot S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-data verwerkt heeft; eventueel zal ook de TNC vol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 zien op het buffer-scherm). Het voordeel is dat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met de ESC MM-opdracht wil uitfilteren niet verloren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switchen naar DOS (ESC DOS, Ctrl-F8 enz.)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-kanaal in ieder geval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MM - ideaal om andere QSO's te bekijken. Omdat een doo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t kanaal door SP wordt gepasseerd, kan he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uren dat men aldaar geconnect wordt en dat niet op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om dient de MM-opdracht niet op de laagste kanalen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. Heeft men bijvoorbeeld 1o kanalen, dan kiest m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kanaal het beste kanaal 1o, dan 9, dan 8 enz. Bij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len neemt men de betreffende hogere kanalen. MM is glob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wel niet afhankelijk van de T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- wat zijn dat... SP.EXE is in overlay-techni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aardigd. Dat betekent dat delen van het programma nie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dgeheugen worden geladen maar op de disk blijven. Zij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n nodig dan worden andere programma-onderdel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 gewist en de nu noodzakelijke -dus overlays genoem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n op deze plaats geladen. Het gebeurt heel vaak, 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een tweede aanroept en deze op zijn beurt weer de vor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dat er ononderbroken disk-activiteit optreedt. Daarom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gend noodzakelijk dat de computer een Disk-cach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 (zoals bijvoorbeeld SMARTDRV.SYS) of dat SP.EXE van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RAM-disk wordt gestart. Wie daar zin in heeft kan 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proberen wat er gebeurt als SP zijn overlays niet meer vin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voudig per ESC DOS opdracht SP.EXE wi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dregels en schrijf-geheugen - men kan nooit genoeg geheug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bladeren hebben. Wie een krachtige computer met veel geheu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dient in CONFIG.SP de opdracht SWP=1 in te stell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REC= en RVS= te verwijderen. Dan is per kana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ale regel-aantal per kanaal mogelijk (maximaal 4o9 reg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te opmerking: waarom 4o9 regels? In de REAL-mode k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-CPU 64k adresseren zonder met de "segments-registers"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ten jongleren. Een regel heeft  80 bytes nodig en omda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elk teken de attribuut savet zijn dat bij elkaar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5/16o =4o9 met een klein restant: daarom dus 4o9 rege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schrijfgeheugen wordt alleen de tekst gesaved; inclus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ige stuur-bytes worden er per regel 86 bytes gebruikt.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otte van het schrijf-geheugen raad ik aan met EBS= minsten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kanaal een zeer groot regel-aantal in te stellen, w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deel heeft dat men daarin bijvoorbeeld CONFIG.SP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diten'. Zelden gebruikte kanalen hebben gee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jf-geheugen nodig. Pas op bij het 'editen': rege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r zijn dan 77 tekens worden opgesplit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SP - De log-file kan eenvoudig tot in het oneindige opl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 dient maandelijks handmatig te worden hernoemd en o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worden gesaved. Als LOG.SP wordt gewist, dan maak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voudig een nieuw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verstoppen - In de remote-directory (RMP=) zij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lijke file-namen die een speciale betekenis hebben. Zo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 files, die met een "$" in de suffix beginn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//CAT getoond, bijvoorbeeld TEST.$o1. Files die door 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gewist zijn verschijnen op deze wijz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directory, opdat de gebruiker van SP deze weer terug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en. Ook worden files die met "SP." beginnen niet door //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ond. Een bijzonder geval is de call! Als U merkt dat 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file niet kan lezen terwijl deze eigenlijk 'open' zou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, controleer dan de filenaam! Als de naam namelij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at van een call heeft kan alleen diegene de file lez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ze 'call' connect! Onschuldig uitziende maar niet lees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zouden bijvoorbeeld WA8DED.DOC, V19BOX.TXT of 2B1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opdrachten - Wie in de RUN=-directory enkel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staan die nooit gebruikt worden moet eens naar het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rm kijken.  Waarschijnlijk heeft het een of ander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ijk geen genoeg geheugen tot zijn beschikking! Daarom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af te worden vastgesteld hoeveel geheug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programma's gebruiken en dient RES= navenant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X - Dit is een programma dat ontwikkeld is uit TFPC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oFT. Het werkt gelijk aan TFPCR en onderste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com-modem. Tot een nader te bepalen tijdstip staat TFPCX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-diskette maar de nieuwste versie dient zelf bij DGoF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KG te worden aangevraagd. Bij mijn weten is TFPCX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olg - Dit hoofdstuk kent zijn vervolg eventueel i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NTS. Daarin zijn ook de actuele veranderingen b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a het samenstellen van dit handboek werden gemaakt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eraard niet rendabel bij een klein aantal wijziging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uw handboek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CP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is een Public Domain-programma dat als niet-onderste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bij SP is gezet. Het maakt het bestaa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-list van een DieBox binnen een DO-file en d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van READ-opdrachten mogelijk. Hier de document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O maakt het mogelijk met hulp van de zogenaamde mailboxme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READ-opdrachten voor de CHECK-list van een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ok voor de LIST-lijst van een F6FBB of WoRLI-lijkend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te maken en te 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erk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er kan slechts een configuratie-file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als er teveel READ-opdrachten worden verzonden kan he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TIMEOUT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handmatig maar beperkt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LIST-opdracht van de DF3AV-box niet onderste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bij een automatische connect via een DO-file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ichten meteen te kunnen lezen zonder verdere interven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ebruiker werd CPRO ontwikkeld. Met hulp van CPRO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 automatisch READ-opdrachten binnen DO-files aan te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te versturen. Meerdere DO-files kunnen tegelijkertijd lo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O gebruiken. Om CPRO binnen een DO-file te gebruiken beho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en op de juiste plaats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C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worden ingevoegd. Hier volgt een voorbeeld van een DO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9X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E9XP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Mj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C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1ec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AVE dient te zijn uitgeschak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le CPRO.COM moet zich in SPDIR bevinden (wordt doo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automatisch daarheen gecopieerd). Er dient zek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-file, CPRO.CFG, te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le CPRO.CFG moet handmatig d.m.v. een tekstverwerk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maakt. Deze dienen enkele regels te bevatten.  Elk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at een teken-volgorde, die binnen een ontvangen rege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eleken. Klopt de vergelijking dan wordt de READ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cti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READ-opdrachten worden in een file in SPDIR geschrev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naam is "CHTMP.$xx" waarbij "xx" het kanaalnummer is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rdt automatisch door de DO-processor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NGRIJK: Er worden zoveel READ-opdrachten aangemaakt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elijken zijn gevonden; dientengevolge is het mogelijk 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icht twee keer wordt gelezen. Er moet dus goed op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 worden ge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freaks: Regels binnen CPRO.CFG mogen "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atten; voor nadere info hierover dient men het best een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 over Uniox, de SVID van AT&amp;T in te kijken, of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 van C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G]P\.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[pP][o12][o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1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laat zien dat berichten kunnen worden gelezen 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de string "OS2" bev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de string "MENING" bev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de string "GP" of "SP" bev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gens "DL1MEN" noe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7PLUS-files met de volle file-naam in de t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"." heeft een speciale betekenis; om expliciet na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 te zoeken moet "\." worden ingeg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men een pure string wil zoeken (zonder regula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dient de match-regel met "~" te beginnen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expliciet naar "SP..." te zoeken. Zonder "~" aan het begi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regel zou dit "SP gevolgd door 3 willekeurige tek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ek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de hand van de volgende CHECK-lij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staan de volgende READ-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GP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IBM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IBM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IBM 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IBM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richten worden in chronologische volgorde gelezen, du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gekeerde volgorde als zij in de CHECK-lijst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In dit voorbeeld wordt IBM 887 niet gelezen omdat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" voor de "Po1"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TMELD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dat het programma "onder" SP draait zijn foutmeldingen zinlo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krijgt er dan ook geen enkele te zien en de !!C rege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F-GEMAAKTE PROGRAMMA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na de "!!C" een willekeurige andere naam ingevoerd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naar een programma met deze naam in SPDIR gezocht 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en gevonden, uitgevoerd. Aan de opzet zijn weinig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d, maar het programma moet precies zoals CPRO wer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SP is de oproep: CPRO kanaalnummer savefilenaam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moet als uitvoer de file CHTMP.$XX (XX=kanaalnumm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IR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BIJLAGE I - POPUP-VE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opup-venster is een deel van het ontvangst-venster, w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en nodig status- en foutmeldingen worden gegeven en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worden opgevraagd (bij Ctrl-L,ALT-S en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t gebruikelijke geval, bij PCL=ON, wordt het popup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ist zodra een willekeurige toets wordt ingedrukt; bij PCL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deze alleen gewist als men van kanaal wi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BIJLAGE J - AMPACK BAYERN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ack Bayern e.V. is een vakvereniging voor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rachts-manieren in de amateur-wereld. De vereniging ze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heimer Land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o12 Otto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interesse voor het lidmaatschap heeft kan zich bij dit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melden en een lidmaatschaps-aanvraag indienen. D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ragen op dit moment DM 36,- per jaar plus een eenmalig en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d van DM 1o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ACK BAYERN e.V. geeft vier maal per jaar het club-tijd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uit; dit is bij het lidmaatschap inbegrepen. Het i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 dit tijdschrift per abonnement te ontvangen zonder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dmaatschapsgelden en donaties worden primair voor het uitbo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et packet radio-netwerk in en om Beier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