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  SPDIR version 1.61 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1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DIR is a utility for SP users. This programme show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directory so calling stations can see what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tilities are available. Trough some parameters the output of S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ltered by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UN directory can also be set with an environmental varia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DIR can be informed that it should look f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default directory ( ....\SP\RUN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me will work correctly under DOS 3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DIR 1.61 is FreeWare. The author is NOT responsi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or caused with SPDIR. Although thi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ny modifica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 the program with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is program freely for any non-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s many copies as you like and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hing to do is to put SPDIR.EXE in your RUN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work fine now, once you start up SP a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ype //SPDIR and see all executable files in your R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PDIR searches for the .....\SP\RUN directory.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 SPDIR will display it's contents, if this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SPDIR will display a warning. To avoid problems o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change the name of your RUN directory you can also d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SPDIR that it must look in a specific directory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variabl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UN=C:\SP\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your RUN directory is C:\HAM\PACKET\SP\EXE you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UN=C:\HAM\PACKET\SP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, it is simple ! You could put the previou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-start-up batch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environmental variable for S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UN=C:\SP\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BayCom-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286 -PCOM2 -B2400 -C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SP or 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Get modem driver out of your memory when you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ear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U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//SPDIR the executables in the RUN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Other files which don't have the extensions COM or 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hown for they are usel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... With this switch a help-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... When you use this switch ALL files will be shown.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s ( EXE and COM ) are displayed and all oth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 When you use the /A switch, all files including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DAT, CGF, TXT, DOC, etcetera 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... All executables will be shown in a wide screen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... With this switch the filesizes of the executable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ultaneously use the /W and /A switch, so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a wide screen-format. It makes no difference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PDIR /A /W  or  //SPDIR /W /A , it does the s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me is terminated four ERRORLEVELs can be expec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... Programme executed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.. Wrong command, too many switches or /?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.. Can not find RU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... Program alteration detected, SPDIR abort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irst made SPDIR for myself. I didn't have a programme that di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DIR does, so I made one for myself. This programme therefo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compete with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why I keep updating SPDIR is that I woul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my programming skills ( they fade VY fast you know ! )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users with a easy-to-use program. In the HISTORY.DOC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'growth' of SPDI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ight have comments on SPDIR or request for more option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know. If you have a need for another program or a utility for 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know too. I can't garanty that I will be able to make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but I would like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good luck with SPDIR and have a lot of packeting-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 de PE1PDA@PI8VNW ( Gerard QTH Kwintsheul Netherl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