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History of the SPDIR programm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1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Date : 14 03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itial version of SPDIR. This version was mad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 and sole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ll files in C:\SP\RUN are shown including file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usy screen-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Date : 15 03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roved screen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files in ......\SP\RUN are shown including 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DIR.EXE can therefore for instance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HAM\PACKET\SP\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Date : 29 07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lightly altered screen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released on ( legal ! ) Netherlands CB Packet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rmal-use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Date : 08 08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ly executable ( EXE and COM ) files will be display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like DAT, CFG, DOC etcetera are useless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interesting for the calling station, so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ym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cond release on Netherlands CB Packet-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Date : 11 08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witches added. The calling station can now choose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he or she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vironment variable added. SPDIR can now be inform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look for another directory t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\SP\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exits with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- Date : 25 08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vironment variable RUNDIR changed into RUN.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P_BOX use the environment variable R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DIR, only ONE variable has to be set instead of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e multiple progra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displays error-message when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PDIR aborts execution when the programme has been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'new' pirated versions of SPDIR appear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released through Europe by PI5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- Date : 11 03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witches improved. More than one switch can be 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code altered, the EXE-file is now 4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 released @ W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es hpe cuagn de PE1PDA@PI8VNW ( Gerard QTH Kwintsheul Netherl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