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 2.00, &lt;&lt;ONLINE&gt;&gt; codeer programma voor 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teren, Donderdag, 28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OM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is ongeveer 2 weken geleden dat ik versie 1.00 heb verspr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om zo snel achter elkaar?, zult u de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 dat zit zo, een dag na de release van 1.00, is er iets fout geg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mij. Voordat ik het wist was SC.PAS overschreven met een fil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lfde naam maar met niets erin. STRES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ress was pas echt compleet toen ik merkte dat er nog een bug in z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iets wil ik namelijk het liefst meteen aanpakken, maar hoe? weg sour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dat ik na 2 weken een hoop positieve berichtjes had gekregen ove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je, heb ik besloten maar weer overnieuw t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heb er twee middagen over gedaan, maar het resultaat mag er we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 zeg ik het zelf hi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 heb het opnieuw geschreven met het hoofddoel: HET KAN PRAKTISC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n 'bevestigingen' en zoo.. Das leuk, maar niet praktisc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is overigens ENGELS dus geen nederlands.. Waarom? Nederlan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chien een mooie taal om gedichten in te schrijven, maa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's? N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als ik al bij de vorige versie had vermeld: Als ik ergens een 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l aan heb dan is het doc files schrijven, maar j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k ga dan ook niet �lk dingetje beschrijven, maar ik die dingen ver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je gewoon moet wet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ven voor de duidelijkhe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 2.00 gebruikt voor elke CALL een aparte file waar de gebru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taat, dit is geen woord of getal, maar een gehele ASCII lij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 2.00 heeft zelf een optie om deze tabellen aan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AMBLE 2.00 is FREEWARE, copieer het met 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E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dien u de eerste versie ook gebruikte, zorg dan dat je alle .C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t w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.EXE en SCRAMBLE.DAT copieert u in uw RUN directory van 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start CC.EXE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geeft een Callsign in van het station waarmee u dit programma g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AMBLE 2.00 zal voor u twee ASCII tabellen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voor u zelf (.COD) en een voor uw tegenstation (.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 u wilt het programma samen met mij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tart u CC.EXE op, en u typt RE1SUS al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 parameter mag ook: CC RE1SUS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zult dan ontdekken dat er 2 files zijn bijgekomen in uw RU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lijk: RE1SUS.COD en RE1SUS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1SUS.COD is het Tabel dat u voortaan gaat gebruiken dus deze staa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d en u hoeft er dan ook niet meer naar om te kij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1SUS.HIS is een soort spiegel-tabel van RE1SUS.COD, deze moet ik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u RE1SUS.HIS aan mij geeft, moet u dat natuurlijk op een veilige ma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n, anders kan nog iedereen het decoderen hih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ik hem heb gekregen van u, dan moet ik deze ook in mijn RU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tten, maar dan met UW naam! Stel u heet AB1DEF dan noem ik hem: AB1DEF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 je 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U kunt dit uiteraard, bij meerdere calls doen, en verstandig zou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u regelmatig een nieuw tabel genereerd. Want Hacken is nou een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uker dan stiekem  doen hihi (eigen me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LINE CODE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 we zijn zover, vertel nu maar eens hoe het wer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en uw tegenstation de installatie goed hebben gedaan, dan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 ik ben met u (AB1DEF) geconnect en ik wil u even vertellen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jn telefoonnummer 012-34567 is, dan doe ik het v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/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� is het &lt;ESC&gt; teken in 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u dit typt dan ziet u de melding op het scherm: 'PRESS N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blijft maar 1 seconden staan, dus druk op tij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is voor de veiligheid geda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kunt nu met de optie 'T' u tekst inty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kunt dit ook zoals vanouds met   � //CC &lt;TEKS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 ik ervaar de ingebouwde edittor van SCRAMBLE fijner dan die van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dat is mijn me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igens kun je in de edittor van SCRAMBLE gebruik maken van de me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ende opties: CTRL-Y, INS, END, &lt;-, -&gt;,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nu op 'C' drukt dan wordt de tekst als vanouds gecodeert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 een tekst hebt ingevoerd in het 'verzend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unt u met 'J' deze tekst op een 9 tal manieren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regels die u ziet geven aan hoe de tekst zal worden nadat u dat 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t i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De tekst wordt geheel in hoofdletters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De tekst wordt geheel in kleine letters 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De tekst wordt geheel omgedra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De tekst wordt gevult met spaties: V o o r b e e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Dit is een UNDO voor opti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Centreert de tekst over de gehele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Dit is een UNDO voor optie 6 (haalt alle spaties voor in de regel w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Ontklinkert de 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Maakt een spiegel van de tekst:    voorbeeld dleebro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TVA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t ontvangst scherm is ook radicaal vera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mooie en praktische is hiervan dat je meteen kan reag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een SAVE mode, deze onthoud tekst zodat je kan zien wat 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van tevoren is get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en de save mode uit staat zie je alleen 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is ook een mogelijkheid om de save file te wissen, maar pa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is er niet bij, en hij vraagt niet om een bevesti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N SLO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ja Verder lijkt het me dat het naar een paar testjes vrij duidelijk zal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er verder nog vragen stuur ze dan aan RE1SUS @ ZL1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f 1 Mei 1994 wordt mijn Call en HomeBBS:   NL1SPM @ NL3EH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etjes Ren�, Re1sus, Ren�hv ====&gt; NL1SP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