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TIME SCRAMBLER VERSION 1.0 FUER ESKAY PACKE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REITUNG UND GEBRAUCH NUR FUER CB PACKET RADIO ERLAUB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rz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Programm dient dem Verschluesseln, codieren, oder scrambel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uerliche dem decodieren von Texten oder Textfiles. Text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statur werden direkt codiert, und anschliessend gesendet.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von der anderen Station empfangen, so wird er direkt decod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gezeigt. Das Programm laesst sich nur direkt vom Sysop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Userbetrieb ist nur dann moeglich, wenn dieser einen Level von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ysop-Status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 Pack DARF NUR in dieser Form weiterkopiert werden,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CB und fuer CB PACKET RADIO Dienste. Es enthaelt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.EXE   : das Codi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.CFG   : das Konfiguration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.DOC   : diese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.EXE   : Zufallsgenerator zur Erzeu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uer Scramble-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SC.EXE sowie die Datei SC.CFG muessen ins RU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SP kopiert werden. Das Programm MS.EXE sollte ins DO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piert werden, damit mann es immer und egal von wo aufrufen 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nicht schon gemacht, so MUSS noch die Datei CONFIG.SP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, Zeile: RUN=C:\SP\RU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s RUN-Verzeichnis kommen dann die oben genann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fbau und Sinn von SC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Sie am besten zunaechst einmal diese Datei. Lesen Si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gfaeltig durch, damit es spaeter auch richtig funktioniert.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selbst-erklaerend. Ich brauche an dieser Stelle nicht weiter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ugehen, nur das die ERSTE DEFINITION IHR EIGENES CALL BETRIFF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uss gemacht werden, sonst steigt das Programm beim ersten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r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10 Minuten spaeter.....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schreibung des Programms M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wieder zurueck aus SC.CFG . Mit ms.exe koennen Sie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quem neue Definitionen erstellen, Beispie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 BO1T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uer BO1TWI wird auf dem Bildschirm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 GER1MP &gt;ger1m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 fuer GER1MP wird erzeugt, und in die Datei ger1mp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. Man kann diese Datei anschliessend mit d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C.CFG anfuegen, oder im DOS folgende Befehle 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sc.cfg+ger1mp.scr news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name sc.cfg scba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name newsc.cfg s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dienung von SC.EXE unter SP ( //SC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SOLLTE IMMER ERST DIE ESC-TASTE DRUECKEN, um in den SP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s zu gelangen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n das Programm nur mal testen, und man ist mit kein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gewaehlten Port connectet, so kann man den Befehl RU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ben. Es wird keinerlei Text gesendet. Der Befehl ESC) //SC hat di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 Wirkung, wenn man aber connectet ist, so erfolgt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eingegeben Textes codiert zur anderen Station. Ma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elbstconnect testen. Jeder Aufruf von der Console (ESC S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t mit dem eigenen Call, deshalb bitte nochmal pruefen,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.CFG die erste Scrambling-Definition IHR eigenes Call be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nun die einzelnen Syntax-Moeglichkeiten, ERST TASTE ESC 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//SC Hallo ol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wird der Text "Hallo old men" codiert, und zu der mit I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eten Station gesendet. Wurde der Text DORT empfang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 Sie auf dem SP Schirm eine Meldung: [CALL] Descrambling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Fehlermeldung der Gegenstation kann nur aus dem Grund 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as dort keine Scrambling-Definitionen zu Ihrem Call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 Sie dazu bitte weiter unten,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//SC /F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Text.txt wird codiert, mit IHREM Call gekennzei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gesendet.Sie wird bei der Gegenstation nicht direkt decod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ichern Sie also dort das File, der Sysop der Station kan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anschliessend mit der Option /D deko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//SC /D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Datei Test.txt wird dekodiert und auf dem eigenen Ausgabe-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//SC /Tger1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mit koennen Sie den Bestand an Scrambling-Defini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nstation erhoehen. In diesem Beispiel wird die Definitio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1MP codiert uebertragen. Die Gegenstation empfaengt, decod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eicht ob schon vorhanden, und fuegt ein, falls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bekommen auf jeden Fall eine Mittei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L WAS MIT DEM PROGRAMM GEMACHT WIRD, beide beteiligt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 entsprechende Meldungen, sei es direkt am Monitor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 F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as Ausgabe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man die decodierten Texte, Fehlermeldungen und Hinwei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 nicht einfach in den SP Screen schreiben kann, wie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us, habe ich dafuer ein eigenes Ausgabe-Fenster 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n ersten 2 Zeilen findet man kurze Hinweise ueber die 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ung. Danach folgt der Text. Das Fenster bleibt in der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kunden und verschwindet dann wieder, nur, um SP nicht zu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Ausuebung seiner Dienste zu hindern. Man kann aber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SC Taste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m guten 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wars erst mal wieder, ich halte nichts von dieser Schreiberei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koennten noch kleinere Fehler im Programm sein, also wen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so klappt wie es soll, Nachricht irgendwo hin. A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en wird gearbeitet. 73, 5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(C)1992 by M.P. Gronau * GER1M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