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ibm @ eu PRWISDO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WISDOM.EXE is just another example of the wellknown "cook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's design is very simple. It reads a random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WISDOM.DAT and writes it to the standard output. As 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rectly to screen memory it can used as a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UN-file as supported by various packet programs (e.g. SP, 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If there is some way to have it automatically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omebody connects to you or issues the "//q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a neat way to enliven your packet QSO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datafile can be easily modifi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suit the personal taste. The files can be renam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the datafile should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nding with ".DAT" and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In case this doesn't mee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y 73 de Richard (DL8MFQ @ DB0BOX.DEU.EU) in Marloffste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