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gt;&gt;&gt; de NL0VWD: 27.04.95 04:43: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cumentation for 'Patch for SP9.5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run this patch make sure you make a backup of you original S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o nothing can go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atch SP9.50 make sure PATCH.EXE is in the same di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.EXE (e.g. C:\SP), then just run the program PATCH.EXE and don't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 thing, PATCH.EXE will do everything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!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atched SP09.50 you will have a valid serial number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 will be gone, it will be replaced by 'SP --.---.-- -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that. This is not a problem, and will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f SP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 Overflow Crew Ehv makes no warranty of any kind with reg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, except as provided here-in. The Stack Overflow Crew Ehv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liable for any direct, incidental, or consequential damage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, or losses or expenses resulting from the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proprietary information which is NOT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'cause we hate copyright!). Every part of this documen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copied, reproduced, or translated into another language withou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consent of The Stack Overflow Crew Eh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tx  -*- The Stack Overflow Crew Ehv 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tack Overflow Crew Ehv are the following me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'Atmospher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'MarK Hendri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'TeddyBea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