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itleg voor //NL server voor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makkelijke utility voor NL calls te bekijken vanuit SP.V 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in je RUN directory een NLCALL directory aan, en plaats hier 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n: NL.BAT,    NL.TOP    en de file   NLINF.TXT.    De file N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in de RUN directory te staan. Het tegen station kan nu voortaa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n de NLINF PG sever voor F6FBB alle info zelf bekijken. Dit prog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t ook van de zelfde file NLINF.TXT gebruik die � eens in de 3 w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NET in 7+ formaat wordt gezet aan: IPRNET @ NLD Je kan hem du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aat vernieuwen zodat je weer geheel op de hoogte bent. Het i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 met afkortingen e.d. te werken. Voor het opvragen van Co�rd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wordt b.v.  //NL Cor  ingegeven,   en voor locators    //NL  21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met deze locator zal dan zichtbaar worden. dit geld uiteraard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Steden of BBS'en e.d..  Goed ik hoop dat jullie er wat aa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L0 NL1 NL2 voor AX25 calls,  3 Forward BBS,    5/6/9 Nod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ersonal bbs'en die fwd van hun home bbs krijgen en 7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die NIET! op de lijst voorkomen en geregistreert will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v.m. dubbele calls z.s.m. melden bij een van de onderstaande 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ovenstaande gegevens.   opmerkingen cq fouten kunnen gemeld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0PBB @ NL3BDG ZH         NL0FS  @ NL3SCH ZH         NL1ARN @ AR1BBS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2LKX @ FL3BBS FL         NL1RWT @ NL3RWT NB         NL0MST @ MT3BBS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JSA @ NL3SAT OV         NL0BSC @ WO1BBS UT         NL2ZWG @ NL3NHN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L2ASN @ RP9BBS DR         NL1JVL @ JE1BBS Z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JJF @ IJ1BBS FR         NL2AAA @ NL3AAA 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P co�rdinator NL0EKI @ NL3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.P.R.[Net]                                              73  NL2AAA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