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** REVerse **                 1994 April 2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== English ==-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rogram  REVerse  is  written  by  Mark,  Nuenen (MK1NUE). 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sed to be used as a remote  utility  in SP. It's a small progra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ith just the minor task to reverse a  sentence  and then transmit 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the  opposite  station.   The  program  is  activated  by  typing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ESC&gt; //REV THIS IS TEXT &lt;RETURN&gt; at the command line.  The sentenc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TXET SI SIHT' will then be transmitte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--== Nederlands ==--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t programma  REVerse is geschreven door Mark, Nuenen (MK1NUE).  H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s bedoeld als een  remote-programma voor SP.   Het is een klein pro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amma met de  taak een  zin om te draaien en het daarna te verstur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ar het  tegenstation.   Het programma  wordt geactiveerd door op 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ando-regel: &lt;ESC&gt; //REV DIT IS TEKST &lt;RETURN&gt; te tiepen.  De zi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'TSKET SI TID' zal dan worden verstuurd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