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MIRror                   1994 April 2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--== English ==--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Rror  is written by Mark,  Nuenen (MK1NUE).  It is supposed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e  used  as  a  remote-utility  in SP.   When  the  program  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ctivated  it will  transmit  the given  sentence  with the sa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entence reversed following it.  A mirror effect so to say. 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gram is  activated by typing:  &lt;ESC&gt; //MIR TEXT TEXT &lt;RETURN&gt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n  the  command  line  in SP.   The  following  sentence wil b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ransmitted: 'TEXT TEXT  TXET TXET'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--== Nederlands ==--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Rror is geschreven door Mark, Nuenen (MK1NUE).  Het is bedoel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s een remote-programma voor SP.  Als het programma geactivee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s zal het de  gegeven zin  met dezelfde zin gespiegeld eracht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erzenden.  Een spiegeleffect  dus.  Het programma wordt gesta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oor:  &lt;ESC&gt; //MIR TEKST TEKST &lt;RETURN&gt; te typen op de commando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gel   van   SP.   De   volgende   zin  zal  worden  verzonden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'TEKST TEKST  TSKET TSKET'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