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This is a little help file for Message Editor V1.0�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the nex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EDIT.EXE in your run directory fro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:\PACKET\SP\RUN  &lt;------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EDIT.CFG and EDIT.KEY in your SP directory fro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:\PACKET\SP      &lt;------ 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problems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1QMA @ NL3DRN.NBW.NLD    (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1QMA@CBPACKHV.XS4ALL.NL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nd enjoy your self  (TV..TV..TV..TV..TV..T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