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.EXE 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in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 ist ein Programm f�r das RUN-Verzeichnis von SP oder GP, es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er auch von der DOS-Ebene aus starten. Es erlaubt diverse Berechn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n Entfernung und Antennenrichtung f�r den kurzen und langen Weg sowie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rechnung von alten oder neuen QTH-Kennern in geografische Koordinaten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umgekehrt. Bedienungshinweise bekommen Benutzer nach Eingabe des F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befehls //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Absicht wurde auf die Umrechnung von alten in neue QTH-Kenner od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in alte verzichtet, da dies nicht sinnvoll erscheint. Weg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Gr��e der Kleinstfelder beider Systeme (alt: 4 x 2,5 Minu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: 5 x 2,5 Minuten) kommt es in der Mehrzahl der F�lle bei dera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rechnungen, wenn sie richtig gemacht werden, zu zwei m�glichen 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ie dennoch eindeutige L�sungen vort�uschen, rechnen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n Punkt (einen Eckpunkt oder den Mittelpunkt) eines Kleinstfe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betreffende Kleinstfeld des anderen Systems aus. Dies bringt einem 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in aller Regel nicht an einem so speziellen Punkt wohnt, sondern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in seinem Kleinstfeld, aber nichts. Denn die angebotene L�sung kan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Fall schlicht falsch sein. Zur korrekten Ermittlung eines 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ls Grundlage in jedem Fall die geografischen Koordinaten ben�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Berechnungen mit dem alten QTH-Kenner wurde nur ein Bereich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40. und 66. Grad n�rdlicher Breite und dem 12. Grad westlich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em 40. Grad �stlicher L�nge als g�ltig zugelassen um Doppeldeut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ten bei dem f�nfstelligen Locator zu vermei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besteht aus drei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 Konfigurationsfile LOC.CFG m�ssen vier Parameter angegeben werden: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Call, der eigene QTH-Locator, der Level, den ein anrufender SP-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 mindestens haben mu�, um das Programm per Fernbedienung aufrufen zu k�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und eine Kennziffer, die bei Betrieb unter SP ungleich 0 sein mu�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 vom DOS aus oder unter GP gleic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atei LOC.CFG enth�lt keine sonstigen Zeichen. Die d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beigepackte Datei  m u �  vor Inbetriebnahme des Programms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ge�ndert werden, das die als Beispiele eingetragenen Daten unsin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as Programm f�r SP-Fernbedienung lauff�hig zu machen, mu� LOC.EX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Verzeichnis kopiert werden. LOC.CFG kommt (mit Ziffer 1 in Zeile 4)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ditieren in das Verzeichnis, in dem SP.EXE und/oder SPO.EXE stehen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ist das Programm fernbedient lauff�hig. Der Betrieb unter GP l�uft �h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h, LOC.CFG mu� aber in der vierten Zeile die Ziffer 0 enthalten. Um L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m DOS aus starten zu k�nnen, mu� LOC.CFG (mit Ziffer 0 in Zeile 4)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n Verzeichnis stehen wie LOC.EXE. Beim Programmaufruf m�ssen di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sofort mit�bergeben werden (z.B.:  C:&gt; loc jn49ss jn81b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LOC fernbedient und vom DOS aus starten m�chte, braucht LOC.CF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mal  - in zwei verschiedenen Verzeichni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eitergabe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ist urheberrechtlich gesch�tzt. Es darf f�r private Zweck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benutzt und kostenlos verteilt werden, sofern alle drei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zusammen weitergegeben werden und unver�ndert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verboten sind die kommerzielle Nutzung, die Verteilung geg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 (auch "Kopierkosten") und die Einspielung in Mailbox-Systeme, d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und unentgeltlich zug�ng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  Bug bei der Parameter-Auswertung bei bestimmten Kombination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und SP entfernt. (28.2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  Nun auch lauff�hig unter GP und DOS. (10.3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, Anregungen, Kritik, Beschwerden, N�rgeleien, kluge Einw�r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me Bemerkungen und sonstige �u�erungen sind stets will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de Friedrich (DB4IW @ DB0GV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