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elchecker voor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al een progje wat exact hetzelfde doet, maar dit was een grapje omt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t ook kleiner 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level.exe is slechts 3Kb !!!! en doet exact hetzelfde als d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exe en zelfs meer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 een filetje in SP\CFG\LEVEL.TXT (zoals het bijgeleverde voorbeeld) e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een stukje extra tekst meegeve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filetje is niet nodig, zonder doet ie het oo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el plezier ermee  Groetjes Frank  CB9FER@JO1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