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LCRP v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trolled Remote Prg's voor SP              door WG1H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 is LCR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LCRP kun je Externe Remote Commando's een Level 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houd in dat je als je Level niet hoog genoeg is,j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paald externe remote prg niet uit kunt vo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Levels zijn natuurlijk in te stellen zowel in SP als in L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t alleen EXE en COM files kunnen nu als Remote Commando's fu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r ook Batch-Files,wat normaal met SP niet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e werkt LCR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t 'Pakket' zitten 3 Files,Deze Doc en de 2 Hoofd P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RP.Exe en Oth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RP.Exe is het Installatie Programma,met dit programma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dus de Levels instellen die benodigd zijn om d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programma's uit te kunnen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Exe is het Prg wat je in de Run-Dir van SP moet z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R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dus het Programma waarmee je de Levels en oo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aar op de File mee kunt geven,dit houdt dus 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omschrijving van de File,die ze op kunnen vrag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Exe maar daar zometeen meer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t programma wijst zijn eigen,maar toch even een kor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moet in iedergeval zorgen dat er een Enviro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aat die aangeeft wat de directory van de ander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o's is,dit gaat door in de Batch-File di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start het volgende tussen te zetten VOORDAT SP op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: Set Otherrun=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dan moet je voor Path dus het VOLLEDIGE path ingeven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ndere externe remote commando's te vinden zijn,di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et de normale Run-Dir van SP zijn,maar wel een 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ze Directory zet je dus de Remote Programma's die j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een Level wilt voor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CRP zal nu bij het opstarten,als de OTHERRUN Enviro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enminste bestaat,zelf de directory afscann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en .COM Files,en zal dan automatisch vragen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digde UserLevel wat nodig is om dat Prg op te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naar het commentaar dat voor die file g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als UserLevel 10 ingeeft dan betekent dat dat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Sysop moet zijn om die File te kunnen Executen,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 je dus de wat 'gevaarlijkere' Commando's mee beveil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bv Level 5 Hebt betekend dat dat je all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vel 5 of lager hebben kunt uitvo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RP bewaard het Level en het Commentaar in een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 naam heeft van het Commando en als Extensie LCR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is ook Handmatig te Edi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ther.Ex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de File die je in je normale Run-Directory va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t z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User kan met dit Commando de andere extern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o's uitvoeren die voor hem beschikbaar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kan dmv //OTHER Programma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//OTHER Laat het programma de Commando's zi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User uit mag voeren,met het Ingevoerde Comment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chter,De Files die een Hoger Level hebben als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jgt hij niet te z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Programma heeft dus ook de OTHERRUN Enviro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ig,dus zorg dat die bestaat!,bestaat deze niet,da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kijken of de dir : \SP\OTHERRUN be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aat deze dan gebruikt hij die,dus mocht je het zo 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bespaar je dus Enviroment Sp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beteringen en/of Op- en/of Aanmerk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Fouten tegen komt of je hebt Opmerk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 dan Mail naar : WG1HLM @ BD1BBS (27 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 Dank aan NL1ELN @ NU1BBS voor het Testen van LCRP &amp; OTHER !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&gt; W.Grefrath de WG1HLM - Hel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