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FALCon-Fans, SP und/oder DRSI-Benutz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RSIEMU ist ein Emulator, mit dem man einen FALCo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irmwareversion 1.3 bzw. 1.31 und h�her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Terminalprogramm SP von DL1MEN oder einer anderen Softwa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I unterst�tzt bet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kann man den FALCon nat�rlich auch ohne dies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Dann ist allerdings nur eine eingeschr�nkt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betrieb m�glich, da das Terminalprogramm SP nicht er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elchem Port ein Connect rausgeht oder rei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dienung des DRSI-Mode von SP oder anderer Software bitt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 zu den entsprechenden Program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Modus zu nutzen, mu� dieser Treiber nur vorab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ann man auf allen 4 Ports �ber eine V24 Betrieb mach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 Gatewaym�glichkeiten nutzen. Ebenfalls interssant ist 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f�r die Betreiber von DX-Clustern in Verbindung mit FALCo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 Software wohl immer DRSI-Software erwartet wie man mi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Terminalprogramme wie zum Beispiel GP von DH1DAE unterst�t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Ports bereits ohne Verwendung dieses Zusatz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FALCon die erweiterten Meldungen auch ausgibt, mu� d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@estat 1 mitgeteilt werden, das man erweiterte Meldungen 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Terminalprogramm SP m�ssen statt der Schnittstellenumm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einfach die Zeichen D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Daten der Schnittstelle wie Baudrate, COM-Port oder IRQ-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asisadresse m�ssen dem Treiber und nicht SP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verf�gt �ber ein Hilfsmen� aus dem die notwendi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hervorgehen. Der Treiber kann sich auf Wuns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modifizieren und die gew�hlten Parameter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Parameter angegeben und ist der Treiber noch nicht vo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modifiziert worden, wird die Software bei einem Aufru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, sondern nur eine Hilf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selbstverst�ndlich, da� ich keine Garantie f�r die einwand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des Programmes �bernehmen kann. Detailliert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jedoch gerne entgege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ise ich darauf hin, da� diese Software nur f�r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ALCon-25 gedacht ist und auf keinen Fall au�erhalb von A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 oder f�r andere Zwecke verwendet oder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Eine Weitergabe durch PD oder Shareware-Agenturen oder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ttler ist ebenfalls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Werner DG3DBI @ DB0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