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gt;&gt;&gt; manual for CRypt by Mark Hendrix, Nuenen (MK1NUE) &lt;&lt;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Rypt versions _6.3_b and compatibl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ning should not be here:  When the program is absolute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is used illegally, it will annihilate itself complete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damage to the data on your harddisk!  So befo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self of the fact that the program should be in your h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llowed to use it by the programmer! 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solutely NOT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you are a legal user!  (The last part because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is an online scrambler to be used as a transmit utility i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as a option for packetting people to transmi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nother station.  The receiving  station ha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of CRypt himself.  More about this later.  The sent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ded will not be written to disk and is not noted in the REMLO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either is the sentence in coded appearance.  The responses like 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B# are written to disk in a ROUTTEXT.~??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ersion of the program CRypt is written by Mark, Nue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April of the year 1994.  The original concept came from CH0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erimental scrambler was written by WG1HLM.  In short tim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Rypt were developed and tested by Mark and eventu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of crypting was found.  In short terms it comes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ame sentence can (in theory) come out of the coder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 ways!  This and many other features make it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thods used, even if the original sentence is avail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metho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&amp;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IP!: In your CONFIG.SYS the commandline FILES=?? is loca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?? stands a number.  If using CRypt gives any probl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reasing that number with 5 can sometimes form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the ones that com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C?      .EX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actual program which does the coding and de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On the place of the ? stands the letter of the crypting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Example: when you have CR.EXE the version may be: R5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have CG.EXE for example the version may be: G5.50b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 begin with the same letter and that have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e compatible with eachother.  So version R5.23b works g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.29a but version G4.23b will not work with G4.33b. 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by asking the help.  When the program is star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ll also be given.  Location: This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rectory of your SP tree on your harddisk or removable driv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make this file HIDDEN so that people nosing ar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do not find it so easily.  You also should make an agre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ing this program down with all the people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ysop on your system. This is in your own and their interest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al protection of the progra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CRYPT   .HL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text for the on-line help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P.  To call this option you must type: � //CR ? &lt;RETURN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f SP.  (Ofcourse CR must be replaced by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you have another version.)  This file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unctioning of the program CRypt, but it is recomm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o.      Location: This file must be placed directly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discdrive for proper use.  Do NOT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Rypt. It will cause an error-message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CRYPT   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is text, it is the manual of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laced anywhere you like, it is not necessary fo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??????  .CR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information for crypting and decryp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 How to create these files is described later.  The ca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tation will be on the place of the ??????.      Location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laced directly in the root of the active discdriv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rive when using CRypt.  It will cause an erro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get the help page on your screen, you sh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ntence on the command-line in SP at a connected channel: � /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lt;RETURN&gt; (ofcourse CR must be replaced by the name of your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get the HELP-MENU on your screen.  To flip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help you can press the '&gt;' button, the '.' button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o flip backwards one page you can press the '&lt;' button or the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can also press directly the number of the help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Pages available: 0 1 2 3 4 5 6 7 8 9 A B.  When you press 'Q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utton you will exit the program CRypt and return to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ge is asked for, a #H# will be transmitted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so this person will know you have asked the help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CRypt to communicate with another st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both have a compatible version of CRypt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rectory of SP.  It is recommended to make ALL the files of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o illegal use is mad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is creating a .CRC file for both party's. 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: � //CR CRCMD(CRE) &lt;RETURN&gt; at ONE of th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NOT do so both because then too many .CRC files will be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files will be created if everything goes well.  A .CRC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the opposite station as name and a .CRC file which has OT1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me.  The first one is already in the right place, noth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at file.  The OT1HER.CRC file must be send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recommended is to do this coded!!  PKZIP and ARJ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possible to code a file.  If you don't code it ever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uchcalled 'SPY' on you is able to create a copy of your .CR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ives him or her a way to read the coded senten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o eachother!) If the file is transmitted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of the opposite station of the station that receiv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then be placed in the ROOT directory of the current dis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 that received it. If everything went well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mit the sentence 'HELLO I AM MARK' crypted you must typ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R HELLO I AM MARK &lt;RETURN&gt; on the command line.  The sent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capitals and can only contain legal characters,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Also must the line not be any longer than 65 characters if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entered the following block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ypt is written by Mark, Nuenen (MK1NUE)  � SP UTILITY �  Version R4.23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TOO LONG#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#o# will be transmitted to the opposite party.  Whe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the line is not too long, the program will create 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entence and it will automatically transm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party.  The crypted versio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R �~����zű{�z����ű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about the ways of crypting and explaining of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his sentence will be transmitted and if the other pers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ersion of CRypt on the right place AND if you have the r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tation the line will be decoded and that at that person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ypt is written by Mark, Nuenen (MK1NUE)  � SP UTILITY �  Version R4.23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CALL#: HELLO I AM MARK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lace of #CALL# the call of the person who transmit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 will appear.  This is a nice feature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everal people at a time with this program, because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 (When your SP is not active on the channel the coded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block will appear on the channel SP is active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communication on that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lock is protected from erasure for two seconds, if -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- the &lt;ESC&gt; button is pressed on your keyboard dur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ecoded sentence will be erased from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ypt is written by Mark, Nuenen (MK1NUE)  � SP UTILITY �  Version R4.23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CALL#: #BLANKED#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 instead of #CALL# the call of the sending st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is not blanked and the sentenc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 of the opposite party, the sender will receive a #+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will know it came there.  If the screen was blanked by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tation will receive a #B# so he will know the sent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read by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ait with sending a next crypted line until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+# or another #_# line from the opposite party.  If no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decode several sentences at a time and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will get the message: 'Command rejected, file transfer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is that did happen.  You must then res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you set the amount of frames that are transmitted as a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chance of getting the above error is reduced. 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 the channel you will use CRypt the following line: &lt;ESC&gt;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in SP, but this is not necessary for good operation of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Only the following characters are accepted to be coded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"#$%&amp;'()*+,-./0123456789:;=?@ABCDEFGHIJKLMNOPQRSTUVWXYZ[\]_`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 allowed are:    &lt; &gt; and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se are used by DOS as commands, if these are used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nterfere in the work of the program CRypt. 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@ in the decoded line at the opposit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#_#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_# codes that CRypt will send to the users can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way things are handled by the program and what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 The different #_# codes will now b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 - When you receive this code, the opposite party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d line in the block for 2 seconds.  You can no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 - This code means the opposite party has had a probl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ding of the sentence.  The coded line is given a checksu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can be easier detected by the program.  When you receive a 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the case that someone is illegally using the program!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have to be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# - The opposite party has entered a line to be coded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longer than 65 characters.  He has to shorten it and re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# - The two party's must have a level that is the same or hig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needed for your version of CRypt.  Most of the tim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# - The opposite party has asked for the HELP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# - Incompatible communication between different versions of CRy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mpatible versions when communicating with each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Rypt.  (See the first part of FILES &amp; LOCATION OF FIL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 - The decoded line was blanked at the opposite party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ressed &lt;ESC&gt; during the 2 second pause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# - An illegal internal function was asked to be performed by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occur when someone tries to activate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mmand in a visible way or in a coded way. (More abou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# - Two stations are trying to communicate with CRypt, and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a .CRC file with the right name, the .CRC doesn'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ecode information.  A new pair of identical .CR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(See above how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# - Someone asked the version of CRypt by sending the intern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/CR CRCMD(VER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# - There is no fitting .CRC file available to perform the ask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coding and transmitting a line or decoding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 - The opposite party (accidently) entered an empty line to be 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Because this is nonsense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 - Someone has activated the internal ALARM option of CRy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a CODED remote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 - Help-File error.  The help was asked by the local us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.HLP file in the ROOT of the current drive has been damag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# - CRYPT.HLP file was not found in the ROOT of the current directory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isplay the help-text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# - The program has been activated in DOS, but it is mean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line program in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# - The .CRC file has the wrong size or has been damaged!!  A new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.CRC file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# - A new pair of identical .CRC files has been mad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 - An exclusive internal action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has a few internal functions that can be activa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CRypt and a few functions that can be activated by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exchange the commands with the activating ways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do so, and 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first way of activ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 can activate a few functions this way. 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R CRCMD(xxx) the remote-user can start some functions.  O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a command must be plac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 CRCMD(VER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list of information that tells the opposite par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CRypt version you are using.  The information gi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h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MD(VER) for CRypt, written by Mark, Nu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dentity: R6.30b - This is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ty number: 201            - This is the interna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date: May 8th 1994   - Speaks f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: CR.EXE         -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name : CR             - // follower of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: 5              - Your level at the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status    : 1              - One means you ar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or       : MK1NUE         - Call of the activ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  : 5 - Minimum level nee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here are a few more commands that can be activated this wa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(if added only!)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second way of activ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 can activate a few functions this way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must send the command coded, so nobody can see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you activ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CR CRCMD(xxx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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symbol means the &lt;ESCAPE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ce of the xxx the command mus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he commands that can be activated this w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(if added only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third method of activ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user can activate a few functions this way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must enter the command in the SP entry window preceded by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/C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CR CRCMD(CRE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pair of identical .C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he commands that can be activated this w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(if added only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NOTE!:  There exists a fourth method for activa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ded way.  This method is only for debugging purpos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ment with this way!  (It can cause damage to th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ne is coded the transmitted line can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tence, but in some cases the line can be shorter. 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s now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R �~����zű{�z����ű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/_\________________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|           |__ This last character i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|         |               of the used version.  With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|               checked if the right ver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|______________ This is the coded sentenc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________________________ This is leading charact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program can see it is a co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 This header will activ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ypt at the station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This part got a few bytes larger than the original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checksum and a control-code was added for inter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ourse I can not tell you in detail how the coding works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methods used and the briefly say on what princip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ding, the line is first checked for illeg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way of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ence is chopped in a random amount of pie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iming-factor and the length of the sentence is us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every character is separately coded and the way 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SCII value of the character following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gain the sentence is chopped into a random amount of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gain randomly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w line is coded in a standard way.  (This w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CD en DC, experimental scramblers, written by WG1H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is randomly chosen between 12 ways of random 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uses between 5 and 10 random values to encrypt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irreversible.  Even with the program source next to th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ard to decrypt the line back to the original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last method should already be sufficient to be used al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also used to provide a (almost) 100% guarant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the coded lines, can not be decrypted by illegal user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ry to find the key to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 a last security the line is CRypted in 2 ways(!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C file of the opposit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 in some version of the program, the call of th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level of the people using it matter in the wa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 when the file C?.DAT goes along with the program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used to code and decod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 incompatible versions use the coding method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the random values have different range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 some exclusive versions modify themselves and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using the date and the time as a reference.  The uniqu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posite station does NOT have to maintain the same system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ime, or even any system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e program is gives you a way to pass priva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 without the whole world knowing what you said and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enjoy using it.  Suggestions are very welco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y response to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k@djoe.iaf.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: mk1nue@bd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happy packing wished to you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rix, Collse Watermolen, Nue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