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BELL.EXE  by RM1BB   Qth: Rietmolen, The Netherlands  JO32H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M1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 � Digi:R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Ķ Node:RMNODE  Rietm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file in your RU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by using //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