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:920214/2119z @PI8AWT.NLD.EU Delfzijl. #:1644 Z:JO33KH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0214/2104Z @:PI8DRE.NLD.EU #:53263 [Mailbox Drenthe - FBB5.1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0212/2043z @:PI8AIR.#GLD.NLD.EU #:8362 [Arnhem,JO21WW - FBB5.13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EXE is a small program to find out what the complete packet adre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bbs fi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ould send the messages to VK6xyz and you know his homebbs is VK6Z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adres bij BBS VK6ZML so mailing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VK6ZML.#PER.#W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hole adres is better for the forwarding maybe more message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DAT and BBS.EXE should be in the RUN dir. This dir has to be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UN=D:\SP\RUN or any 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 from dos without any switches would give all the BBS a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f you are in SP only the info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possible to look on prefix BBS VK would return all Australian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3FUA @ PI8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