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#  #####  #####  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#    #    #    #    #   #   #   #  #   #        &lt;c&gt; by DF9DD Ec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  #    #    #    #   #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  ######    #    #####  #####   #####              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�r IBM-Version von SP              �nderungen/Bug's/Neu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8.92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: Verarbeitung von mehreren 7Plus-Dateien nu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: !! AutoDo.INI wird nun in dem SPDIR-Verzeichnis gesuc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�hrung eines Default-Pfades als Variable in AutoDo.INI ($DPATH=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$DPATH=C:\SP). Wird diese Variable nicht gefunden, wird SPDI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bei der Eingabe des Dateinamens kein Pfad angegebe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 aus der $DPAT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o kann nun auch mit einem Dateinamen aufgerufen werd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o test.do). Alle Daten werden dann in diese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9.92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: $DPATH sollte nun 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: �nderung in der Benutzerf�h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: Dateiauswahl am Bildschirm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f�r Dateiauswahl durch Eingabe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1.92     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: $DPATH wird nun richtig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kein Empf�nger eingegeben, wurde ein fehlerhafter Send-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ox geschickt. Die Eingabe eines Empf�ngers ist nun Pflic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: �nderung in der AUTODO.IN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 �nderung in der AUTODO.INI! Diese wurde um eine Anga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nzeile erweitert. Vor dem Eintrag des PROMT NACH QUIT muss e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tzlicher Eintrag (BOX VERLASSEN) gemacht werd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0EAM-3;de DB0EAM;Titel ?;oder ctrl-z; ;de DB0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   DB0EAM-3;de DB0EAM;Titel ?;oder ctrl-z;quit;de DB0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   DB0EAM-3;de DB0EAM;Titel ?;oder ctrl-z;bye;de DB0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e Leerstelle angegeben, so wird nach der �bertragung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v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QUIT oder BYE angegeben, so wird der entsprechende Befehl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: F�r Sysop's die Ihr Call in DieBox verriegelt haben, kann nu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des eigenen Call's die Erweiterung /S angegeben werden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der Befehl "!!P" in die Autodo-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egung der Funktionstasten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Autodo.INI k�nnen Sie sich die Funktionstasten Ihres Rechn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werten (Boxencall, eigenes Call usw. -max. 15 Stellen je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hlfrei belegen. Wenn Sie nun bei einem Eingabefeld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staste dr�cken, wird der dort hinterlegte Wert als Eingab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en m�chte ich mich bei DG9FU Henning f�r die Anregungen u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beim Testen der neue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derungen/Neuheiten                  seit der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12.92     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: Wenn Sie eine Nachricht an einen anderen OM schicken brauche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�ngerbox anzugeben, da DIEBOX diese (bei vorhandenem USER-Eintr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erg�n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er der PRIV-Anweisung f�r Sysop's wurde noch ein Boxenpromp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: M�chten Sie eine Mitteilung an mehrere Om's verschicken, leg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SCII-Datei an, die die jeweiligen Rufzeichen enth�lt. Pro 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eine Zeile. Maximal 100 Rufzeichen sind m�glich!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 im SPDIR-Verzeichnis ste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nun als Empf�nger $$dateiname an. Nun wird die Nachr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ufzeichen die in der Datei stehen verschickt (dateiname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r von Ihnen erstellten ASCII-Date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derungen/Neuheiten                  seit der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2.92     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: Falscher Send-Befehl beim Senden einer Mitteilung an mehrere Om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name ($$dateiname) muss in das Eingabefeld RUBRIK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war leider ein Gedankenfehler bei mir!) und wird nun au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ig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#    #  #####  #####  #####   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#    #    #    #    #   #   #   #  #   #        &lt;c&gt; by DF9DD Eck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   #    #    #    #   #   #   #  #   #             Version 2.7</w:t>
      </w:r>
    </w:p>
    <w:p>
      <w:pPr>
        <w:pStyle w:val="PreformattedText"/>
        <w:bidi w:val="0"/>
        <w:jc w:val="left"/>
        <w:rPr/>
      </w:pPr>
      <w:r>
        <w:rPr/>
        <w:t>#     #  ######    #    #####  #####   #####               04.12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�r IBM-Version von SP                    Dok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o SP-Freun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die neue Version 2.7 von AUTODO. Die �nderungen entnehmen Sie bitte dem</w:t>
      </w:r>
    </w:p>
    <w:p>
      <w:pPr>
        <w:pStyle w:val="PreformattedText"/>
        <w:bidi w:val="0"/>
        <w:jc w:val="left"/>
        <w:rPr/>
      </w:pPr>
      <w:r>
        <w:rPr/>
        <w:t>Vorspann zu dieser Anl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 soll das Erstellen von DO-Dateien erheblich erleichtern.</w:t>
      </w:r>
    </w:p>
    <w:p>
      <w:pPr>
        <w:pStyle w:val="PreformattedText"/>
        <w:bidi w:val="0"/>
        <w:jc w:val="left"/>
        <w:rPr/>
      </w:pPr>
      <w:r>
        <w:rPr/>
        <w:t>AUTODO wurde mit SP-Version 6.0.24 und 7.0.xxx getes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oment wird DIEBOX bis Version 1.9 unterst�tz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ist in der Lage mit wenigen Eingaben eine komplexe DO-Datei</w:t>
      </w:r>
    </w:p>
    <w:p>
      <w:pPr>
        <w:pStyle w:val="PreformattedText"/>
        <w:bidi w:val="0"/>
        <w:jc w:val="left"/>
        <w:rPr/>
      </w:pPr>
      <w:r>
        <w:rPr/>
        <w:t>zu erstellen. Es arbeitet auf der Grundlage der Beschreibung von DL1MEN</w:t>
      </w:r>
    </w:p>
    <w:p>
      <w:pPr>
        <w:pStyle w:val="PreformattedText"/>
        <w:bidi w:val="0"/>
        <w:jc w:val="left"/>
        <w:rPr/>
      </w:pPr>
      <w:r>
        <w:rPr/>
        <w:t>in seinem SP-Handbuch! Bitte lesen Sie dort nach, welche Voraussetzungen</w:t>
      </w:r>
    </w:p>
    <w:p>
      <w:pPr>
        <w:pStyle w:val="PreformattedText"/>
        <w:bidi w:val="0"/>
        <w:jc w:val="left"/>
        <w:rPr/>
      </w:pPr>
      <w:r>
        <w:rPr/>
        <w:t>geschaffen sein m�ssen um BOXBIN zu realisieren (Eintragung der Box in die</w:t>
      </w:r>
    </w:p>
    <w:p>
      <w:pPr>
        <w:pStyle w:val="PreformattedText"/>
        <w:bidi w:val="0"/>
        <w:jc w:val="left"/>
        <w:rPr/>
      </w:pPr>
      <w:r>
        <w:rPr/>
        <w:t>Datei GREETING.SP z.B. @DB0SIF: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: DO-Dateien            Handbuch SP 7.0 Seite 81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BIN                Handbuch SP 7.0 Seit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P (Eskay Packet) ist &lt;c&gt; by DL1MEN Siegmund Kluge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Richard-Strauss-Str. 19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8000 M�nchen 80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datei AUTODO.INI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je nach Einstellung der Sprache (in der Box) unterschiedliche Texte aus-</w:t>
      </w:r>
    </w:p>
    <w:p>
      <w:pPr>
        <w:pStyle w:val="PreformattedText"/>
        <w:bidi w:val="0"/>
        <w:jc w:val="left"/>
        <w:rPr/>
      </w:pPr>
      <w:r>
        <w:rPr/>
        <w:t>gegeben werden, wurde eine Steuerdatei geschaffen, in die man die f�r</w:t>
      </w:r>
    </w:p>
    <w:p>
      <w:pPr>
        <w:pStyle w:val="PreformattedText"/>
        <w:bidi w:val="0"/>
        <w:jc w:val="left"/>
        <w:rPr/>
      </w:pPr>
      <w:r>
        <w:rPr/>
        <w:t>den Connect notwendigen Parameter eintragen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arameter werden (ohne Leerstellen) durch ein Semikolon (;) getrennt</w:t>
      </w:r>
    </w:p>
    <w:p>
      <w:pPr>
        <w:pStyle w:val="PreformattedText"/>
        <w:bidi w:val="0"/>
        <w:jc w:val="left"/>
        <w:rPr/>
      </w:pPr>
      <w:r>
        <w:rPr/>
        <w:t>in die AUTODO.INI geschrieben. Als Abschlu� muss ein Semikolon 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der Parameter 6 nicht ben�tigt, so wird nur ein Semikolon angegeben.</w:t>
      </w:r>
    </w:p>
    <w:p>
      <w:pPr>
        <w:pStyle w:val="PreformattedText"/>
        <w:bidi w:val="0"/>
        <w:jc w:val="left"/>
        <w:rPr/>
      </w:pPr>
      <w:r>
        <w:rPr/>
        <w:t>Z.B.  DB0OVO;de DB0OVO;die Nachricht bekommen ?;oder ctrl-z;qui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hin wird �ber die Variable $DPATH ein Pfad angegeben, der dann</w:t>
      </w:r>
    </w:p>
    <w:p>
      <w:pPr>
        <w:pStyle w:val="PreformattedText"/>
        <w:bidi w:val="0"/>
        <w:jc w:val="left"/>
        <w:rPr/>
      </w:pPr>
      <w:r>
        <w:rPr/>
        <w:t>benutzt wird, wenn bei der Datei�bertragung kein Pfad angegeben wu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B. $DPATH=C:\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! WICHTIG!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Beachten Sie unbedingt die GROSS/KLEINschreibung der Nachrichten von der</w:t>
      </w:r>
    </w:p>
    <w:p>
      <w:pPr>
        <w:pStyle w:val="PreformattedText"/>
        <w:bidi w:val="0"/>
        <w:jc w:val="left"/>
        <w:rPr/>
      </w:pPr>
      <w:r>
        <w:rPr/>
        <w:t>BOX!! Sie m�ssen die Parameter genau so eintragen wie sie von der Box aus-</w:t>
      </w:r>
    </w:p>
    <w:p>
      <w:pPr>
        <w:pStyle w:val="PreformattedText"/>
        <w:bidi w:val="0"/>
        <w:jc w:val="left"/>
        <w:rPr/>
      </w:pPr>
      <w:r>
        <w:rPr/>
        <w:t>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Parameter werden ben�t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OXen-Call                      mu� in PATHLIST.SP enthalten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OXen-Prompt                    z.B. de DB0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ompt f�r Titel                z.B. Titel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ompt f�r Nachricht            z.B. oder ctr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ox verlassen                   z.b. Leerstelle - in Box blei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t       - quit s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e        - bye s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ompt beim Verlassen der Box   z.B. *** re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das Muster einer solchen 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InitDatei f�r AutoDo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Boxencall in Pathlist;Prompt der Box;Titelanforderung;MSG-Anforderung;#</w:t>
      </w:r>
    </w:p>
    <w:p>
      <w:pPr>
        <w:pStyle w:val="PreformattedText"/>
        <w:bidi w:val="0"/>
        <w:jc w:val="left"/>
        <w:rPr/>
      </w:pPr>
      <w:r>
        <w:rPr/>
        <w:t># Box verlassen;Prompt nach Quit;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Achten Sie auf die GROSS- und KLEINschreibung! Sie ist sehr wichtig!! #</w:t>
      </w:r>
    </w:p>
    <w:p>
      <w:pPr>
        <w:pStyle w:val="PreformattedText"/>
        <w:bidi w:val="0"/>
        <w:jc w:val="left"/>
        <w:rPr/>
      </w:pPr>
      <w:r>
        <w:rPr/>
        <w:t># =====================================================================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$DPATH=C:\SP              #default Path f�r zu sendende Dateien</w:t>
      </w:r>
    </w:p>
    <w:p>
      <w:pPr>
        <w:pStyle w:val="PreformattedText"/>
        <w:bidi w:val="0"/>
        <w:jc w:val="left"/>
        <w:rPr/>
      </w:pPr>
      <w:r>
        <w:rPr/>
        <w:t>$F01=                     #�Ŀ</w:t>
      </w:r>
    </w:p>
    <w:p>
      <w:pPr>
        <w:pStyle w:val="PreformattedText"/>
        <w:bidi w:val="0"/>
        <w:jc w:val="left"/>
        <w:rPr/>
      </w:pPr>
      <w:r>
        <w:rPr/>
        <w:t>$F02=                     #  �       Belegung der Funktionstasten</w:t>
      </w:r>
    </w:p>
    <w:p>
      <w:pPr>
        <w:pStyle w:val="PreformattedText"/>
        <w:bidi w:val="0"/>
        <w:jc w:val="left"/>
        <w:rPr/>
      </w:pPr>
      <w:r>
        <w:rPr/>
        <w:t>$F03=                     #  �       max. 15 Stellen je Taste   z.B.</w:t>
      </w:r>
    </w:p>
    <w:p>
      <w:pPr>
        <w:pStyle w:val="PreformattedText"/>
        <w:bidi w:val="0"/>
        <w:jc w:val="left"/>
        <w:rPr/>
      </w:pPr>
      <w:r>
        <w:rPr/>
        <w:t>$F04=                     #  �</w:t>
      </w:r>
    </w:p>
    <w:p>
      <w:pPr>
        <w:pStyle w:val="PreformattedText"/>
        <w:bidi w:val="0"/>
        <w:jc w:val="left"/>
        <w:rPr/>
      </w:pPr>
      <w:r>
        <w:rPr/>
        <w:t>$F05=                     #  ���&gt;&gt;&gt;  $F01=DB0EAM-3</w:t>
      </w:r>
    </w:p>
    <w:p>
      <w:pPr>
        <w:pStyle w:val="PreformattedText"/>
        <w:bidi w:val="0"/>
        <w:jc w:val="left"/>
        <w:rPr/>
      </w:pPr>
      <w:r>
        <w:rPr/>
        <w:t>$F06=                     #  �       $F02=DB0IZ</w:t>
      </w:r>
    </w:p>
    <w:p>
      <w:pPr>
        <w:pStyle w:val="PreformattedText"/>
        <w:bidi w:val="0"/>
        <w:jc w:val="left"/>
        <w:rPr/>
      </w:pPr>
      <w:r>
        <w:rPr/>
        <w:t>$F07=                     #  �       $F03=DF9DD-1</w:t>
      </w:r>
    </w:p>
    <w:p>
      <w:pPr>
        <w:pStyle w:val="PreformattedText"/>
        <w:bidi w:val="0"/>
        <w:jc w:val="left"/>
        <w:rPr/>
      </w:pPr>
      <w:r>
        <w:rPr/>
        <w:t>$F08=                     #  �       $F04=C:\AFU\SP\RUN</w:t>
      </w:r>
    </w:p>
    <w:p>
      <w:pPr>
        <w:pStyle w:val="PreformattedText"/>
        <w:bidi w:val="0"/>
        <w:jc w:val="left"/>
        <w:rPr/>
      </w:pPr>
      <w:r>
        <w:rPr/>
        <w:t>$F09=                     #  �</w:t>
      </w:r>
    </w:p>
    <w:p>
      <w:pPr>
        <w:pStyle w:val="PreformattedText"/>
        <w:bidi w:val="0"/>
        <w:jc w:val="left"/>
        <w:rPr/>
      </w:pPr>
      <w:r>
        <w:rPr/>
        <w:t>$F10=                     #���       siehe auch Beispiel in Musterdatei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B0SIF;de DB0SIF&gt;;Titel ?;oder ctrl-z;quit;*** recon;</w:t>
      </w:r>
    </w:p>
    <w:p>
      <w:pPr>
        <w:pStyle w:val="PreformattedText"/>
        <w:bidi w:val="0"/>
        <w:jc w:val="left"/>
        <w:rPr/>
      </w:pPr>
      <w:r>
        <w:rPr/>
        <w:t>#DB0SIF;de DB0SIF&gt;;die Nachricht bekommen ?;oder ctrl-z;bye;*** recon;</w:t>
      </w:r>
    </w:p>
    <w:p>
      <w:pPr>
        <w:pStyle w:val="PreformattedText"/>
        <w:bidi w:val="0"/>
        <w:jc w:val="left"/>
        <w:rPr/>
      </w:pPr>
      <w:r>
        <w:rPr/>
        <w:t>DB0EAM-3;de DB0EAM;Titel ?;oder ctrl-z; ;de DB0EAM;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nde der Muster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.EX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AutoDo.EXE kann in ein beliebiges Verzeichnis kopiert wer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Do.INI muss in das SPDIR-Verzeichnis     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 erstellt eine DO-Datei mit dem Namen AutoDo.DO. M�chte man eine</w:t>
      </w:r>
    </w:p>
    <w:p>
      <w:pPr>
        <w:pStyle w:val="PreformattedText"/>
        <w:bidi w:val="0"/>
        <w:jc w:val="left"/>
        <w:rPr/>
      </w:pPr>
      <w:r>
        <w:rPr/>
        <w:t>Datei mit anderem Namen erstellen, so ruft man AutoDO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D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wird dieser Name als Ausgabedatei genommen. Die von AutoDo erstellte</w:t>
      </w:r>
    </w:p>
    <w:p>
      <w:pPr>
        <w:pStyle w:val="PreformattedText"/>
        <w:bidi w:val="0"/>
        <w:jc w:val="left"/>
        <w:rPr/>
      </w:pPr>
      <w:r>
        <w:rPr/>
        <w:t>DO-Datei wird im SPDIR-Verzeichnis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das Programm aufgerufen haben, werden Sie nach dem Call der</w:t>
      </w:r>
    </w:p>
    <w:p>
      <w:pPr>
        <w:pStyle w:val="PreformattedText"/>
        <w:bidi w:val="0"/>
        <w:jc w:val="left"/>
        <w:rPr/>
      </w:pPr>
      <w:r>
        <w:rPr/>
        <w:t>Box gefragt, zu der Sie die Daten �bertragen wollen. Danach k�nnen Sie</w:t>
      </w:r>
    </w:p>
    <w:p>
      <w:pPr>
        <w:pStyle w:val="PreformattedText"/>
        <w:bidi w:val="0"/>
        <w:jc w:val="left"/>
        <w:rPr/>
      </w:pPr>
      <w:r>
        <w:rPr/>
        <w:t>ein zu verwendendes Ausgangsrufzeichen (MYCALL) eintragen (siehe auch</w:t>
      </w:r>
    </w:p>
    <w:p>
      <w:pPr>
        <w:pStyle w:val="PreformattedText"/>
        <w:bidi w:val="0"/>
        <w:jc w:val="left"/>
        <w:rPr/>
      </w:pPr>
      <w:r>
        <w:rPr/>
        <w:t>im Handbuch SP 7.0 Seite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wird kontrolliert, ob das Call der Box auch in der Datei AUTODO.INI</w:t>
      </w:r>
    </w:p>
    <w:p>
      <w:pPr>
        <w:pStyle w:val="PreformattedText"/>
        <w:bidi w:val="0"/>
        <w:jc w:val="left"/>
        <w:rPr/>
      </w:pPr>
      <w:r>
        <w:rPr/>
        <w:t>steht, falls nicht, wird das Programm mit einer Fehlerbemerk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das Call in AUTODO.INI vorhanden, werden die dort hinterlegten Para-</w:t>
      </w:r>
    </w:p>
    <w:p>
      <w:pPr>
        <w:pStyle w:val="PreformattedText"/>
        <w:bidi w:val="0"/>
        <w:jc w:val="left"/>
        <w:rPr/>
      </w:pPr>
      <w:r>
        <w:rPr/>
        <w:t>meter 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werden die Daten f�r die �bertragung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s Verzeichnis   :   Geben Sie das von Ihnen gew�nschte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ichnis ein. Wenn Sie nur ENTER dr�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rd das default Verzeichnis aus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o.INI 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brik oder Call        :   hier geben Sie eine Rubrik oder ein Ruf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�chten Sie eine Mitteilung an mehrere O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chicken, legen Sie sich eine ASCII-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, die die jeweiligen Rufzeichen enth�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 Rufzeichen eine Zeile. Maximal 100 Cal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d m�glich! Diese Datei muss im SP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zeichnis steh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ben Sie nun als Empf�nger $$dateiname 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n wird die Nachricht an alle Call's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ickt, die in der Datei ste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ateiname ist der Name der von Ihnen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llten ASCII-Datei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 z.B. alle, DB0IZ   :   hier kann ein BBS-Call oder eine Verteiler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name [ENTER=Ausw.] :   Wenn Sie hier nur ENTER dr�cken gelang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die Dateiauswahl. Hier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feiltasten eine Datei anw�hlen. M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rd der Dateiname �bernommen. ESC beendet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auswahl. Bl�ttern kann man mit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e k�nnen aber auch einen Dateinamen angeb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urde kein Pfad mit eingegeben, so wir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isch der default Pfad 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urde in der AutoDo.INI kein default Pfad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ragen, so wird der Pfad angenommen, 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DIR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gesplitteten Dateien geben Sie bitte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erste Datei an (z.B. TEST.P01). 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iteren Teile werden automatisch in die D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el (7+/BS automa.)   :   Der Titel wird bei 7plus und BS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setzt z.B. XY.B0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ext oder (B)in�r     :   Angabe der �bertragungs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COM,EXE,B01 Dateien wird Bin�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TXT,DOC,7PL,P01 wird Text al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ernommen. Alle anderen Dateien v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er eine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Dateien bei BS   :   Bei Bin�rSplit-Dateien muss hier die Anz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 Datei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Datei senden  :   Wenn Sie jetzt noch eine Datei �ber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llen, geben Sie "J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s Verzeichnis    :   Wollen Sie das Verzeichnis wechseln, 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e "N"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brauchen Sie nur noch in SP die DO-Datei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eine von AutoDO erstellte DO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F9DD-1</w:t>
      </w:r>
    </w:p>
    <w:p>
      <w:pPr>
        <w:pStyle w:val="PreformattedText"/>
        <w:bidi w:val="0"/>
        <w:jc w:val="left"/>
        <w:rPr/>
      </w:pPr>
      <w:r>
        <w:rPr/>
        <w:t>DB0SIF</w:t>
      </w:r>
    </w:p>
    <w:p>
      <w:pPr>
        <w:pStyle w:val="PreformattedText"/>
        <w:bidi w:val="0"/>
        <w:jc w:val="left"/>
        <w:rPr/>
      </w:pPr>
      <w:r>
        <w:rPr/>
        <w:t>de DB0SIF&gt;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ALLE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 Dokumentation (IBM)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!C:\SP\AUTODO.DOC \Z\r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ALLE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P01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!C:\SP\AUTODO.P01 \Z\r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ALLE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P02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!C:\SP\AUTODO.P02 \Z\r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ALLE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P03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!C:\SP\AUTODO.P03 \Z\r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DB0SIF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B01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SC:\SP\AUTODO.B01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DB0SIF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B02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SC:\SP\AUTODO.B02</w:t>
      </w:r>
    </w:p>
    <w:p>
      <w:pPr>
        <w:pStyle w:val="PreformattedText"/>
        <w:bidi w:val="0"/>
        <w:jc w:val="left"/>
        <w:rPr/>
      </w:pPr>
      <w:r>
        <w:rPr/>
        <w:t>!!1Titel ?</w:t>
      </w:r>
    </w:p>
    <w:p>
      <w:pPr>
        <w:pStyle w:val="PreformattedText"/>
        <w:bidi w:val="0"/>
        <w:jc w:val="left"/>
        <w:rPr/>
      </w:pPr>
      <w:r>
        <w:rPr/>
        <w:t>S SP @ DB0SIF</w:t>
      </w:r>
    </w:p>
    <w:p>
      <w:pPr>
        <w:pStyle w:val="PreformattedText"/>
        <w:bidi w:val="0"/>
        <w:jc w:val="left"/>
        <w:rPr/>
      </w:pPr>
      <w:r>
        <w:rPr/>
        <w:t>!!1oder ctrl-z</w:t>
      </w:r>
    </w:p>
    <w:p>
      <w:pPr>
        <w:pStyle w:val="PreformattedText"/>
        <w:bidi w:val="0"/>
        <w:jc w:val="left"/>
        <w:rPr/>
      </w:pPr>
      <w:r>
        <w:rPr/>
        <w:t>AUTODO.B03/ 3</w:t>
      </w:r>
    </w:p>
    <w:p>
      <w:pPr>
        <w:pStyle w:val="PreformattedText"/>
        <w:bidi w:val="0"/>
        <w:jc w:val="left"/>
        <w:rPr/>
      </w:pPr>
      <w:r>
        <w:rPr/>
        <w:t>!!1de DB0SIF&gt;</w:t>
      </w:r>
    </w:p>
    <w:p>
      <w:pPr>
        <w:pStyle w:val="PreformattedText"/>
        <w:bidi w:val="0"/>
        <w:jc w:val="left"/>
        <w:rPr/>
      </w:pPr>
      <w:r>
        <w:rPr/>
        <w:t>!!SC:\SP\AUTODO.B03</w:t>
      </w:r>
    </w:p>
    <w:p>
      <w:pPr>
        <w:pStyle w:val="PreformattedText"/>
        <w:bidi w:val="0"/>
        <w:jc w:val="left"/>
        <w:rPr/>
      </w:pPr>
      <w:r>
        <w:rPr/>
        <w:t>!!1*** recon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!!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Aus gegebenem Anlass hier noch einmal der Hinweis:                         *</w:t>
      </w:r>
    </w:p>
    <w:p>
      <w:pPr>
        <w:pStyle w:val="PreformattedText"/>
        <w:bidi w:val="0"/>
        <w:jc w:val="left"/>
        <w:rPr/>
      </w:pPr>
      <w:r>
        <w:rPr/>
        <w:t>* --------------------------------------------------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BITTE ACHTEN SIE BEI DEN ANGABEN IN DER AUTODO.INI AUF DIE GROSS/KLEIN-    *</w:t>
      </w:r>
    </w:p>
    <w:p>
      <w:pPr>
        <w:pStyle w:val="PreformattedText"/>
        <w:bidi w:val="0"/>
        <w:jc w:val="left"/>
        <w:rPr/>
      </w:pPr>
      <w:r>
        <w:rPr/>
        <w:t>* SCHREIBUNG!!!  Es ist sehr wichtig f�r die Funktion der DO-Datei!!!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z.B.  bei der einen BOX wird ctrl-z klein geschrieben, bei der anderen     *</w:t>
      </w:r>
    </w:p>
    <w:p>
      <w:pPr>
        <w:pStyle w:val="PreformattedText"/>
        <w:bidi w:val="0"/>
        <w:jc w:val="left"/>
        <w:rPr/>
      </w:pPr>
      <w:r>
        <w:rPr/>
        <w:t>*       wird CTRL-Z gross geschrieben!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sw�nsche/Verbesserungsvorschl�ge und nat�rlich auch Kritik</w:t>
      </w:r>
    </w:p>
    <w:p>
      <w:pPr>
        <w:pStyle w:val="PreformattedText"/>
        <w:bidi w:val="0"/>
        <w:jc w:val="left"/>
        <w:rPr/>
      </w:pPr>
      <w:r>
        <w:rPr/>
        <w:t>bitte an DF9DD Eckhard aus Hattingen @ DB0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y 55,73 und gut Link</w:t>
      </w:r>
    </w:p>
    <w:p>
      <w:pPr>
        <w:pStyle w:val="PreformattedText"/>
        <w:bidi w:val="0"/>
        <w:jc w:val="left"/>
        <w:rPr/>
      </w:pPr>
      <w:r>
        <w:rPr/>
        <w:t>DF9DD Eckhard SP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