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k de 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is AUTO7PL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it programma stelt u stations op afstand in staat, om bestanden 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-directory te 7plussen. Dit kan handig zijn voor het downloaden.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ft dan namelijk niet een heel bestand in een keer down te loaden. Ver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niet met de auto7p-server van fbb. Er kunnen met dez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en bestanden vertaald worden naar 7plus. De gebruikers kunnen dus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en naar deze server sturen. Dit wordt in de toekomst misschien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anden van AUTO7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7P.EXE     Dit is het programma zelf. U moet dit programma in d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van SP plaa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A7P     Dit is het configuratie-bestand van AUTO7P.EXE. Dit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et ook, evenals alle bestanden met .A7P als extensie,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-directory van SP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A7P       Dit is een help-bestand voor de gebruiker. He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itgezonden als de gebruiker "//auto7p" geeft. U kunt z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palen welke tekst u hierin zet. De tekst die er 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at, is slechts een voorbe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A7P      Dit tekst-bestand wordt uitgezonden, als het level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bruiker te laag is. Het minimum-level kunt u opgev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and CONFIG.A7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OUND.A7P   Dit tekst-bestand wordt uitgezonden, als de gebruik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andsnaam aan AUTO7P door geeft die niet bestaat. Ook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gebruiker een ongeldige directory opgeeft, wordt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and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A7P      Dit bestand wordt uitgezonden, als het bestand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bruiker om wilde zetten naar 7plus, klaa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NY.A7P     Dit bestand wordt uitgezonden, als de gebruiker te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opgeeft bv. twee bestands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ziet, alle teksten zijn naar eigen smaak in te voeren. Je kan i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en bv. je eigen call gebruiken en er zijn geen meldingen te zi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n naam. Alleen als er een fout optreedt, die door een verk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 is ontstaan, bv. bij het ontbreken van HELP.A7P, krijgt u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ing, waar ook mijn naam in staat verm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PLU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eze server correct te laten werken, dient u 7PLUS.EXE in een directory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en, die opgenomen is in het pad. Een voorbeeld hiervan is c:\dos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bv. ook c:\utils zijn. In uw autoexec.bat staat, als het goed is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die begint met her woord path. Hier staan alle directories, die va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e ander directory toegankelijk zijn. Ook kunt u path in typen in d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AUTO7P zal u melden, als hij 7PLUS.EXE niet kan vinden. Dit z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oen op het moment dat hij zijn activiteiten wil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eel van 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de server en 7PLUS.EXE bezig zijn, kunt u met uw computer niks do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ik niks aan doen. Het is gewoon een vervelende bijkomstigheid van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's. Laat dus ook aan de gebruiker weten, dat deze rustig op de e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ing van AuTO7P moeten wachten. Bij grote bestanden kan die best we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n! Zet dit dus in het bestand HELP.A7P, zodat ook de ongedul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rs hiervan op de hoogte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uto7p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heb er niet voor gekozen, om de 7plus-bestanden in de zelfde directory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 plaatsen, als waar het te 7plussen bestand staat. Dit zou een zoo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en voor gebruiker en sysop. De 7plus-bestanden worden weggeschrev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speciale auto7p-directory, die zich in de remote-directory moet bev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bv. uw SP-directory c:\sp is en uw remote-directory dan c:\sp\re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er ik u om c:\sp\rem\auto7p als auto7p-directory te nemen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oet u ook opgeven in het bestand CONFIG.A7P. De gebruikers v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kunnen dan de resulterende 7plus-bestanden, uit dez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n. U kunt dit vermelden in het bestand READY.A7P. bv.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7plus-bestanden staan op u te wachten in de directory auto7p. Bekijk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et //cat auto7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gebruikt de gebruiker auto7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is heel simpel. De gebruiker geeft //auto7p pad\bestandsnaam.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auto7p utils\click.exe. Nu zal het bestand click.exe omgezet worden 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uto7p-directory komen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angrijke informa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deze run-util versprijdt, vraag ik u vriendelijk om dit te doen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ef-bestand bv. arj of zip. Het is belangrijk dat dit programma comp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jft inclusief dit be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mij wilt stimuleren in het schrijven van een nog betere server en/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utils, kunt u een vrijwillige bijdragen overmaken op giro 6630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es kunt u via ax25 geven a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FRK@NL3WWK.NBW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