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de baken in SP Vx.x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 wilt een 2de baken ? u krijgt een 2de ba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eel proberen/truckjes en een hoop gedult en crashses van SP is het dan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kt een baken text vanuit een file via het monitor kanaal van sp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n methode heeft weliswaar ook nadelen, maar je blijft toch je oude vertrou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/Q behouden...  op bepaalde min van de dag dus niet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en met die bullshit, hoe moet ik dat nou do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 oke, u heeft deze arj al uitgepakt neem ik a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gooit u de BAKENON.BAT en BAKENOFF.BAT in de S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 BAKEN.TXT (waar je baken text inkomt) in de cf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AKEN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AKEN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.EXE........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AK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R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past vervolgens de AT.SP aan die in de CFG di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hieronder staat toevoe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de Bak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??:50:*!!BAKEN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:51:*&amp;0://Q</w:t>
      </w:r>
    </w:p>
    <w:p>
      <w:pPr>
        <w:pStyle w:val="PreformattedText"/>
        <w:bidi w:val="0"/>
        <w:spacing w:before="0" w:after="0"/>
        <w:jc w:val="left"/>
        <w:rPr/>
      </w:pPr>
      <w:r>
        <w:rPr/>
        <w:t>??:52:*!!BAKEN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al om het uur het baken worden uitgegooid en wel op xx:51  mi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 om 12:51 en 13:51....  U kunt natuurlijk zelf bepalen hoe vaak, hou er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ning mee dat er niet meer dan 1 gebeurtenis op 1 tijdstip mag gebeure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even kijken of u niet in conflict komt met andere tijds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ruc, ui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extfile uitzenden op het monitor kanaal is nogal moeilijk, omdat SP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EKSTTRANSFER springt en dus niks uitzend. De enigste commando's die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zenden zijn //Q en //H (volgens 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gaan we het //Q commando misbruiken voor ons eigen doel, ja inderdaad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2de baken.  Wat doet //Q ?  Nou simpel, hij zendt de QRT.SP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ze dus vervangt door uw eigen QRT.SP zijn we ver genoe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ces (ahumm) bestaat uit 3 stap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us een minuut voor dat het baken wordt uitgezonden laten we via de AT.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T.SP renamen naar QRT.OLD, en rename BAKEN.TXT naar QRT.SP , dit gebe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 BAKENON.BAT   (kleiner dan een minuut kan helaas n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en minuutje later is het zover en doet de AT.SP het volgende comman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amp;0         wat zoveel betekent als -&gt;  ga naar monito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Q         zend de QRT.SP 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 als laaste, dus om xx:52 renamen we alles weer terug naar de o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e mbv BAKENOFF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