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LECT v2.14, 27-02-92 van PE1DG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v2.14 is geschreven in Quick 'C' v2.5 van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.EXE is met behulp van PKLITE g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schaden die door het gebruik van dit programma ontstaan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op de maker te ver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ieder is vrij dit programma GRATIS door te geven aan d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je COLLECT.EXE en heb je op-aanmerkingen laat dat d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en. Ik ontvang graag post,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urce wordt voorlopig niet vrijgeven, sta mij toe om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ntstaan zelf te onderzoeken en op te lossen. Bij geconstat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pgeloste problemen cq verbeteringen volgt een volgende verbet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een als Beta-versie op zeer beperkte schaal verspr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even en gecompileerd met Quick Basic v4.0 voldeed dez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aan mijn verwachting. Het programma veranderde bij opstart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ldscherm-definitie hetgeen ik zeer hinderlijk v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t 'C' equivalent van v1.xx. Het beeldscherm-probleem is hi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lost en de snelheid verbeterde zich met ongeveer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ercentage geldt voor een volledige run van COLLECT inclusie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gedeelte. De argumenten werden in deze versie na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raagd, dus nog geen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v2.10 -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uitvragen van de argumenten is verwijderd. Daarvoor in de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de argumenten nu commandline parameters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aantal deelbestanden groter wordt dan 9 dan word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regels aangegeven of een bepaalde waarde decima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as geen kontrole op de benodigde schijfruimte maar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jderde wel alle .P?? 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wordt eerst gekeken of er voldoende ruimte ter beschikk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at niet het geval is dan meldt COLLECT de vrije ruimt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jf en het aantal bytes dat nodig is voor het .OU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testn viel me op dat 7PLUS ook geen melding geeft als tij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un de schijf vol is. Het door 7PLUS aangemaakte bestand 7PLUS.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ter dan leeg dus wordt nu ook daar op ge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KOM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urlijk verbeteringen in geval van geconstateerde fo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stellen van gebruikers kan ook aanleiding zijn om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uit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moet nog geschreven worden, hi. De bedoeling is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T bestand op eenvoudige wijze geschikt te maken voor een HE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COLLECT. Nu moet het .OUT file nog worden gewijzigd met beh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teksteditor of iets dergelijks. Aangezien de .OUT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t kunnen worden is dat niet altijd even ha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DIT zal dit in de toekomst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Jan-Charles de PE1DGZ @ PA0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 volgt een kort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verzamelt de uitvoer van 7PLUS.EXE en maakt 1 bestand aa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in alle deelbestanden. De lengte van een deelbstand is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10K hetgeen door de BBS-sysops zeer op prijs wordt 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uitvoerbestand heeft de extensie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hand van de argumenten bij opstarten wordt bepaalt of he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r een BBS wordt verzonden of dat het file naar een tegen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of Baycom) wordt verstu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werkt samen met 7PLUS van DG1BBQ en verwacht dat 7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lfde directory staat OF dat een PATH wijst naar de directory wa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te vind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t programma laat alleen de titelregel en een hulpregel 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val je niet meer weet welke arugemnten COLLECT nodig h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filenaam 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het programma met 'filenaam' als invoerbe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estal is dat een of ander archiefbestand (verzamelin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llende besta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dat 'filenaam' het enige argument is gaat COLLECT ervan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het uitvoerbestand filenaam.OUT wordt gebruikt om de de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en direct bij een tegenstation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houd van filenaam.OUT ziet er als volgt u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 filenaam.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 filenaam.P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 filenaam.P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de overdracht wordt gedaan vanuit het Packet-Radi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van DL1MEN dan kan met ESC ST filenaam.out het lezen 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den worden opgestart. Gebruik bij Baycom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 filenaam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at er tijdens het overzenden iets fout dan kijk je met //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//dir welke bestanden reeds goed zijn aangekomen. Haa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en uit het .OUT file en herstart de transf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t //W kommando wordt zowel door SP als door Baycom onderste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ilenaam "sp pe1dgz @ pa0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boven maar het tweede argument "sp pe1dgz @ pa0rys geef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het uitvoerbestand naar een BBS wordt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inhoud van filenaam.OUT ziet er als volgt u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pe1dgz @ pa0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am.P01 va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pe1dgz @ pa0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am.P02 va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a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pe1dgz @ pa0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 " voor de header sp ..... is verplicht, bij het weglat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zijn er meer argumenten dan mogelijk is en zal COLLECT sto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teraard kan in plaats van 'sp' ook 'sb' worden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eo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