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Firmware TF2.7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eFirmware TF2.7 unterscheidet sich vom Vorg�nger im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, da� der DAMA-Slave einige sp�rbare Verbesserungen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folgt nun ausnahmslos den Anforderungen des DAMA Protokolls. Au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Antwort auf den Poll des Masters keine DCD mehr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Normallfall darf ja nur der betreffende User senden),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TF2.7 auch f�r DAMA auf Duplex-Digis volltauglich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�rzeren Antwortzeiten. Achtung: Bei Digis mit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sperre muss ggf. TXDELAY experimentell neu ermittelt wer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auch der FrameSammler, der in der vorliegend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zu Datenverlusten f�hren kann (es gab Framesamm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unbedingt wasserdicht wa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das Verhalten des RoundTrip-Timers verbess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sind eine ganze Reihe von Parametern komplett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unten). Teils aus Platzgr�nden, teils werden Paramet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oreingestellt und k�nnen durch die Us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ch)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bei der TF2.6 wird der erweiterte Hostmode (XHOS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DBI unterst�tzt, sowie auch der SMACK-KISS Mode (KISS mit CRC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 der RS232-Leit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Level2-Routinen wurden beschleunigt. Die aktuel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geschwindigkeit kann mit dem ESC B Paramater in 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s per Seconds) angezeigt werden. Dieser Wert wird jede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isherigen Versionen von TheFirmware konnte es u.U. einen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ostmode-Terminalprogrammen geben, wenn im Monitor-Mode �ber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s von bestimmten TCP/IP Implementationen empfan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erden im Monitor-Mode jetzt alle Frames mit mehr als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l�nge unterdr�ckt und stattdessen eine Fehlermeldung im Date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rminal-Mode ist die 7-Bit Umwandlung/Maskierung jetz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. Bis auf wenige Ausnahmen, werden alle Zeichen 8-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Um im ECHO-Mode Probleme mit Terminalprogrmamen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-druckbare Zeichen stattdessen mit einem ".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BELL und TAB werden transparent im Echo ans Termina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nitor-Betrieb mit CALL-Filter wird jetzt auf vielfachen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SID nicht mehr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artextausgabe f�r L3/L4-Frames im Monitor-Modes ist ent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as geh�rt in gute Terminalprogramme hine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HEARD-Liste ist aus Platzgr�nden entfallen. �blicherweise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g�ngigen Hostmode-Terminalprogramme sowieso Ihre eigene MHEARD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ne Bufferverwaltung wurde von 32-Byte auf 64-Byt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Aus Kompatibilit�tsgr�nden bleibt die Buffer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@B aber bezogen auf die bisherige Buffergr��e un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wird intern einfach wieder mit 2 multi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enze bei der der TNC selbst keine Connects mehr an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64 freien Buffern. Bei weniger als 128 freien B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onitor-Mode automatisch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urde eine neue Flow-Control (RNR)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 Kanal* k�nnen jetzt (25356/Anzahl der Kan�le) Zeichen gepu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so 2556 Bytes bei der 10-Kanal und 945 Bytes bei der 27-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ergibt sich eine gleiche Verteilung auf alle Kan�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Puffer f�r den jeweiligen Kanal voll, dann geht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RNR-Zustand. Falls jedoch noch weitere Frames empfa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B bei gro�em Maxframe), werde diese selbstverst�ndlich n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.  Die Flow-Control gilt im HOST-Mode und im Terminal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ber abh�ngig vom ESC U Param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 Wenn ESC U 1 oder ESC U 2, dann KEINE Flow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er gilt die bisherige Buffer-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ESC U 0, dann ist die Flow-Control aktiv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er gilt die neue Buffer-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neue Bufferverwaltung wird verhindert, dass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S&amp;F-Parnter auf einem Kanal �berrollt wird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nderen Kan�len nur noch "* TNC BUSY - LINE IGNORE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(sowas konnte bisher u.U. auch zu Datenverlusten f�h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ber nur, wenn der Unattended-Mode mit ESC U abgeschaltet 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Buffer mag jetzt gering erscheinen, ein Hos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ber im Normallfall die Daten immer schnell genug vo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soda� der beschriebene Zustand eigentlich nich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Das ganze gilt �brigens auch nur f�r die Empfgangs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haben sich neben DAMA noch eine F�lle von allgei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ergeben, die einen Einsatz der neuen TF2.7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icht-DAMA Betrieb sehr sinnvoll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Software ist nur so 'gut' wie die eingestellt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neuen TF2.7 sind eine ganze Reihe von Parametern entfall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auch f�r die User m�glichst einfach und �berschaubar zu hal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ber Parameter oftmals vom Typ des Digis abh�ngen, z.B. Duplex-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-Digi, DAMA-Digi, usw., k�nnen Anpassungen an die �rtlichen Ge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 notwendig sein. Bitte eventuell vorhandene Hinweise im Knoten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Aktuell- und Info-Befehle) und bei Problemen ggf. den Sysop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befragen. Auch in den Mailboxen sind Infos vorhand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m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[0|1]    Automatische Einfuegen von LINEFEED-Zeichen &lt;LF&gt;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 &lt;CR&gt; zum Terminal (1=Ja, 0=N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Anzahl der Hauptschleifendurchl�u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U*          "Runden pro Sekunde". Diese Zahl erlaubt R�cksch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die interne Verarbeitungsgeschwind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-Software (Die Eingabe des ehemaligen DAMA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entfa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[Call]   Der 'C'-Befehl  wird fuer den Aufbau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nect)  benoetigt.  Man  beachte, dass kein 'v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ia' zwischen der  Empfaengeradresse und den Digip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zeichen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Connect-Befehl der auf Kanal 0 ausgefuehrt, wir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Weg fuer UI-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Eine bestehende  Verbindung wird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 bei der Eingabe des 'D'-Befehls noch nicht al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en ausgesendet bzw. bestaetigt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erst nach Eingang der Bestaetigung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 Informationspaket  ausgefuehrt. Durch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'D'-Befehls kann dieser Vorgang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'D'-Befehl waehrend des Aufbaus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nk Setup) oder des Beendens (Disconnect) ein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ung eingegeben, dann kehrt der TNC sofort in d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-Zustand zurueck und sendet automatisch ein DISC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oetige Aussendungen zu verhindern, falls der eige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ntworten der Gegenstation nicht geho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'D'-Befehl im Disconnected-Zustand 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 werden alle Parameter des gerade angewaehlten 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n Parametern vom Kanal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[0|1]    Das ECHO von Eingabe-Zeichen (Daten oder Befehle) zu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ein- bzw. ausschalten. 1=Ja, 0=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[&lt;n&gt;]    FRACK ist die Wartezeit zwischen der Aussendung ein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essen Bestaetigung durch die Gegenstation. Die Ze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kt in Sekunden eingegeben werden.  Bei Eingaben &lt;16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zu der Wert mit 100 multipliziert und durch den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iert. Bei Eingaben &gt;15 erfolgt die Eingabe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isekunden (L2-Roundtriptime). FRACK is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Firmware als dynamischer RoundTrip-Timer re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sich der aktuellen Aktivit�t auf dem Kanal an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 [0|1]    Abfrage der virtuellen TNC-Kanaele im Host-Mode. I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-Modus wird dieser Befehl nicht erkannt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Die MHEARD-Liste ist aus Platzgr�nden im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FALLEN*    komplett entfallen. �bliche Terminalprogramme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wieso eine eigene MHEARD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[Call]   Eingabe des eigenen Rufzeichens (MYCALL). Nach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etriebnahme ist es mit Leerzeichen gefuellt.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l kann ein  Rufzeichen eingegeben 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wird das Rufzeichen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TUNG: Der TNC geht nur mit eingegebenem Rufzei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JHOST[0|1] Umschaltung zwischen Terminal-Modus und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Host-Modus ist WA8DED-kompatibel und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chiedenen Terminalprogrammen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[&lt;n&gt;]    Aktivierung der STAMP-Funktion und Parametrierung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auten 24-Stunden-Uhr mit K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        -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          -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          -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          -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0.02.88   -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2/20/88   -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7:36:00   -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[0..10]  Mit  dem 'L'-Befehl wird der Link-Status eines od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ele (ohne Parameter) angezeigt. Es wer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ber den Verbindungsweg (Rufzeichen und Digipeaterlis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ahl empfangener Frames, Anzahl noch nicht gesen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, Anzahl noch nicht bestaetigter Frames und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lige Retry-Zaehler angezeigt. Der jeweils benutzte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urch ein '+' Zeich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[IUSCN+-]Aktivierung und Parametrierung des Monitor-Modus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n wird vorgegeben, welche Frame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unprotokollierte 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Monitor auch an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&lt;Liste von bis zu 8 Rufzeichen&gt;: nur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&lt;Liste von bis zu 8 Rufzeichen&gt;: kein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mbinierte Benutzung der '+' und '-' Paramet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tuetzt. Sie muessen als letzter Parameter vor dem 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 eingegeben werden. Die Eingabe von '+' oder '-'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zeichen loescht die aktuelle Liste. Es erfolg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ertung der SS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N [0..127] Parametrierung des Retry-Zaehlers. Es wird angegeb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Zustellung eines Paketes versucht werden soll (0=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ch). Fuer jeden Kanal kann ein eigener Wer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Nach RESET oder Disconnect wird jedoch der We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l 0 uebernommen. Im unbeaufsichtigten Betrieb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IEMALS auf 0 einstell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[1..7]   Maximale Anzahl von ausstehenden und unbeantworteten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FRAME). Fuer jeden Kanal kann ein separater Wert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 werden. Nach jedem Disconnet oder RESET wird ab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Parameter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 [0..255] P-Persistenc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ne Parameter erfolgt die Anzeige der aktuellen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DAMA wird dieser Wert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RES       Neustart der Firmware (Kaltstart) aus de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 [0|1]    Ein- und Ausschalten der Digipeat-Funktion. 1=Ja, 0=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 [0..10]  Umschaltung zwischen den Kanaelen (0=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[0..127] Verz�gerung zwischen Hochtasten des Senders und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aussendung (TXDELAY). Die Einstellung erfolgt in 10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itten. Bitte experimentell einen moeglichst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t ermitteln und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[0|1|2]  Mit dem 'U'-Befehl hat man die Moeglichkeit, eine Meld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rufende Stationen zu senden (CTEXT). Dieser Tex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dann erhalten, wenn dieser Modus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. Mit 'U2' kann der TNC (nur im Terminal-Mode!)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lasst werden durch den Empfang des Strings "/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n Disconnect der laufenden Verbindung ein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String "//Q" muss dazu am Anfang ein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etes stehen. Im HOSTMODE ist diese Funkt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Text          CTEX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              CTEXT wird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2 (text)        CTEXT und //Quit-Funk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0               CTEXT wird nicht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         CTEX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Ausgabe eines Strings, der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ktuelle Softwareversionsnumm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 [0..127] Parametrierung der Slot-Time (Zeitschlitz) in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ne Parameter erfolgt die Anzeige der aktuellen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DAMA wird dieser Wert ignoriert. Der TNC ge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ofort* auf S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[0|1]    Steuerung der PTT-Leitung des TNC. Falls erforderl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mit das Einschalten des Senders unterdrueck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z.B. die Frequenz beobachten moechte, aber verhinder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s der TNC bei einer Connect-Anfrage ein Busy-Paket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[0..10]  Eingabe der maximal zulaessigen Kanaele, bis eine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"busy" bekommt. Die Ausgabe erfolgt in der Form "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le Anzahl Kanaele (belegte Kanaele)" (funktionier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ueberall gleiche SSID wie im Monitor-Kanal S0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"4 (0)"                                 Default: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[0..3]   Ein- bzw. Ausschalten der Flowsteuerung und des XON/XOF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king zum Terminal. Ist die Flowsteuerung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 sendet der TNC solange keine Zeichen zum Terminal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 oder Befehle eingegeben werden. Bei aus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steuerung werden die Zeichen vom TNC sofort zu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, egal ob gerade eine Text-Zeile oder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ie XON/XOFF-Steuerung eingeschaltet, so kan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m TNC zum Terminal mit CONTROL-S gestopt und mit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Flow  Aus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Flow  Ein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Flow  Aus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Flow  Ein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 den '@'-Befehl  sind weitere  Befehle mit Parameteruebergabe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A1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A2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A3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B         Anzeige der freien TNC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D [0|1]   Ein- und Ausschalten des Vollduplexbetriebes.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F [0|1]   Flags in den Pausen senden (0=Nein, 1=Ja).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I [&lt;n&gt;]   Wert fuer max. IPOLL-Framelaenge eingeb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n (gilt nicht bei DAMA!).                  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         Einschalten des eingebauten KISS/SMACK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M 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2 [&lt;n&gt;]  Zeitspanne bis zur Bestaetigung eines empfangenen Pak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3 [&lt;n&gt;]  Zeitspanne die der TNC bei einer bestehenden Verbi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Lebenszeichen der Gegenstelle wartet. Nachdem T3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fen ist, wird beim Partner angefragt, ob er noch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U [0|1]   UIPOLL aktivieren. (0=UI 1=UI+)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V [0|1]   Rufzeichen-Check ein- bzw. ausschalten (1=Ja, 0=N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gestellt aus Beschreibung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OS, DF2AU und DC4OX 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die aktuelle TF2.6 ........... DB2OS Juli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die aktuelle TF2.7 ........... DB2OS September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