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H E  F I R M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X.25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 Channel TNC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Version 2.7 DAMA/SMACK/XHOST (2553 Bytes * xx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by NORD&gt;&lt;LINK, 21-Sep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or non-commerci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(xxxx) =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eldet sich die neue TheFirmware im TERMINAL-MODE auf dem Bildsch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EPROM  TF2.7  ordnungsgem�� im  TNC-2 (bzw.  einem  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) installiert  wurde. Bei einem  EPROM-Wechsel bitte unbedingt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, da�  das EPROM  auch schnell  genug  ist. Langsame  250ns-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f�r einen  10MHz-TNC untauglich!  Dort  sollten unbedingt 100-12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eingesetzt  werden.  Nach dem Einschalten der Spannung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die STA und CON LED  f�r  kurze Zeit aufleuchten und dan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schen. Leuchten  die LEDs  weiter, dann ist  etwas  defekt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�uft nich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TF2.7 handelt  sich um die  neueste "offizielle" TheFirmwar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&gt;&lt;LINK. Es erfolgt keine Nennung der Autoren im Signon d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nzwischen  doch eine ganze Reihe von Co-Autoren Verbesserungen d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 haben. Jeden  Einzelnen  dabei zu nennen  w�rde den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en  und  mit Sicherheit f�hlt  sich der eine oder andere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�bergangen, wenn man das Rufzeichen eventuell vergess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ist  jedenfalls, da�  eine ganze Reihe von OM's einen gro�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Freizeit geopfert  haben, um die Software f�r die Benutzer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ntwickeln. Dies  geschieht  vollkommen unentgeldlich, also ohne j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 Bezahlung! Die Software wird kostenlos zur Verf�gung gestellt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 sollte man  auch  einmal denken und dem Digipeater- oder Mailbox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eine kleine Spende zukommen 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vater  der NORD&gt;&lt;LINK-TheFirmware  ist Michael, DC4OX. Die Sourc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 wurden seitens  NORD&gt;&lt;LINK von Anfang an frei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. Allerdings  mit  der  Bedingung, da�  die Software (Sourc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), oder  Teile davon, nicht  kommerziell genutzt werden d�rf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  der  EPROM's ist  ebenfalls nicht zul�ssig; die Abgabe darf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- und  ggf. Portokosten  decken. Aufgrund  der Verf�gbar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, wurde  die TheFirmware auch schon auf andere Hardware por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z.B. den TNC3S(DG1GGZ), VANESSA(HB9PAE)-Hardware, PK232/PK88(DL4Y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SPCOM. Die  residente PC-Software  TFPCR(DL1MEN), TFPCX(DG0FT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(OE3GMW/OE1HHC) stammen  ebenfalls von  der NORD&gt;&lt;LINK-The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AMA-Implementation  stammt  im wesentlichen  von Frank, DL8ZAW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  nach der  DAMA-Spezifikation  von DK4EG. Verbesserungen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wurden   u.a.  vorgenommen   von  DB2OS, DG2FEF, DF2AU, DK6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1MEN, DF7ZE, DL9HCJ, DL8AAU und 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Teile  der TheFirmware  wurden in der Version 2.7 von DB2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G2FEF  �berarbeitet, wobei Matthias  insbesondere das Verhal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-Slave  erheblich verbessert  hat und sich  die  Software  nu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an  die  DAMA-Spezifikation h�lt. Gemeinsam wurde sicher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TF2.7  problemlos auf  TheNetNode mit DAMA (wie bisher)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neuen Flexnet-DAMA Software eingese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verst�ndlich  kann die  TF2.7 auch  auf  normalen Digipeatern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 eingesetzt  werden. Aber auch dort gibt es sp�rbare Verbess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a. durch den, jetzt auch bei TheFirmware implemetierten, FRAMESAMM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�bersicht  der  wichtigsten �nderungen  ist in der getrenn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ten Kurz�bersicht f�r die einzelnen Befehle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heFirmware  unterst�tzt das  vollst�ndige AX.25 Protokoll,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 der Link Ebene,  wie es in der ARRL Spezifikation vom Ok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ist. Die alte Version 1.x wird nicht mehr verarbeite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kann mehrere Verbindungen gleichzeitig bedienen. Das vorli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prom wurden  f�r max. 10 bzw. 27 (f�r Mailboxbetrieb)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en  compiliert. Es ist aber jede beliebige Zahl durch Ver�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eines Parameters im Quelltex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heFirmware  ist f�r  Betrieb  �ber  die "DAMA"-Einstiege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hat  aber auch eine Reihe von Verbesserungen und Vo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trieb �ber "normale" Digipeater und im "normalen Direkt-Q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gipeater, der  als DAMA-Master arbeitet  wird automatisch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Firmware schaltet sich in  diesem Fall  automatisch in den D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  Erkennbar  ist dies bei  eingeschaltetem  Monitor an d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[DAMA]" hinter jedem empfangenem Frame vom DAMA-Master. Der TNC 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ann, wenn  er vom Master zur  Sendung aufgefordert wird.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ollisionen praktisch  vollkommen ausgeschlossen. Parameter m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nicht  ge�ndert  werden, da DAMA  beim Connect  automatisch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Bei der Antwort auf  einen Poll vom DAMA-Master wird jetzt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-Auswertung  verzichtet, so da�  auch  Betrieb  �ber Duplex-DIGI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 bei nachlaufendem TX  problemlos ist. Die  fehlende  DCD-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auch als Vorbereitung auf ein k�nftiges, erweitertes DUPLEX-D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AMA-Protokoll  ist in  cqDL 4/89  Seite  230ff und in den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r Rubrik AX25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ist  in  dem Eprom  der kompatible KISS-Modus mit CRC (S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L5UE und DK5SG  implementiert (siehe SMACK-Beschreibung). Di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 der Hostmode-Firmware werden  n i c h t  ver�ndert (SMACK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,  andere Parameter und �berschreibt nicht die Firmware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einem  Reset sind  alle Parameter  unver�ndert (SMACK wurde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s Codesegement umgeschrieben). Das SMACK-Kommando 255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in Reset  (Aus- und Einschalten des TNC) wirkt  undeine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uerte  R�ckkehr  zur  Firmware  erm�glicht, ist  implement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-Uhr l�uft bei SMACK-Betrieb nicht weiter. Durch die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CRC, sind  falsche  Daten aufgrund  von �bertragungsfehler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S232-Leitung praktisch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inem TNC-Reset wird eine  Pr�fsumme  errechnet, die in de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ausgegeben wird. Sie  mu� mit der in Klammern aufgef�hrten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en  (auch bei  ver�nderten Parametern im Eprom). Sti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nicht �berein,  so mu� ein  Fehler beim Programmieren des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sein. Bei Einbau  eines neuen EPROMs  oder RAMs sollte 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QRES'-Befehl eingeben, damit im RAM kein 'M�ll' vorheriger Vers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w�nschten  Effekten f�hrt.  Man kann  dieses auch dadurch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die Batterie f�r einen Moment abgeklemmt wird und dadurch den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l�scht. Mit dem 'QRES'-Befehl  werden  die  Default-Parame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PROM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NC-Rufzeichen ist leer und  kann mit dem 'I'-Befehl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k�nnen  alle  anderen  Standard  Parameter  ge�nder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Werte werden  dann im RAM gesichert. Ist eine Backup-Batter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ert, dann  bleiben die Parameter und  das Rufzeichen auch bei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m  TNC im  gepufferten  RAM erhalten. Es l��t sich 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 ein eigenes Call eingeben, jedoch wird nach einem Disconnec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all aus  dem  Kanal 0 (Monitor)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d Informationen  werden dem TNC als  Zeilen  �bergeben. 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darf  bis zu 256 Zeichen lang sein,  wobei das Schlu�zeiche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�hlt.  Wenn das 256.  Zeichen  kein &lt;CR&gt; ist, wird es  �ber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&lt;BEL&gt; zum Terminal  geschickt. Einzelne Zeichen k�nnen mit &lt;BS&gt; =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der &lt;DEL&gt; = 7F HEX  gel�scht werden.  Mit &lt;CTL-U&gt; oder &lt;CTL-X&gt;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amte Zeile gel�scht  werden.  Ein &lt;CTL-R&gt; bringt die Schrei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L�schen an  den Zeilenanfang,  so da� eingelaufene Meldung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werden  k�nnen.  Mit einem zweiten &lt;CTL-R&gt; kann dann wie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r angefangenen Zeile gegangen werden,  um die Eingabe  fortzu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Zwischen diesen beiden &lt;CTL-R&gt; werden alle Eingaben ausser &lt;X-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&lt;X-ON&gt;  ignoriert.  &lt;BEL&gt; Zeichen werden als &lt;BEL&gt; an das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reicht,  sowohl bei  der Eingabe als auch beim L�schen. 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&lt;ESC&gt; beginnen (wird als '*' ausgegeben) werden als  Befehls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interpretiert.  Wenn ein Befehl ohne Parameter eingegeben wir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genblickliche  Wert dieses Parameters angezeigt. Alle Zei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&lt;ESC&gt; beginnen, werden als Information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Wegfall der 7-Bit Umwandlung/Maskierung im Terminal-Modu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jetzt alle 8-Bit Zeichen transparent  ausgegeben. Zur Vermei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mit  Terminalprogrammen im  ECHO-Mode, werden nicht druck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jetzt als "." ausgegeben.  Lediglich  BELL und TAB werden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m Echo ans Terminal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r  Stelle sei  jedoch  darauf  hingewiesen, da� der eig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 der TheFirmware in  dem sogenannten  WA8DED-HOSTMODE lieg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spezielles  Protokoll zwischen TNC und Computer, welches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flexibler  als der reine Terminalmode ist. Im Hostmode k�nn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s  Bin�rdateien  �bertragen  werden  und  spezielle Encod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, 7PLUS, YAPP sind nich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irmware stellt  dem Benutzer elf  logische TNC Kan�le berei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0 bis 10 numeriert werden.  Das Terminal ist immer einem dieser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e logisch  zugeordnet,  die Auswahl erfolgt mit dem 'S'-Befehl.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ist reserviert f�r nicht  protokollierte Sendungen  (CQ,  Bake)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weg  f�r  Kanal  0 wird  wie bei den  anderen Kan�len  mit  dem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gew�hlt. Die Kan�le 1-10 senden im  Terminal-Modus auch an 'CQ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sie nicht mit anderen Stationen verbunden sind. Connect 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uf  jedem beliebigen, derzeit nicht belegten Kanal ges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Einlaufende  Connect Versuche  anderer  Stationen werden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freien  Kanal gelegt, sofern dadurch nicht die durch den 'Y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gegebene maximale Zahl  gleichzeitiger  Verbindungen 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Information,  die auf  einem  belegten, derzeit nicht mit dem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verbundenen  Kanal einl�uft,  wird  gespeichert, bis dieser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Terminal geschaltet  wird.  Mit dem 'L'-Befehl kann leicht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werden, ob  auf anderen Kan�len  Informationen eingelauf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f den Abruf  warten. Informationen werden nur auf dem gerad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en  Kanal  gesendet. Nach einem  Disconnect werden eingegange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en bis zum Abruf im TNC-RAM gespeichert.  Wenn der Leitwe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  gewechselt werden sollen,  w�hrend eine Verbindung gerad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aut  wird oder besteht, mu� nicht  erst ein Disconnect ausgel�s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es gen�gt, mit einem  neuen 'C'-Befehl  die Verbindung  neu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 Es geht keine  Information dadurch  verloren. Es  ist ab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die gleiche  Station auf mehr  als  einem Kanal zur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tokollversion  ist fest auf  Version 2  eingestellt.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tationen in der alten Protokollversion 1 werden abgewiesen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st  besser f�r Netzwerke  geeignet  und  erlaubt  eine bessere K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utzung, besonders  unter  erschwerten  Bedingungen.  In d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tokolls  wird ein Timer gestartet,  sobald keine Informatio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�bertragen  ist. Bei einer  Pause von mehr als drei Minuten 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 der  Gegenstation  abgefragt, um  sicherzustellen, da�  die V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noch existiert.  Wenn die  mit dem 'N'-Befehl  vorgegebene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Versuchen  erfolglos geblieben ist, wird versucht, die Verbindung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bauen. Hierdurch  wird  auch  der Fall  abgedeckt, da� jema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 aufbaut  und dann ohne  Disconnect  wieder verschw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Befehle  'F',  'I',  'N'  und  'O'  werden  die 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Kanal getrennt gespeichert. Der Wert des Kanals 0 wird  im RA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und  wird zur Initialisierung  der Kan�le  1-10 nach Re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Trennen  der  Verbindung benutzt.  Man kann daher vor od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Verbindung diese Werte �ndern und  erh�lt automatisch  a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 die  Standard Werte wieder zur�ck.  Mit dem 'D'-Befeh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reier Kanal auch wieder initi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'M'-Befehl  kann  die Kanalaktivit�t  beobachtet  werd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�r diesen  Befehl entscheidet,  welche Pakettypen  beob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en. Mehrere Parameter k�nnen gleichzeiti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   Paket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  un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Status (Kontroll Pak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auch beobachten, wenn eine Verbindung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nur Pakete von/zu bestimmten Stationen (maximal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keine Pakete von/zu bestimmten Stationen (maximal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binierte  Benutzung der '+' und '-' Parameter ist 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als letzter  Parameter vor  den Rufzeich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 von '+' oder '-' ohne  Rufzeichen l�scht die aktuell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SID wird nicht ausgewertet. Alle  Pakete einer  bestimmten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entweder gemonitor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'*',  der  in  einer  Rufzeichenliste  erscheint, kennzeichne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die das Paket gesendet hat. Der Pakettyp kann aus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a            bereit zum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Ra           nicht bereit zu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a           Paket nicht akzep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             unprotokollierte Information (an 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             Verbindung beste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M           Aufforderung zum Verbindungs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           Aufforderung zum Trennen d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            Best�tigung eines nicht numerierten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R           Protokoll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b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ccH           nicht definierter 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= Nummer des n�chsten erwarteten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= Nummer dieses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= Hexadezimal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 Zeichen  gibt  die verwendete  Protokollversion 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/Final sowie das Command/Response Bi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er&gt; = Protokollversion 1 ohne P/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= P/F Bit in Protokoll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= Kommando Paket in Protokollversion 2 ohne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= Kommando Paket in Protokollversion 2 mit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= Antwort Paket in Protokollversion 2 mit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Antwort Paket in Protokollversion 2 ohne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tokoll Identifikationsfeld wird in hexadezimaler 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R - FrameReject Infobytes (Sendung und Emp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yte = zur�ckgewiesenes Kontroll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yte = V(R) CR V(S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yte = 0000ZYXW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1 :  Kontrollfeld falsch oder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3 :  U/S-Frame mit unerlaubtem Info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8 :  Kontrollfeld hat falsches N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e werden nur gemonitort, wenn mehr als 128 Buffer im TNC frei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wird ein �berlaufen der internen Buffer  bei lagsamen 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angsamen  Hostmode-Programmen  bei  starker Kanalaktiv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U'-Befehl kann ein Connect-Text ein- bzw.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 einen  frei w�hlbaren Text an  die anrufende St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und dann  der rufenden Station die M�glichkeit  zu  geb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Nachricht zu hinterlassen. Dies kann auf allen Kan�len gleich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geschehen  und  beeinflu�t  in keiner  Weise  die  M�glich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ers,  Informationen  in eine bestehende Verbindung einzuge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seits  Verbindungen aufzubauen.  Wenn der Ctext eingeschalt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alle Zustandsmeldungen des  betreffenden  Kanals 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auf das  Terminal gegeben,  wenn dieser Kanal angew�hlt  wird.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meldungen  werden  daher dann in zeitlich  richtiger Reihenfolge 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  mit den eingelaufenen  Informationen  ausgegeben. Ausserd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t dem 'U'-Befehl eingegebene Text an jede anrufende Station g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.  Wenn  Kanal 0 als letztes gew�hlt  wurde, k�nnen Station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len  1-10 anrufen  und Meldungen  hinterlassen, wobei  die 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gleichzeitig  m�glichen Verbindungen  mit 'Y' gew�hlt  wir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'L'-Befehl kann  festgestellt  werden, welcher  Kanal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.  Wenn dann dieser Kanal gew�hlt wird, werden alle 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und Meldungen dieses Kanals auf das Terminal gegeb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Z'-Befehl  X-ON/X-OFF-Protokoll  gew�hlt  wurde, kann 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mit &lt;CTL-S&gt; gestopt und mit &lt;CTL-Q&gt; wieder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ist beim 'U'-Befehl der  Parameter 2.  Hier kann, wie oben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eine  Nachricht  im TNC hinterlegt werden.  Zus�tzlich kann nu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ation  mit der Zeichenfolge "//Q" den TNC veranlassen, ein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uszul�sen. Die  Gegenstation  wird somit wieder bis zu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"Reconnected" oder  der gesamte Verbindungsweg wird getr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 verwendetem  Digipeater-System. Allerdings  funktionier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UR  im Terminal-Mode. Ist  eine HOSTMODE-Anwendung aktiv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abgeschaltet und unter Kontrolle des Hostmode-Termina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heFirmware 2.7 hat eine  24-Stunden-Uhr  und  einen  Kalender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eingebaut. Man  kann wahlweise alle Statusmeldungen (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REQUEST fm, CONNECTED to, usw.) und  Monitormeldungen (Header g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orter  Pakete)  mit  einem  Datum/Uhrzeit-Stamp  versehen lass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K 0' schaltet  man  die  Ausgabe dieses Stamps ab. Trotzdem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/Header  mit einem  Stamp versehen, ein  Einschalten des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t also  auch richtig bei l�ngere Zeit im Buffer stehenden Meldun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n  mit  abgeschaltetem Stamp. Mit 'K 1' schaltet man die Stamp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 f�r Statusmeldungen ein, mit  'K 2' die  Stampausgabe  f�r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und Monitorheader. Eingabe von 'K' zeigt die aktuelle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gefolgt vom Datum und der Uhrzeit. Je nachdem wie man das Datu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hat,  wird  es  bei Stamps  entweder im europ�ischen oder 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schen Format ausgegeben. Das Datum und die  Uhrzeit werden  bei Q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inem  Kaltstart  gel�scht. Bei einem  Warmstart l�uft die Zei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eitpunkt weiter, der beim Ausschalten des TNC vorlag. Anhand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henden  Uhr kann  man so leicht feststellen, ob sich ein Stro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�hrend  des  Betriebs  ereignet hat. Tests haben  ergebe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 ohne Korrekturen sehr genau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st�tigungszeitgeber T1 (Ackknowledgement Timer, F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ste  FRACK-Einstellung  gibt es nicht mehr, stattdessen wir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QSO  die Zeit  zwischen Aussenden  eines Info-Frames und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geh�rigen  Best�tigung gemessen  und zur Berechnung  des Start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des Best�tigungstimers T1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gro�e  Schwankungen zu vermeiden, wird die gemessene  Zeit RTT (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ime) nach folgender Formel gegl�t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TT' = ( Alpha x SRTT + RTT ) / ( Alpha +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ist  SRTT (smoothed round trip time) der  aus der letzten 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e  Wert f�r  gegl�ttete  Zeitmessung, RTT die  soeben geme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und SRTT' der neue Wert f�r SRTT. Der Parameter Alpha ist fe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10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imer T1 ergibt sich aus SRTT dann n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 = a3 x S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bei a3 im Eprom fest auf den Wert 2 eingestell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 eines  QSOs mu� SRTT  initialisiert werden, da ja no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ung  stattgefunden hat. Dies geschieht  mit dem Wert, der  mit 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 kann (10 ms - Schritte, Default: 500). Die RTT-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beginnt erst  nach Aufbau  der Verbindung, d.h. nachdem  das U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ation  empfangen  worden  ist. Bei QSOs  �ber  mehrere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Zeit zwischen den einzelnen SABMs berechnet n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 = (2 x "Anzahl Digis" + 1) x I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ammengestellt aus diversen Beschreib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oftwareautoren ........................... DJ1OR September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rbeitet f�r TF2.6 ........................ DB2OS Juli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rbeitet f�r TF2.7 ........................ DB2OS September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