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TNC2 @ALLE #0 TF2.7 Patch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die Lage der Parameter im EPROM der TF Version 2.7 von NORD&gt;&lt;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Tabelle beginnt ab der Adresse 0x00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'db' belegt 1 Byte, ein 'dw' belegt 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Reihenfolge und Anzahl der Parameter kann sich bei 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n u.U.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Bh             ; Command Character               ( Escap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'      ',60h    ; eigenes Rufzeichen              ( &lt;leer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0              ; Hoechstanzahl Verbindungen      (    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0h             ; Monitormode                     (    00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0 - 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1 - UI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2 - Supervisor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3 - Monitor waehrend connec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               ; Digipeaten, 1 an      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32              ; P-Persistence-Wert, 0..255      (     3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0              ; WAIT, 10ms, (p-pers. Slottime)  (    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25              ; TXDELAY, 10ms                   (     2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3h             ; Flow Control                    (    03h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0 - Flow Contro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Bit 1 - XON/XOFF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               ; TX PTT, 0 unterdrueckt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               ; Auto-Linefeed, 1 ein  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               ; Terminalecho, 1 ein             (     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2               ; MAXFRAME                        (     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10              ; RETRY                           (     1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               ; Callsign-Check, 1 ein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               ; Vollduplex, 1 ein  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               ; UIPOLL, 0=UI 1=UI+ 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               ; Stamp                        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0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1 Status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2   " und Monitor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               ; Flags in Pausen senden, 1 ein   (      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  150             ; Timer 2, 10ms                   (    15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  18000           ; Timer 3, 10ms                   (  180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2               ; Alpha 3                         (      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  500             ; Initial RTT, 10 ms              (    5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60              ; Paclen fuer I-POLL              (     6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