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TNC2 @DL #0 TF2.7: Allgem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F I R M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Version 2.7 DAMA/SMACK/XHOST (2553 Bytes * xx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by NORD&gt;&lt;LINK, 21-Sep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(xxxx)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t sich die neue TheFirmware im TERMINAL-MODE auf dem 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EPROM  TF2.7  ordnungsgem�� im  TNC-2 (bzw.  einem 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) installiert  wurde. Bei einem  EPROM-Wechsel bitte unbedingt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, da�  das EPROM  auch schnell  genug  ist. Langsame  250ns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f�r einen  10MHz-TNC untauglich!  Dort  sollten unbedingt 100-120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eingesetzt  werden.  Nach dem Einschalten der Spannung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die STA und CON LED  f�r  kurze Zeit aufleuchten und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schen. Leuchten  die LEDs  weiter, dann ist  etwas  defek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�uft 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TF2.7 handelt  sich um die  neueste "offizielle" TheFirmwa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. Es erfolgt keine Nennung der Autoren im Signon d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nzwischen  doch eine ganze Reihe von Co-Autoren Verbesserunge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 haben. Jeden  Einzelnen  dabei zu nennen  w�rde 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en  und  mit Sicherheit f�hlt  sich der eine oder andere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�bergangen, wenn man das Rufzeichen eventuell verges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ist  jedenfalls, da�  eine ganze Reihe von OM's einen gro�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Freizeit geopfert  haben, um die Software f�r die Benutzer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wickeln. Dies  geschieht  vollkommen unentgeldlich, also ohne j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Bezahlung! Die Software wird kostenlos zur Verf�gung gestellt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 sollte man  auch  einmal denken und dem Digipeater- oder Mailbox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 kleine Spende zukommen 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vater  der NORD&gt;&lt;LINK-TheFirmware  ist Michael, DC4OX. Die Sourc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irmware  wurden seitens  NORD&gt;&lt;LINK von Anfang an frei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 Allerdings  mit  der  Bedingung, da�  die Software (Sourc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), oder  Teile davon, nicht  kommerziell genutzt werden d�rf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 der  EPROM's ist  ebenfalls nicht zul�ssig; die Abgabe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- und  ggf. Portokosten  decken. Aufgrund  der Verf�gbar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, wurde  die TheFirmware auch schon auf andere Hardware por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z.B. den TNC3S(DG1GGZ), VANESSA(HB9PAE)-Hardware, PK232/PK88(DL4YB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SPCOM. Die  residente PC-Software  TFPCR(DL1MEN), TFPCX(DG0F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(OE3GMW/OE1HHC) stammen  ebenfalls von  der NORD&gt;&lt;LINK-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AMA-Implementation  stammt  im wesentlichen  von Frank, DL8ZAW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  nach der  DAMA-Spezifikation  von DK4EG. Verbesserung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wurden   u.a.  vorgenommen   von  DB2OS, DG2FEF, DF2AU, DK6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MEN, DF7ZE, DL9HCJ, DL8AAU und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Teile  der TheFirmware  wurden in der Version 2.7 von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G2FEF  �berarbeitet, wobei Matthias  insbesondere das Verhal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-Slave  erheblich verbessert  hat und sich  die  Software  nu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an  die  DAMA-Spezifikation h�lt. Gemeinsam wurde siche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TF2.7  problemlos auf  TheNetNode mit DAMA (wie bisher)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neuen Flexnet-DAMA Software eingese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 kann die  TF2.7 auch  auf  normalen Digipeatern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eingesetzt  werden. Aber auch dort gibt es sp�rbare Verbess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a. durch den, jetzt auch bei TheFirmware implemetierten, FRAMESAMM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�bersicht  der  wichtigsten �nderungen  ist in der getrenn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en Kurz�bersicht f�r die einzelnen Befehl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heFirmware  unterst�tzt das  vollst�ndige AX.25 Protokoll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der Link Ebene,  wie es in der ARRL Spezifikation vom Ok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ist. Die alte Version 1.x wird nicht mehr verarbeit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ann mehrere Verbindungen gleichzeitig bedienen. Das vorli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prom wurden  f�r max. 10 bzw. 27 (f�r Mailboxbetrieb)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  compiliert. Es ist aber jede beliebige Zahl durch Ver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eines Parameters im Quelltex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heFirmware  ist f�r  Betrieb  �ber  die "DAMA"-Einstieg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hat  aber auch eine Reihe von Verbesserungen und Vo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trieb �ber "normale" Digipeater und im "normalen Direkt-Q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gipeater, der  als DAMA-Master arbeitet  wird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Firmware schaltet sich in  diesem Fall  automatisch in den D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 Erkennbar  ist dies bei  eingeschaltetem  Monitor an 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AMA]" hinter jedem empfangenem Frame vom DAMA-Master. Der TNC 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ann, wenn  er vom Master zur  Sendung aufgefordert wird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ollisionen praktisch  vollkommen ausgeschlossen. Parameter 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nicht  ge�ndert  werden, da DAMA  beim Connect 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der Antwort auf  einen Poll vom DAMA-Master wird jetz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-Auswertung  verzichtet, so da�  auch  Betrieb  �ber Duplex-DIG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 bei nachlaufendem TX  problemlos ist. Die  fehlende  DCD-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auch als Vorbereitung auf ein k�nftiges, erweitertes DUPLEX-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MA-Protokoll  ist in  cqDL 4/89  Seite  230ff und in den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Rubrik AX25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ist  in  dem Eprom  der kompatible KISS-Modus mit CRC (S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L5UE und DK5SG  implementiert (siehe SMACK-Beschreibung).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 der Hostmode-Firmware werden  n i c h t  ver�ndert (SMAC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,  andere Parameter und �berschreibt nicht die Firmware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 Reset sind  alle Parameter  unver�ndert (SMACK wurd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s Codesegement umgeschrieben). Das SMACK-Kommando 255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in Reset  (Aus- und Einschalten des TNC) wirkt  undeine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e  R�ckkehr  zur  Firmware  erm�glicht, ist  implement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-Uhr l�uft bei SMACK-Betrieb nicht weiter. Durch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CRC, sind  falsche  Daten aufgrund  von �bertragungsfehler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S232-Leitung praktisch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TNC-Reset wird eine  Pr�fsumme  errechnet, die in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ausgegeben wird. Sie  mu� mit der in Klammern aufgef�hrt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en  (auch bei  ver�nderten Parametern im Eprom). Sti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nicht �berein,  so mu� ein  Fehler beim Programmieren des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sein. Bei Einbau  eines neuen EPROMs  oder RAMs sollte 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RES'-Befehl eingeben, damit im RAM kein 'M�ll' vorheriger 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�nschten  Effekten f�hrt.  Man kann  dieses auch dadurch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die Batterie f�r einen Moment abgeklemmt wird und dadurch den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l�scht. Mit dem 'QRES'-Befehl  werden  die  Default-Parame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PROM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NC-Rufzeichen ist leer und  kann mit dem 'I'-Befeh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k�nnen  alle  anderen  Standard  Parameter  ge�nd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Werte werden  dann im RAM gesichert. Ist eine Backup-Batter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ert, dann  bleiben die Parameter und  das Rufzeichen auch b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m  TNC im  gepufferten  RAM erhalten. Es l��t sich 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ein eigenes Call eingeben, jedoch wird nach einem Disconnec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all aus  dem  Kanal 0 (Monitor)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d Informationen  werden dem TNC als  Zeilen  �bergeb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arf  bis zu 256 Zeichen lang sein,  wobei das Schlu�zeic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�hlt.  Wenn das 256.  Zeichen  kein &lt;CR&gt; ist, wird es  �ber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&lt;BEL&gt; zum Terminal  geschickt. Einzelne Zeichen k�nnen mit &lt;BS&gt;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der &lt;DEL&gt; = 7F HEX  gel�scht werden.  Mit &lt;CTL-U&gt; oder &lt;CTL-X&g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te Zeile gel�scht  werden.  Ein &lt;CTL-R&gt; bringt die Schrei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L�schen an  den Zeilenanfang,  so da� eingelaufene Meld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  k�nnen.  Mit einem zweiten &lt;CTL-R&gt; kann dann wie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angefangenen Zeile gegangen werden,  um die Eingabe  fortzu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Zwischen diesen beiden &lt;CTL-R&gt; werden alle Eingaben ausser &lt;X-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&lt;X-ON&gt;  ignoriert.  &lt;BEL&gt; Zeichen werden als &lt;BEL&gt; an da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,  sowohl bei  der Eingabe als auch beim L�schen. 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ESC&gt; beginnen (wird als '*' ausgegeben) werden als  Befehl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nterpretiert.  Wenn ein Befehl ohne Parameter ei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genblickliche  Wert dieses Parameters angezeigt.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&lt;ESC&gt; beginnen, werden als Informatio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Wegfall der 7-Bit Umwandlung/Maskierung im Terminal-Modu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jetzt alle 8-Bit Zeichen transparent  ausgegeben. Zur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mit  Terminalprogrammen im  ECHO-Mode, werden nicht druc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jetzt als "." ausgegeben.  Lediglich  BELL und TAB werde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m Echo ans Termina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r  Stelle sei  jedoch  darauf  hingewiesen, da� der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der TheFirmware in  dem sogenannten  WA8DED-HOSTMODE lieg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spezielles  Protokoll zwischen TNC und Computer, welches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flexibler  als der reine Terminalmode ist. Im Hostmode k�nn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 Bin�rdateien  �bertragen  werden  und  spezielle Encod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7PLUS, YAPP sind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irmware stellt  dem Benutzer elf  logische TNC Kan�le berei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10 numeriert werden.  Das Terminal ist immer einem dieser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le logisch  zugeordnet,  die Auswahl erfolgt mit dem 'S'-Befehl.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t reserviert f�r nicht  protokollierte Sendungen  (CQ,  Bake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  f�r  Kanal  0 wird  wie bei den  anderen Kan�len  mit  dem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gew�hlt. Die Kan�le 1-10 senden im  Terminal-Modus auch an 'C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sie nicht mit anderen Stationen verbunden sind. Connect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uf  jedem beliebigen, derzeit nicht belegten Kanal ges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Einlaufende  Connect Versuche  anderer  Stationen werden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freien  Kanal gelegt, sofern dadurch nicht die durch den 'Y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gegebene maximale Zahl  gleichzeitiger  Verbindungen 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Information,  die auf  einem  belegten, derzeit nicht mit de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verbundenen  Kanal einl�uft,  wird  gespeichert, bis dies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Terminal geschaltet  wird.  Mit dem 'L'-Befehl kann leich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ob  auf anderen Kan�len  Informationen eingelauf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en Abruf  warten. Informationen werden nur auf dem gera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n  Kanal  gesendet. Nach einem  Disconnect werden eingegange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bis zum Abruf im TNC-RAM gespeichert.  Wenn der Leitwe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  gewechselt werden sollen,  w�hrend eine Verbindung gera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 wird oder besteht, mu� nicht  erst ein Disconnect ausgel�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es gen�gt, mit einem  neuen 'C'-Befehl  die Verbindung  neu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 Es geht keine  Information dadurch  verloren. Es  ist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die gleiche  Station auf mehr  als  einem Kanal zur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version  ist fest auf  Version 2  eingestellt.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tationen in der alten Protokollversion 1 werden abgewiesen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t  besser f�r Netzwerke  geeignet  und  erlaubt  eine bessere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utzung, besonders  unter  erschwerten  Bedingungen.  In 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tokolls  wird ein Timer gestartet,  sobald keine Informat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�bertragen  ist. Bei einer  Pause von mehr als drei Minuten 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der  Gegenstation  abgefragt, um  sicherzustellen, da�  die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noch existiert.  Wenn die  mit dem 'N'-Befehl  vorgegeben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Versuchen  erfolglos geblieben ist, wird versucht, die Verbindung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bauen. Hierdurch  wird  auch  der Fall  abgedeckt, da� jema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aufbaut  und dann ohne  Disconnect  wieder verschw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Befehle  'F',  'I',  'N'  und  'O'  werden  die 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Kanal getrennt gespeichert. Der Wert des Kanals 0 wird  im R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und  wird zur Initialisierung  der Kan�le  1-10 nach Re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Trennen  der  Verbindung benutzt.  Man kann daher vor od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bindung diese Werte �ndern und  erh�lt automatisch 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die  Standard Werte wieder zur�ck.  Mit dem 'D'-Befeh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ier Kanal auch wieder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M'-Befehl  kann  die Kanalaktivit�t  beobachtet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�r diesen  Befehl entscheidet,  welche Pakettypen  beob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Mehrere Parameter k�nnen gleichzeit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un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Status (Kontroll Pak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auch beobachten,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nur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keine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 Benutzung der '+' und '-' Parameter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als letzter  Parameter vor  den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 Rufzeichen l�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SID wird nicht ausgewertet. Alle  Pakete einer  bestimmten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entweder gemonitor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'*',  der  in  einer  Rufzeichenliste  erscheint, kennzeichn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die das Paket gesendet hat. Der Pakettyp kann aus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            bereit z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a           nicht bereit zu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a           Paket nicht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unprotokollierte Information (an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          Verbindung beste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M           Aufforderung zum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          Aufforderung zum 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Best�tigung eines nicht numerier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R           Protokoll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cH           nicht definierter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Nummer des n�chsten erwarte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Nummer dies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= Hexadezimal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Zeichen  gibt  die verwendete  Protokollversio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/Final sowie das Command/Response Bi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er&gt; = Protokollversion 1 ohne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/F Bit in Protokoll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Kommando Paket in Protokollversion 2 ohne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Kommando Paket in Protokollversion 2 mi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Antwort Paket in Protokollversion 2 mi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Antwort Paket in Protokollversion 2 ohne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tokoll Identifikationsfeld wird in hexadezimaler 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R - FrameReject Infobytes (Sendung und Emp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te = zur�ckgewiesenes Kontrol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te = V(R) CR V(S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 = 0000ZYXW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1 :  Kontrollfeld falsch oder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3 :  U/S-Frame mit unerlaubtem Info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 :  Kontrollfeld hat falsches N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 werden nur gemonitort, wenn mehr als 128 Buffer im TNC frei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ein �berlaufen der internen Buffer  bei la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angsamen  Hostmode-Programmen  bei  starker Kanalaktiv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U'-Befehl kann ein Connect-Text 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 einen  frei w�hlbaren Text an  die anrufende S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und dann  der rufenden Station die M�glichkeit  zu  geb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Nachricht zu hinterlassen. Dies kann auf allen Kan�l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geschehen  und  beeinflu�t  in keiner  Weise  die  M�glich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rs,  Informationen  in eine bestehende Verbindung einzu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seits  Verbindungen aufzubauen.  Wenn der Ctext ein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Zustandsmeldungen des  betreffenden  Kanal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auf das  Terminal gegeben,  wenn dieser Kanal angew�hlt  wird.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meldungen  werden  daher dann in zeitlich  richtiger Reihenfolg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 mit den eingelaufenen  Informationen  ausgegeben.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dem 'U'-Befehl eingegebene Text an jede anrufende Station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Wenn  Kanal 0 als letztes gew�hlt  wurde, k�nnen Station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len  1-10 anrufen  und Meldungen  hinterlassen, wobei  die 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gleichzeitig  m�glichen Verbindungen  mit 'Y' gew�hlt  wir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L'-Befehl kann  festgestellt  werden, welcher  Kanal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  Wenn dann dieser Kanal gew�hlt wird, werden all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Meldungen dieses Kanals auf das Terminal ge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Z'-Befehl  X-ON/X-OFF-Protokoll  gew�hlt  wurde, kann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mit &lt;CTL-S&gt; gestopt und mit &lt;CTL-Q&gt; wieder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ist beim 'U'-Befehl der  Parameter 2.  Hier kann, wie oben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eine  Nachricht  im TNC hinterlegt werden.  Zus�tzlich kann nu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  mit der Zeichenfolge "//Q" den TNC veranlassen, ein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uszul�sen. Die  Gegenstation  wird somit wieder bis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"Reconnected" oder  der gesamte Verbindungsweg wird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 verwendetem  Digipeater-System. Allerdings  funktionier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R  im Terminal-Mode. Ist  eine HOSTMODE-Anwendung aktiv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abgeschaltet und unter Kontrolle des Hostmode-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heFirmware 2.7 hat eine  24-Stunden-Uhr  und  einen  Kalen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eingebaut. Man  kann wahlweise alle Statusmeldungen (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REQUEST fm, CONNECTED to, usw.) und  Monitormeldungen (Header g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orter  Pakete)  mit  einem  Datum/Uhrzeit-Stamp  versehen lass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0' schaltet  man  die  Ausgabe dieses Stamps ab. Trotzdem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/Header  mit einem  Stamp versehen, ein  Einschalten des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also  auch richtig bei l�ngere Zeit im Buffer stehenden Meldun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 mit  abgeschaltetem Stamp. Mit 'K 1' schaltet man die Stamp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 f�r Statusmeldungen ein, mit  'K 2' die  Stampausgabe  f�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und Monitorheader. Eingabe von 'K' zeigt die aktuell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gefolgt vom Datum und der Uhrzei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 entweder im europ�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 Das Datum und die  Uhrzeit werden  bei Q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inem  Kaltstart  gel�scht. Bei einem  Warmstart l�uft die Zei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tpunkt weiter, der beim Ausschalten des TNC vorlag. Anha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henden  Uhr kann  man so leicht feststellen, ob sich ein Stro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�hrend  des  Betriebs  ereignet hat. Tests haben  ergeb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ohne Korrekturen sehr genau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st�tigungszeitgeber T1 (Ackknowledgement Timer, F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ste  FRACK-Einstellung  gibt es nicht mehr, stattdessen wir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QSO  die Zeit  zwischen Aussenden  eines Info-Frames und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geh�rigen  Best�tigung gemessen  und zur Berechnung  des Start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des Best�tigungstimers T1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gro�e  Schwankungen zu vermeiden, wird die gemessene  Zeit RTT (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) nach folgender Formel gegl�t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T' = ( Alpha x SRTT + RTT ) / ( Alpha +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ist  SRTT (smoothed round trip time) der  aus der letzten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e  Wert f�r  gegl�ttete  Zeitmessung, RTT die  soeben gem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und SRTT' der neue Wert f�r SRTT. Der Parameter Alpha ist fe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0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imer T1 ergibt sich aus SRTT dann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= a3 x S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bei a3 im Eprom fest auf den Wert 2 eingestell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 eines  QSOs mu� SRTT  initialisiert werden, da ja n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ung  stattgefunden hat. Dies geschieht  mit dem Wert, der  mit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 kann (10 ms - Schritte, Default: 500). Die RTT-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beginnt erst  nach Aufbau  der Verbindung, d.h. nachdem  das U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tion  empfangen  worden  ist. Bei QSOs  �ber  mehrer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Zeit zwischen den einzelnen SABMs berechnet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 = (2 x "Anzahl Digis" + 1) x IR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ammengestellt aus diversen Beschreib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oftwareautoren ........................... DJ1OR 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TF2.6 ........................ DB2OS Juli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arbeitet f�r TF2.7 ........................ DB2OS September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