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-Treiberdokumentation    DSK.EXE           (C)1994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: 31.1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iber fr das Texas Instruments DSP Starters Kit TMS320C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reiber ermoeglicht es, das DSP Starters Kit als Packet-Mode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en und zwar entweder fuer 1200 Baud AFSK oder fuer 9600 Baud F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atibel zum G3RUH-Standard. Das DSK wird an eine serielle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schlossen. Es arbeitet als Modem und schickt einen Bitstrom zum PC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n auswerten muss (HDLC Protokoll decodieren), was Rechenleistung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kostet. Beim Einsatz als 9600 Baud-Modem muss unbedingt ein analoger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Ausgang des DSK angeschloss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PTT-Leitung kann RTS der seriellen Schnittstelle verwend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HTUNG: Spannung von -12..12Vol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voraussetzungen: Ausser Rechenleistung und einer Standard-seri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ittstelle (16550 wird unterstuetzt) ke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,/h    Beischreibung d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COM Nu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/p    Basisaddresse der Schnittstelle (falls /c nicht verwendet wi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Interrupt-Nummer (falls /c verwendet wird, muss /i nachher kom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 Den AUXIN-Eingang benu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DTR invertieren (wird benoetigt, um den DSP zu initialis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    RTS 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Beschraenkt die Baudrate der seriellen Schnittstelle auf 9600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it die Funkbaudrate auf 1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9600 Baud-Modem ist sehr empfindlich auf DC-Pegel am Eingang. Man m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icher gehen, dass das Empfaengersignal um die Masse zentriert 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einigen RMNC-Karten ist das naemlich nicht der 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libration schaltet mit ca. 3s (bei 1200 Baud) Verzoegerung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ssung des TX-Delays anderer Stationen wird nicht unterstu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s 9600Baud Modem braucht eine analoge Nachfilterung, da die Rechenleis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DSP's dafuer nicht mehr r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r CODEC (TLC32040) wird beim 9600 Baud Modem weit ausserhalb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zifikationen betrieben (Samplerate 38.4kHz, maximal zulaessig wa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2kHz), was TI selber aber auch t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e Nachfil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schlag: TxFilter des DF9IC Modems, Schaltungsteil um IC12C, IC12D (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1 und TXN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he dazu ADACOM Magazin 2, Seite 13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9600 Bd FSK Technik nach G3RUH-Standard", Hrsg. Johannes Kneip DG3RB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lage 2 Seit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 driver documentation     DSK.EXE          (C)1994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31.1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for use with Texas Instruments DSP Starters Kit TMS320C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allows TI's DSK to be used either as 1200 baud AFSK mode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9600 baud FSK modem, compatible to the G3RUH standard. The DSK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modem frontend, sending a serial bitstream to the PC, which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decode it (HDLC protocol), which requires some processing pow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PC. With 9600 baud, the analog output MUST be filtered with an an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TS line of the serial port may be used as the PTT signal (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 level from -12 to 12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al hardware configuration: A standard serial interface (16550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) and some process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,/h    description of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the COM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/p    base address of the serial interface (if /c is not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the IRQ number (if /c is used, /i must be placed afterw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 use the AUXI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invert DTR (DTR serves as the reset line for the D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    invert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limits the baudrate of the serial interface to 9600,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dio baudrate to 1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9600 baud modem is very sensitive to DC levels at the input.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iver signal is centered around g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ibration finishes with about 3s delay (at 12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asurement of the TX delay of other stations i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9600 Baud modem requires an analog filter, because the computing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SP did not suffice for a better digital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DEC (TLC32040) is operated hopelessly outside the specifica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9600 baud modem (samplerate is 38.4kHz, allowed is 19.2kHz). But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does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Tom S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bergstrasse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408 Winter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: HB9JNX @ HB9W.CHE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 sailer@ips.id.ethz.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