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DSK50.EXE  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16.1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DSK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ber fr das Texas Instruments DSP Starters Kit TMS320C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ermoeglicht es, das DSP Starters Kit als Packet-Mod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n und zwar entweder fuer 1200 Baud AFSK oder fuer 9600 Baud F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tibel zum G3RUH-Standard. Das DSK wird an ein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schlossen. Es arbeitet als Modem und schickt einen Bitstrom zum PC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n auswerten muss (HDLC Protokoll decodieren), was Rechenleistung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kos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PTT-Leitung kann RTS der seriellen Schnittstelle verw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HTUNG: Spannung von -12..12Vol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voraussetzungen: Ausser Rechenleistung und einer Standard-seri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ttstelle (16550 wird unterstuetzt) ke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Bei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COM 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isaddresse der Schnittstelle (falls /c nicht verwendet wi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Interrupt-Nummer (falls /c verwendet wird, muss /i nachher kom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Den AUXIN-Eingang benu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TR invertieren (wird benoetigt, um den DSP zu initialis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RTS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Beschraenkt die Baudrate der seriellen Schnittstelle auf 12800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it die Funkbaudrate auf 1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9600 Baud-Modem ist sehr empfindlich auf DC-Pegel am Eingang. Man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icher gehen, dass das Empfaengersignal um die Masse zentriert 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einigen RMNC-Karten ist das naemlich nicht der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libration schaltet mit ca. 3s (bei 1200 Baud) Verzoegeru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ung des TX-Delays anderer Stationen wird nicht unterstu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k des schnelleren DSPs konnten einige Unschoenheiten des TMS320C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K Treibers bei 9600 Baud FSK ausgeraeumt werden. So ist der Tx-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entlich besser, und der Codec wird gerade noch innerhalb der Spez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 driver documentation     DSK50.EXE 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16.1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DSK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use with Texas Instruments DSP Starters Kit TMS320C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allows TI's DSK to be used either as 1200 baud AFSK mode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9600 baud FSK modem, compatible to the G3RUH standard. The DSK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modem frontend, sending a serial bitstream to the PC, whic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code it (HDLC protocol), which requires some processing pow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S line of the serial port may be used as the PTT signal (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 level from -12 to 12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hardware configuration: A standard serial interface (1655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) and some process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the COM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e address of the serial interface (if /c is 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the IRQ number (if /c is used, /i must be placed after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use the AUXI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invert DTR (DTR serves as the reset line for the D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invert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limits the baudrate of the serial interface to 12800,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dio baudrate to 1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600 baud modem is very sensitive to DC levels at the input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signal is centered around 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ibration finishes with about 3s delay (at 12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asurement of the TX delay of other stations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er DSP allowed the removal of some nasty limitations of the TMS320C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K driver at 9600 baud FSK. The TX filter is now significantly bett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c operates within its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Tom S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berg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408 Winte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HB9JNX @ HB9W.CH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sailer@ips.id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