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Dokumentation           TFEMU.EXE 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19.5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mware-Emulator fuer PC/Flex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r TF-Emulato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bestehende, fuer WA8DED/TheFirmwar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e Packetprogramme wie GP, SP, DieBox, DX-Cluster mit PC/FlexNe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kann bis zu vier mal geladen werden. Da PC/FlexNet aber nur j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mit gleichem Namen akzeptiert, muss zuerst eine Kopie von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werden, z.B. mit "COPY TFEMU.EXE TFEMU2.EXE". Die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erkennen einander nun selbstaendig, und koennen unter demselben 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trieben werden. Bei einkommenden Connects werden zuerst die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s zum mit ESC Y angegebenen Maximum) des erstgeladenen TFEMU gefuel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 die Streams des naechsten TFEMU usw. Diese Weiterreichung einkom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s geht natuerlich nur fuer Streams mit demselben mycall&amp;SSID. Si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s eines bestimmten mycalls voll, wird eine CONNECT REQUEST-Link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erzeugt. Welches TFEMU diese Linkstatusmeldung ausgibt, is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,/h    Bei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i       Interrupt-Nummer (default 0xf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r      DRSI-Interrupt (TNCTSR-kompatibel (hoffentlich)) statt TFPC(N5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und Portnummern im DRSI Format ausgeben (bei Link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en und Monitorhea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x      DRSI-Interrupt verwenden, Portnummern im TFP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m      TFPC(N5NX)-Interrupt verwenden und Portnummern im TFPCX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er der /d-Parameter verwendet, wird ein TFPC(N5NX)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und keine Portnummern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       Bufferspeicherplatz (mind. 8kByte, max. 48kByte) 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p       Wandelt die DRSI-Portnummern in FLEXMINI-Portnummer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nur mit FLEX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l       Lockout eines Calls+SSID. Dies soll vor allem den Sysop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-Clusters helfen, der direkt an einem RMNC haengt. Der RM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echte den Cluster pollen, wodurch der Clustersysop normal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wungen ist, das Digi-Callsign in die Lockoutliste zu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ann nun umgangen werden, indem das Digicall+SSI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l Option angegeben wird. Die Clustersoftware bemerkt dann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vom RMNC-Poll (die Frames werden zwar im Monitor 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jedoch keine Connect Request-Linkstatusmeldung gener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laden werden kann dieser Treiber mit FLEX /U (zusammen mit PC/FlexNet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APPL. Die FlexNet-Kanalparameter koennen entweder mit ESC T und ESC @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it dem FlexNet-Utility FSET.EXE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e TNC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A [0|1]     Bestimmt, ob ein LF nach jedem CR eingefuegt werden soll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. Betrifft nur die empfangenen Daten.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C [Pfad]  * Connectet eine Station. Ein C-Befehl auf Kanal 0 (Monitor/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en Pfad fuer UI-Packete. Die fuer DRSI ue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nummern (z.B. 0:HB9W) werden entfernt. FlexNet weis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, wo's langge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D         * Disconnect einer 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E [0|1]     Bestimmt, ob Eingaben auf die Ausgabe kopiert werden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oder nicht. Ist nur im Terminalmodus wirksam.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F         * Gibt den FRACK-Wert des Streams an (nur wenn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G [0|1]     Nur Hostmode. Pollt den angegebenen Kanal. Ein Polli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255 liefert eine Liste der Kanaele zurueck, di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oder Linkstatusmeldungen im Puffer haben (Extended h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po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I [Call]  * Setzt das eigene Rufzeichen (my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JHOST[0|1]  Schaltet den Hostmode an und ab. Der Hostmode wird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Packet-Programm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[0|1|2]    Schaltet Timestamps ein und aus. ESC K0 schaltet die 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ps ab, ESC K1 schaltet sie bei Linkstatusmeldung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ESC K2 erhalten zusaetzlich die Monitor-Head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HH:MM:SS  Setzt die TFEMU-Zeit. Die Ganggenauigkeit der TFEMU-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engt von der Genauigkeit der FlexNet-Kernel-Uh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TT.MM.JJ  Datum setzen (europaeisches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MM/DD/YY  Datum setzen (amerikanisches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L[n]      * Liefert den Status des angegebenen Kanals bzw. aller Kana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ueck. Spezielles Format i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M[UISCN+-.] Monitor ein/ausschalten. U monitort UI-Packete, I monit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packete (connected) und S monitort Kontr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e (wie RR,RNR,REJ usw). Mit C wird das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fuehrt, wenn eine Verbindung besteht. N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onitor ab. C hat keinen Einfluss i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Terminalmodus werden nur Info-Packete angezeigt mit PID 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+ und - koennen noch FlexNet-Kanaele angegeben we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Monitoren unterdrueckt (-) oder exklusiv (+)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Z.B. werden mit ESC UISC-10 alle Kana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em Kanal 10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N           Max. Anzahl retries, gibt immer 10 zurueck (Kompatibilitae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O         * Gibt den MAXFRAME-Wert des Streams an (nur wenn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P [port]    Gibt den P-Persistence-Wert (256/Anzahl User)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QRES        Setzt die Software zurueck. Die Default-Paramet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S[n]      * Zeigt oder setzt den aktiven Stream (nur Terminal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T [ch:]txd  Setzt den TX-Delay von FlexNet-Kanal ch (0..15) auf txd*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V           Liefert einen String mit der Programmversion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U num text  Setzt den Unattended-Mode und den Text. num = 0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nattended mode aus, num = 1 ein. Im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fach nach dem Connect einer Station der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Y num       Maximalzahl der einkommenden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B          Liefert den Wert des noch verfuegbaren Puffer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CAL ch min Setzt Kanal ch fuer min Minuten in den Kalibriermodus. mi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en Kalibriermodus fruehzeitig ab. Im Kalibrier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dem Kanal abwechselnd Nullen und Einsen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L1ST [po]  Gibt die L1-Statistik fuer den angegebenen Port zuru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=Port,ID=Treiberidentifikation,TXF=TxFrames,RxF=RxFr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=TxErrors,RE=RxErrors,RBE=RxBufferOverruns,IOE=IO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L2ST [po]  Gibt die L2-Statistik fuer den angegebenen Port zuru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=Port,TD=TxDelay,QSO=Anzahl QSO's,USR=Anzahl Station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RG,TIFR=Transmitted Info Frames,RIFR=Received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s,TKBY=Transmitted Kilobytes,RKBY=Received Kilo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Y=Quality (in 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entsprechen der FlexNet-Infobox-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MODE ...   Setzt den Kanalmodus. Das Format entspricht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/FlexNet Inf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PO         Setzt die Portfreigabe fr ankommende Connects. Fr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Stream kann festgelegt werden, von welchen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connectet werden kann. '*' bedeutet von allen, '-'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m, und '0' bis '9' und 'A' bis 'F' nur von demjen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hexadezimale Nummer dem Zeichen entspricht. B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PO *-1 bedeutet, dass Stream 1 von allen connec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Stream 2 von niemandem und Stream 3 nur ber Por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TFEMU auf FLEXDIGI, macht dieser Befehl keinen Si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nn alle Connects ber den Koppelkanal 16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PERM     * Legt die Portfreigabemaske fr den aktuellen Stream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arameter muss eine Bitmaske bergeben werden, di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Port festlegt, ob von diesem connectet werden kann ('1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 ('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S[n]     * Zeigt den Strea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U[0|1]     Gibt an, ob bei UI-Packeten das Poll-Flag gesetz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WDOG[n]    Zeigt oder setzt den Watchdog. 0 schaltet den Watchdo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.60 stellt den Watchdog auf diese Anzahl Minu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muss dann TFEMU mindestens einen Befeh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oder eine Zeile in dieser Zeit schicken, sonst boo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C neu. Dieses Feature koennte nuetzlich sein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mannte Stationen wie BBS, Clust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ann fuer jeden Stream einzeln ges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gegennahme von Verbindungen im Hintergrund ist implement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funktionieren, sofern noch genuegend Speicher vorhanden i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s im Vordergrund laufende Programm entsprechend kooperativ verha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st oberflaechlich getestet) Auch sollte die PC/FlexNet-Guillotine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-Leichen nicht mehr zuschlagen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ichungen von der Original-Firm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weit ich sie selber weis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Frame-Reject-Linkstatusmeldung werden die drei Infobyt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aengt, da PCF sie mir nicht zur Verfue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fehle F (Frack) N (Max. Anzahl Retries) O (MAXFRAME) P (PPersist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en die Parameter nicht setzen. Fuer den Monitorkanal liefer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ntasie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ige weniger wichtige Firmware-Befehle sind nicht imple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nitor: AX25-Packete mit ungueltigem Kontrollbyte werden als ??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?xxH angezeigt (xx waere die Hexdarstellung des Kontroll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(N5NX)-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FPC-Interrupt kann man an der Zeichenfolge "N5NX" (nicht nullterminie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-Bytes nach der Adresse, auf die der Vektor zeigt,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unktionen stehen zur Verfu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  Pruefen, ob ein Zeichen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0: Kein Zeichen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1: Zeichen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2  Zeichen lesen. Zeichen wird in AL zurue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ufrufen, wenn AH=1 AX=1 zurueckgegeben 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3  Zeichen in AL an TFEMU ue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-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SI-Interrupt kann anhand folgender Bytes erkann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53 0x1e 0xbb 0x?? 0x?? 0x8e 0xdb 0x84 0xe4 0x74 0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unktionen stehen zur Verfu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  AH=0: Kein Zeichen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: Zeichen vorhanden, welches in AL zurueck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  Zeichen in AL an TFEMU ue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eckgabe: AH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Routinen sind an und fuer sich TFPCX-spezifisch, sind aber h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noetig, bzw. werden von den Applikationsprogrammen er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TERM unten). Diese Routinen sind sowohl beim TFPC, wie au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-Interrup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b  Rueckgabe: AL=Hoechste aktive Portnummer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Anzahl der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c  Rueckgabe: AL=Bitmaske der Ports, deren DCD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if(_AL&amp;1) printf("Kanal 0 hat DCD aktiv")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Bitmaske der Ports, deren PTT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d  Rueckgabe: AX=0 TFEMU ist busy, man sollte nichts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1 TFEMU ist nicht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e  Rueckgabe: AH=2    Hauptversionsnummer (TFEMU emuliert TFPCX v2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=0x0a Unter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80  Rueckgabe: AX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:DI=Pointer auf NULL-Terminierten Copyrigh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sollte mal ueberpruef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immt das Format der Meldungen und des Monitorheaders wirkli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nktionieren auch andere Programme als GP, insbesondere auch DRSI-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immt die Ausgabe der Befehle (innerhalb sinnvoller Einschraenkung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sliste (zumindest Teilweise, 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T.COM v2.10 von OE1HHC und OE3G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einfaches Terminalprogramm der TFKISS-Autoren, da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5NX-Interrupt aufsetzt. Keine Anomalien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.EXE (Graphic Packet) v1.61 von DH1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ostmode-Terminalprogramm mit graphischer Benutzerschnittstelle (unte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ielen Features. Funktioniert mit und ohne die -d Optionen. Braucht v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peicher, daher EMM386 noetig. Benutzt den extended hostmode.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malien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, DK7WJ@DB0GV, DG9FDL@DB0SRS, DL3FDU@DB0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S.EXE v2.50 von HB9C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enugesteuertes DOS-Hostmode-Terminalprogramm. Gibt's schon l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mit -dr. Keine Anomalien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.EXE v10.36 von DL5FBD, Gerd-Michael R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s DOS-Terminalprogramm, das in Pascal geschrieben ist und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de (inkl. Schnittstellen-Bibliothek, die "normale" seriell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und die N5NX-Pseudoschnittstelle unterstuetzt) erhaelt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nun, da TFEMU die Funktion 0xfd (Senderhandshake) auch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etzt. TERM benutzt diese sonst nur in TFPCX vorkommende Funktion, ohn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, ob sie auch unterstuetzt wird... (Dazu muesste zuerst di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 werden und dann entschieden werden, ob es diese Funktion gib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, Dank fuer den Hinweis an DG9FDL@DB0SRS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.EXE Demoversion 9.00 von Sigi Kluger DL1MEN (kommerzi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, soweit ich das beurteilen kann. SP verwendet den @B-Befe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Senderflusskontrolle durchzufuehren. Deshalb muss(!!) TFEMU genu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speicher zugewiesen werden! Mind. 16kByte, -b0x4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te das Problem beim File senden loe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, Dank fuer den Hinweis an DG9FDL@DB0SRS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.EXE v1.47 von DF8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berflaechlicher Test lieferte keine Probleme zu t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, Dank fuer den Hinweis an DG9FDL@DB0SRS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 v1.9a von DF3AV e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 laesst sich starten. ACHTUNG: DIEBOX TESTET NICHT, OB WIRKL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-EMULATOR VORHANDEN IST UND STUERZT VORSICHTSHALBER EINFACH MAL A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muss mit -i0xfe gestartet werden! Weiter haengt die DieBox-Fluss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@B Befehl ab - TFEMU muss genuegend Bufferspeicher haben, mind. 16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b0x4000). Ansonsten scheint es zu funktionieren, so ich das beurteilen ka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4RE BBS v2.9 von AA4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 Box testet nicht, ob ein WA8DED Emulator geladen ist! (Wohl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-Krankheit) Ansonsten funktionierts, Konfiguration wie beschrieben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's PC*PA-Adapter, TFEMU starten mit -dr -i0xff (die Com-Numme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auf 255 s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Cluster v5.4-4 von Pavillion Software (kommerzi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wie fuer DRSI's PC*PA-Adapter. Erste Tests waren auf Anh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reich, Dauertests folgen. Siehe /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Der Cluster HB9W-8 haengt am RMNC HB9W 9-10. TFEMU wird nun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: TFEMU -DR -I=0xff -L=HB9W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B 5.15c von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NET.EXE, KISS.EXE, und TFEMU.EXE im File autoexec.bat hochladen (LH).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keine Parameter, ausser mehr Bufferspeicher wenn man ein ueberlast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B Konfiguration: nur Interface 5 in PORT.SYS eintragen (diese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vorher fuer TFPCX/TFPCR gebraucht). Die Files INITTNCx.SYS, 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ACONx.SYS sollten dann TFEMU-Befehle (wie hier beschrieben)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Delay, Persist usw. sollten nicht gesetzt werde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Tests wurden mit FBB 5.15c durchgefuehrt, das an einen FlexNet-Digi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ar ueber einen 9k6 Fullduplex KISS Kabel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r mehr Infos bitte F5PJE @ F6BIG oder F1UNA @ F5KPO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 von Eric F5P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erfolg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CTERM.EXE (zum DRSI-Kartentrei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einfaches Terminalprogramm. Funktioniert nicht. Erkenn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nicht. Funktioniert aber auch mit andern WA8DED-Emulator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G8BP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Net documentation           TFEMU.EXE 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: 19.5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: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Firmware emulator for PC/Flex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TF-Emulator allows existing terminal-programs, written for the WA8DE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Firmware command set to be used with PC/FlexNet. These program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, SP, TheBox, DX-Cluster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may be loaded 4 times maximum. Since PC/FlexNet only accep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th a given name, TFEMU must first be duplicated, for exam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PY TFEMU.EXE TFEMU2.EXE". The different TFEMU recognize thei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ence and automatically dispatch incoming connects among them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TFEMU may run under the same mycall&amp;SSID. The streams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 TFEMU are filled with incoming connects first, up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with ESC Y, then those of the second TFEMU and so on.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s with a given mycall in all TFEMU's are filled, then a CONNEC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is generated. It is however unpredictable on which TFEMU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i       interrupt nummer (default 0xf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r      use DRSI interrupt format (TNCTSR-compatible (hopefully)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(N5NX) format and output port numbers in DRSI format (a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 messages and monitor 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x      use DRSI interrupt format, and output port numbers in TFP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m      use TFPC(N5NX) interrupt format, and output port numbers in TF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 If none of the /d parameters is used, then a TFPC(N5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is installed and no port numbers a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       buffer memory (min. 4kBytes, max. 48kBytes)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p       Convert DRSI port numbers to FLEXMINI format. Works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l       lock out a call+SSID. This should help the sysops of a DX-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directly connected to a RMNC. The RMNC likes to p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-Cluster, which forces the Cluster sysop to put the digi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the lockout list. This may be circumvented if the /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d. The cluster software then does not notice the RMNC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frames are displayed in the monitor, but no connec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 state message is gener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river may be unloaded either with FLEX /U (which unloads als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/FlexNet components) or with KILLAPPL. The FlexNet channel parame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be set with ESC T and ESC @MODE or with the FlexNet utility FSE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ed TN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A [0|1]     Determines whether an LF is output after each CR (1) or not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ects only the received data.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C [Pfad]  * Connect a station. A connect command on channel 0 (monitor/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path for UI packets. DRSI port number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0:HB9W) are removed, since FlexNet knows where to 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D         * Disconnects a Q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E [0|1]     Determines whether each input is copied to the outpu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ects only the terminal mode.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F         * Outputs the FRACK (round trip time) value, if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 it outputs some fantasy value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G [0|1]     Only in host mode. Polls the specified channel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 255 is polled, a list of channels with pen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link state messages is returned (Extended host mode po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I [Call]  * Sets the source callsign (my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JHOST[0|1]  Switches the host mode on and off. The host mode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packet radi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[0|1|2]    Switches the time stamps on and off. ESC K0 switches 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ps off, ESC K1 switches the time stamps on for link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, and ESC K2 additionally time stamps monitor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HH:MM:SS  Sets the TFEMU time. The accuracy of the TFEMU time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ccuracy of the FlexNet kerne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TT.MM.JJ  Sets the date (european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MM/DD/YY  Sets the date (american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L[n]      * Displays the channel state. This command behaves diffe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M[UISCN+-.] Switches the monitoring on/off. U monitors UI packet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s information packets (connected) and S monitors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ory packets (such as RR, RNR, REJ and so on). C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ing while a connection is pending. N swi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ing off. C has no effect in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erminal mode, only packets with PID F0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+ and - channels may be specified. - sup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hannels, and + monitors the specifie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lusively. ESC UISC-10 for example monitors all packe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hannels except for channe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N           Maximum number of retries. Returns always 10 (for compati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O         * Returns the MAXFRAME value of the stream (if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P [port]    Returns the p-persistence value (256/number of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QRES        Resets the software. The default parameter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S[n]      * Displays or sets the active stream (terminal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T [ch:]txd  Sets the TX delay on flexnet channel ch (0..15) to txd*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V           Displays a string with the progra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U num text  Sets the unattended mode and the tex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um = 1, then the text is sent to all incoming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Y num       maximum number of incoming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B          Returns the amount of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CAL ch min Enables calibration mode on channel ch for m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=0 disables calibration prematurely. In calib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libration mode, zeroes and ones are sent alternat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L1ST [po]  Returns the L1 statistics of the specifie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=port,ID=driver identification,TXF=TxFrames,RxF=RxFr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=TxErrors,RE=RxErrors,RBE=RxBufferOverruns,IOE=IO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L2ST [po]  Returns the L2 statistics of the specifie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=port,TD=TxDelay,QSO=number of QSOs,USR=number of st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RG,TIFR=transmitted info frames,RIFR=received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s,TKBY=transmitted kilobytes,RKBY=received kilo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Y=quality (in 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s correspond to those in the FlexNet inf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MODE ...   Sets the channel mode. The format is compatible to the inf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PO         Sets the port enable for incoming connects. Every stre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ally accept connects from every port ('*'), 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onnects ('-'), or only accept connects from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by a single hexadecimal digit ('0' to '9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 to 'F'). Example: ESC @PO *-1 means that stream 1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incoming connects, stream 2 rejects any connec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 3 accepts only connects from p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FEMU runs on FLEXDIGI, this command does not mak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e, since every connect then comes from the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PERM     * Specifies the port connect mask for the curren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mmand expects a bitmask which specifies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if connects should be accepted ('1') or not ('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S[n]     * Displays the stream connection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U[0|1]     Specifies whether the poll flag should be set in UI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WDOG[n]    Displays or sets the watchdog. 0 turns the watchdo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.60 sets it to the specified number of minut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ion is then required to send at least on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or a line to TFEMU, otherwise the PC will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eature could be useful for unattended sta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BBS, Cluster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arameter may be set individually on each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incoming connections are taken also if TFEMU is in background (i.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 program is running). This works if there is enough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foreground application behaves cooperatively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 exhaustively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s to the Original-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s far as they are know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ame reject link state messages are not followed by the thre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, because PCF does not indic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commands F (Frack) N (max. number of retries) O (MAXFR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(PPersistence)do not set these parameters. For the monitor channe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some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me less important firmware commands are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nitor: AX25 packets with an invalid control byte are displayed a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?xxH, where xx would be the hex representation of the control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(N5NX)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FPC interrupt may be recognized at the string "N5NX" three byte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where the vector points to. The string is not terminated with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  Return if a character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0: No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1: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2  Read a character. The character is returned in AL. Should only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H=1 returned AX=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3  Write character in AL to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RSI interrupt may be recognized with the following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53 0x1e 0xbb 0x?? 0x?? 0x8e 0xdb 0x84 0xe4 0x74 0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  AH=0: No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: Character available, which is returned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  Write character in AL to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AH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routines are specific to TFPCX, but nevertheless they are n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application programmes (see TERM below) These routin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both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b  Returns: AL=Highest active port number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Number of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c  Returns: AL=Bit mask of the ports with activ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.Ex. if(_AL&amp;1) printf("Channel 0 has an active DCD")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Bit mask of the ports with active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d  Returns: AX=0 TFEMU is busy, nothing should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1 TFEMU is not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0xfe  Rueckgabe: AH=2    Major version number (TFEMU emulates TFPCX v2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=0x0a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should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 the format of the link state messages and the monitor header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 other programs also work, except the ones mentioned below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 the output of the commands correct (except for some common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cess list (at least partial, 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T.COM v2.10 written by OE1HHC and OE3G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simple terminal program, written by the TFKISS autho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the TFPC(N5NX) Interrupt. No anomalie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.EXE (Graphic Packet) v1.61 written by DH1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host mode terminal program with graphical user interface (DO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features. It works with an without the -d options. Needs a lo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so EMM386 is most likely necessary. Uses the extended host mod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malie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, DK7WJ@DB0GV, DG9FDL@DB0SRS, DL3FDU@DB0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S.EXE v2.50 written by HB9C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menu driven DOS DRSI hostmode program. It exists quit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It works with the -dr option. No anomalie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.EXE v10.36 written by DL5FBD, Gerd-Michael R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 DOS terminal program, which is written in Turbo Pascal and whos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is available (including a serial interface library that supports "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al interfaces and the TFPC(N5NX) interrupt). Works now since TFEMU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cial function 0xfd (transmitter handshake). TERM uses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otherwise only supported by TFPCX without testing if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ly exists. (TERM would have to ask for the TFPCX version an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d value makes sense (it is neither 0, 0xffff, nor 0xfdxx)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s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, thanks to DG9FDL@DB0SRS, Michael for his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.EXE Demoversion 9.00 written by Sigi Kluger DL1MEN (commer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as far as I may judge it. SP uses the ESC @B command for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w control, therefore TFEMU must(!!) have enough buffer memory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kByte, -b0x4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hould solve the problem with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, thanks to DG9FDL@DB0SRS, Michael for his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.EXE v1.47 written by DF8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uperficial test did not show any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, thanks to DG9FDL@DB0SRS, Michael for his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BOX v1.9a written by DF3AV e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Box may be started. WARNING: THEBOX DOES NOT TEST IF A TF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LOADED, AND CRASHES IF N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must be started with -i0xfe! Furthermore, TheBox uses the ESC @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transmitter flow control. Therefore, TFEMU must have enough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, at least 16kByte (-b0x4000)! Otherwise, it seems to work (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n judge 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4RE BBS v2.9 written by AA4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ailbox also doesn't test if a WA8DED emulator is loaded! (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a mailbox "feature"). Otherwise it works, just configure it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DRSI's PC*PA adapter, start TFEMU with -dr -i0xff (the com numb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has to be 255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Cluster v5.4-4 written by Pavillion Software (commer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 as described for DRSI's PC*PA-Adapter. First tests wer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cessful, more thorough tests will follow. cf /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the DX-Cluster HB9W-8 is connected to the RMNC HB9W 9-10.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started with: TFEMU -DR -I=0xff -L=HB9W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B 5.15c written by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-high FLEXNET.EXE, KISS.EXE, and TFEMU.EXE in your autoexec.bat.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 need any parameters, except a larger buffer size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oad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rning FBB, simply validate interface 5 on PORT.SYS (interface previ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with TFPCX/TFPCR. All INITTNCx.SYS, MAINTx.SYS, and BEACONx.SY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use TFEMU commands (explained in this DOC file) : don't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Delay, Persist, etc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ests have been done with FBB 5.15c linked to a FlexNet digi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9k6 full duplex kiss wir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know more, contact F5PJE @ F6BIG or F1UNA @ F5K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 courtesy by Eric F5P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uccessfu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CTERM.EXE (supplied with the DRSI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very simple terminal program. It does not work.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gnize the TFEMU interrupt. Does not work also with other WA8DED emul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G8BPQ DED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