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   TFETERM.EXE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2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elst-Terminal zu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TERM ist ein simples Terminalprogramm zu TFEMU. Es laeuft, egal ob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 im TFPC- oder DRSI-Mode befindet. TFETERM funktioniert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 Firmware-Emula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Hilfetex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TFETER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ischreib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ieser Parameter nicht angegeben, so sucht sich TFETER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TFETERM.EXE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inal program for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TERM is a simple terminal program for TFEMU. It runs whether TFEMU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 or DRSI mode. TFETERM also works with other Firmwar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Output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Terminate TF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 number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arameter is not specified, TFETERM will then fi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