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05.0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serielles Baycom-Modem an COM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k�nnen direkt angegeben werden, andere Portadressen oder IRQ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ptional. Beschreibung gibts mit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duplex 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c' wird die Software-DCD-Erkennung aktiviert. DCD spricht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Signale mit korrekter Baudra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'c' wird jedes modulierte Signal erkannt, es wird ein vor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lch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librate-Befehl macht alle 14,5s eine Pause von 500ms, damit der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ent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tatistik kann keine TX- oder RX-Probleme erkennen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 nicht erm�glicht. Man mu� also durch Versuche fest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e Rechner bzw. die Konfiguration in Verbindung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 einen fehlerfreien Betrieb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.0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1200 Baud Baycom modem connected to the C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may be specified directly, different port addresses or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Description with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uplex 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, only signals with correct baud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� jour : 05.0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our modem s�rie type BayCom sur port 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peuvent �tre indiqu�s directement si leurs valeurs sont standard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p�cifiant une adresse et un IRQ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vec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duplex 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e la d�tection du DCD par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Calibrate faite une pause de 500ms toute les 14,5s pour remett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 le watchdog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es statistiques (cf commande P) ne savent pas reconna�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en RX ou TX, le hardware ne le permettant pas. Il faut alor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ssais pour savoir si l'ordinateur ou la configuration utilis�e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onctionnement sans erreurs avec l'ensemble des autr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