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AXPDDRVR.EXE      (C)1994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6.9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AXPDD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.25 packet driv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ist noch BETA! Bitte Bugreports an den Autor (Adresse u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), NICHT!!! an DK7WJ. Benutzung auf eingenes Risiko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, der diese Software einsetzt, ist verpflichtet, einen Bugreport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rfolgsfall) mit Hardwarebeschreibung, Beschreibung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bitte inkl. Betriebssystem/Version, residente Software, Flex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usw.) an den Autor zu schicken (Packet-Mail bzw.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offeriert ein AX.25 Packet Driver Interface. Die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pplikationen, die eine eigene AX.25-Protokollmaschine verfu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Packet Driver aufsetzen koennen, mit PC/FlexNet direkt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auschen zu koennen. Applikationen, die davon profitieren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z.B. alle Abkoemmlinge von KA9Q-NOS wie JNOS, WNOS, GN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ischreib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f      Interrupt-Nummer in jedem Fall benutzen, auch wenn sie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egt ist. ACHTUNG: Gefaehrlich! Die Maschine kann abstue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zu ETHER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PC/FlexNet-Module (AXPDDRVR und ETHEREMU) stellen ein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chnittstelle zur Verfuegung. Im Gegensatz zu ETHER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XPDDRV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FlexNet-L1-Treiber, muss also _vor_ FLEX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EMU ist eine FlexNet-Applikation, muss also _nach_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AX.25 Packet Driver, funktioniert also nur mit Applik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lber AX.25 koennen. Es werden direkt AX.25 Pakete 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EMU simuliert hingegen einen Ethernet Packet Driver und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- und ARP-Pak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PDDRVR kommt mit mehreren Applikationen gleichzeitig zurech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e erscheinen jedoch im gleichen FlexNet-K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laden des Treibers geschieht mit FLEX /u. Er kann _nicht_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cket-Driver-Schnittstelle (also z.B. mit TERMIN.COM)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FLEX /u entlaedt ihn aber hart, d.h. auch, wenn noch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f zugreifen. Ist dies der Fall, kann es zum Absturz kommen. Also 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OS-Multitaskern und Shell-Esca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pddrvr -i=0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dt den Treiber und weist ihn an, Interrupt 0x65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0x65 ax 5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 *NOS an, den Packet Driver als Interface zu installier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nterface-Namen ax mit MTU 256 und 5 Buffern. Die MTU ist ein TC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r Parameter und soll ggf. in der *NOS-Dokumentation nachge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x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t die Station HB9JNX ueber da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 AXPDDRVR.EXE     (C)1994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.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AXPDD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.25 packet driv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still BETA! Please direct bug reports to the auth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NOT!!! to DK7WJ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uses this software is obliged to send a bug report (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uccess) to the author. The report should inclu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used, the software (operating system, resident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s!). The preferred way is via packet-mail or inter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offers an AX.25 packet driver interface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their own AX.25 stack to exchange packe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/FlexNet. Applications that can take advantage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derivatives of KA9Q-NET, such as JNOS, WNOS, GN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f      force the use of the specified interrupt number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in use. WARNING: this is dangerous, it may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ETHER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C/FlexNet modules offer a packet driver interface.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THEREMU, AXPDDRV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lexNet L1 driver, thus it must be loaded _before_ F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EMU is a FlexNet application, which must be loaded _after_ F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X.25 packet driver. It works only with application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X.25 stack. It exchanges AX.25 packets directly. ETHEREMU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s an etherent packet driver and expects IP and AR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PDDRVR manages multiple applications at the same time. All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ppear in the same FlexNe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nloaded using FLEX /u. It may _not_ be un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nterface (eg. with TERMIN.COM). FLEX /u u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, even if there are applications that access i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is likely. Be careful with DOS multitasking and shell esca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pddrvr -i=0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driver and instructs it to use interrupt 0x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0x65 ax 5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*NOS to install it as an interface with the name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U shall be 256 and there shall be 5 buffers. The MTU is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meter which is documented in the *N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x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station HB9JNX via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fe.ee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