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-conversd fuer PC/FlexNet Quick Install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25.01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DOKUMENT IST UNVOLLSTAENDIG, VORLAEUFIG UND MOE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AELT ES EINFACH FALSCHE ANGABEN. TROTZDEM SOLLTEN S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GFAELTIG LESEN, BEVOR SIE AN DIE INSTALLATION DES SERVERS 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PROBLEME AUFTAUCHEN, SOLLTEN SIE ES ERNEUT SORGFAELTIG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DANN IMMER NOCH KEINEN ERFOLG HABEN, KOCHEN SIE SICH ERST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TASSE TEE! LESEN SIE DANN DAS DOKUMENT ERNEUT. FALLS SIE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ER SIND, VOR UNUEBERWINDBAREN SCHWIERIGKEITEN ZU STEHEN, HA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SCHEINLICH ETWAS FALSCH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 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istribution besteht aus einem selbstentpackenden LZH-Archiv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Aufruf eine bestimme Verzeichnisstruktur aufbaut, die d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oe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chseln Sie in das Verzeichnis, auf das die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NET zeigt und entpacken Sie das Archiv. Sollte die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och nicht entsprechend gesetzt sein, muss dies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ruf von CONVERS.EXE geschehen. Der Server erwartet sei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nisse relativ zur Pfadangabe in dieser Variablen und laess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starten, solange die Variable nicht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UNG: Es findet keine Plausibilitaetspruefung der Variable stat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uell vorhandene Config-Files werden unter Umsta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m Auspacken ueberschri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Verzeichnis $(FLEXNET)\CONVERS muessen die Dateien "CONVERS.FP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VERS.CTX" und "CONVERS.MOD" von Hand an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Inhalt von "CONVERS.CTX" und "CONVERS.MOD" ist beliebig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elt sich lediglich um die Connect- bzw. Login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VERS.CTX" wird sofort nach dem Connecten des Servers ges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VERS.MOD" erst nach dem eigentlichen Login. Das Fehl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VERS.MOD" oder "CONVERS.CTX" macht sich nicht nachtei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merkbar, es wird dann einfach kein Text aus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"CONVERS.FPR" ist die eigentliche Konfigurationsdatei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s, hier werden der Hostname und die Geheimnummer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-Authentisierung eingetragen. Die beiden Anga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ach mit einem Editor hintereinander in die erste Zeil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tragen. Sie muessen mit einem Blank von einander getrenn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ngaben MUESSEN in der ersten Zeile der Datei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schnipp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0dar 14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schnapp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ymbolische Hostname des Servers lautet "db0dar", die Geheim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4273". Der symbolische Hostname ist wichtig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zierung des Servers bei den Nachbar-Hosts, uebl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ngabe des Mycalls des Digipeaters ohne SSID. Wenn CONVERS.F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d angepasst ist, kann der Server gestartet wer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s nach dem Start des FlexNet-Kernels geschehen. Hinwei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figurierung von PC/FlexNet bitte der entsprechenden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.EXE ist ein TSR, der eigentliche Server arbeitet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lassen des Laders im Hintergrund. Der Aufruf er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 &lt;CALL&gt; [&lt;heap/KByt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ngend ist nur der Parameter &lt;CALL&gt;, da er das AX25-Rufzeich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s festlegt. Der Parameter "heap" muss nicht unbeding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fehlt die Angabe, wird ein Heap von 100 KBytes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 DB0DAR-8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t den Server mit dem Rufzeichen DB0DAR-8 und reservier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yte als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UNG: Es hat sich gezeigt, dass der Server mindestens 100KB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ucht, um sauber zu funktionieren, besser sind 130KB.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 zu knapp vergeben, werden im normalen Betrieb wahrschei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und zu Converslinks oder User einfach abgewo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igentliche Konfigurierung erfolgt im direkten Dialog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, hierzu wird der Befehl "/links" benutzt. Mit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ennen Links zu anderen Convers-Hosts eingetragen bzw. geloe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Die Syntax dieses Befehls hat sich gegenueb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-Original etwas geaendert, sie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nks &lt;host&gt; [&lt;call&gt; &lt;digi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zw., um einen Link auszu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nks - 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, um die Konfiguration zu kontrol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Aenderungen der Linkeintraege werden in "CONVERS.FP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gehalten, bei einem Neustart laeuft der Server also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zten aktuellen Konfiguration wiede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gibt zwei Moeglichkeiten, andere Hosts anzu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er Server versucht aktiv den anderen Host zu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zu muss bei "/links" auch die komplette Netzadres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partners angegeben werden. Der Server versucht dann a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n "festen Nachbarn" neu zu connecten, falls de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inks db0aab db0aab-7 db0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Host "db0aab" wird als "fester Nachbar" eingetra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wird versuchen, eine Verbindung zu "db0aab-7" aufzubau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zwar mit "db0dar" als ersten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er Server connected den anderen Host nicht selbsta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dern wartet darauf, connected zu werden. Solche Hosts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Linkliste des Servers, sofern nicht connected,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ierung "(trusted host)"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inks dg2fef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g2fef-f" wird als "trusted host" eingetragen. Der Serv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versuchen, selbstaendig eine Verbindung aufzubauen (er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 auch keine Netzwerkadresse), sondern darauf warten, das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g2fef-f" selbst bemu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solche Hosts, die entweder als "trusted" oder als "f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bar" eingetragen wurden, koennen an den Server anlinken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n werden, sobald sie sich beim Server identifizier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worfen. Der Server identifiziert sich mit dem Hostnamen, 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FPR angegeben wurde. Der Linkeintrag bei den Nachbarhosts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her mit diesem Eintrag zusamme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rdware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nsprueche an die reine Rechenleistung des Hostrechner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 gering, ein XT oder AT286 ist in der Regel ausreich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ern auf dem gleichen Rechner nicht auch ein Digipeater lae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lokale Festplatte mit etwa 5 MB freiem Speich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fehlenswert, prinzipiell kann man auch eine Netzwerk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, falls der Convers z.B. in eine Novell-Umgebung einge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. Versuche bei DB0AAB haben allerdings gezeigt, dass man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den Digirechner gleichzeitig als Fileserver benutz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.EXE ist sehr speicherhungrig, was auf seine Herkunf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- Programm zurueckzufuehren ist. Die Standard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in der Regel ausreichend sein, bei akutem Speichermange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Heap verkleinert werden, ein Unterschreiten von 80 KByt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sinnvoll. Fuer die gegenwaertige Implementierung mus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 zudem im Lower-Memory verfuegbar sein, EMS/XMS-Speich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Zeit noch nicht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anforderungen des Servers werden zunaechst aus dem bei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gelegten Heap befriedigt, ist der Heap aufgebraucht,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immte Aktionen vom Server nicht mehr ausgefuehrt werd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hoeren z.B. das Einloggen in den Convers und Ausgaben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loggten Benutzer. Falls kein Speicher mehr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buffer allociert werden kann, wird die betroffen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worfen, gleichgueltig, ob es sich um einen User od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nachbar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vers-Vern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UNG!! BITTE SORGFAELTIG LE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Convers besitzt zum gegenwaertigen Zeitpunkt keine Moe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leifenbildungen von allein zu verhindern. Daher ist GROESSTE SORG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r Auswahl der Convers-Nachbarn noe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Vorgehensweise beugt Schleifenbildung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ets nur EINEN Partner mit dem /link Befehl des Servers als f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barn eintragen. Diesen "festen" Nachbarn sollte man sorgfael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Beurteilung der Linkstabilitaet auswaehlen. Alle anderen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n lediglich als "trusted" eingetragen werden. Solang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fuer sorgt, dass sich kein Netz-Ring bildet, ist eine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rdnung entweder ein Stern oder aber eine Backbone-Struktu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 Schleifen auf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sprachen mit dem Sysop des gewuenschten Nachbarn treffen. Nur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aerhleistet werden, dass nicht durch wildes "herumlinken"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LEIFEN SIND ABSOLUT FATAL UND BELASTEN DAS NETZ SEHR ST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aber wer hat gesagt das Leben sei einfach? Und Funkamateure wisse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blich, was sie tu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nterschiede zum TNN-Con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pp-conversd fuer PC/FlexNet basiert auf einer aktuell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pp-conversd von Fred Baumgarten, DC6IQ. Darum, und auch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notorischen Speicherknappheit unter MS-DOS, gibt es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schiede zu dem im TheNetNode bekannten Convers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Syntax des "/mode"-Befehls lautet nicht: "/mode &lt;flags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dern: "/mode &lt;channel&gt; &lt;flag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r Personal-Text ist auf eine Laenge von 80 Zeichen beschrae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r Befehl "/w" hat ein anderes Ausgab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i "/list" erfolgt die Ausgabe der Kanaele nicht in aufstei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henfolge der Kanalnummer, sondern in der Reihenfolge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zeu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sichtbare Kanaele sind tatsaechlich unsichtbar, werde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"/list"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s erfolgt keine "Anklopfmeldung", wenn jemand versucht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ladung einen privaten Kanal zu be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maximale Laenge eines Kanal-Topics betraegt 51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s Format der AWAY-Messages in der Internode-Kommunikation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inkompatibel geaendert. Der aktuelle Server unterstuetz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alte Format noch, die Karenzzeit ist jedoch mit Anfa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 1996 abgelaufen. Spaetere Versionen werden das al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mehr 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r Befehl /filter hat eine andere Syntax. Hier handelt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um "boesen Willen" meinerseits, vielmehr haben DL1XAO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parallel, ohne von einander zu wissen, den Filter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im /msg Befehl erfolgt keine Benachrichtigung, falls der Adres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en Filter auf das Call des Sendenden gestellt hat. D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Filters kann aber mittels /who u &lt;call&gt; abgefrag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 teilen sich untereinander die Filtereinstellungen ihr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 Befehle, die im TNN-Convers nicht vorhand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/last &lt;call&gt;" zeigt die login/logout-Zeiten von &lt;call&gt;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sst sich leicht feststellen, wann jemand den Convers 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ten hat. Dabei spielt es keine Rolle, auf welchem Hos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eingelogg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/mem" zeigt den aktuellen Speicherbedarf des Servers a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ist eigentlich nur zu Servicezwecken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/wall &lt;text&gt;" sendet "&lt;text&gt;" an alle auf dem lokale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loggten User, gleichgueltig, auf welchem Kanal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inden. Dieser Befehl ist privilegiert und erforder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-Authenti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Si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/42 de Mat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g2fef@db0zdf.#rpl.deu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