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replacement for the T-command in FBB 5.15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h how nice... Remco is coding again ... guess it's gonn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worthless huh-h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ght be right, but it can be handy for one or tw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h yeah? What does it do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What it does is this: when a user stikes T (he want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) the program will look if the sysop has enabeled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urn on or off with ALT-F6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s th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no, now there are two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1: The sysop does not want to be disturbed, validat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recieves a message that the sysop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then recieves a message that a certain us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him. In this message the callsign, th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r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mm... what if Validate Talk is 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 alarm will sound. This alarm keeps ringing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5 times it stops. Also, when the sysop strikes a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ing stops.Offcourse the sysop can press F10 (talk to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op doesn't respond the user recieves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's absent, and the sysop recieves his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unds pretty good to me! 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.EXE in the PG dir and the rest shows itself ... hmm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. One can setup a number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make a T.CFG and place it in the dir where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ample of the 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Line: Name of the sysop (maximum 1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Line: Sysop-call        (maximum 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Line: COMPLETE path &amp; filename to OPTION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Line: The name of the MAIL.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if I don't make any T.CF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 T.EXE uses its default-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ysop will be 'systeembehee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of the sysop will be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name en filename will be '\FBB\SYSTEM\OPTIONS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.In filename will be 'MAIL.IN' (How do I come up with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does T.TXT do exac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message to the user can be replaced by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You can alter this file to you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JT8MST: I even added ANSI colors for my telephon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bb-textvariab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file in the dir where init.srv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ything el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ah, I would kinda like it if you let me know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program. Tips and/or ideas and even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sent to me. The adress i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ren't you forgetting some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used some assembler routines Chris LD1CHR @ LD1BB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soundroutine and the keypress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 lot Ch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me final 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well I hope it's a bit bug-free. I've tested i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, but I don't actually know if it's completely fool-pro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co de RE1AMF @ NL3SBB.UT.NLD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