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vervanging voor het T-commando in fbb 5.15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O, wat leuk... Remco maakt weer eens een proggie... zal w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r niet veel soeps zij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, dat kan wel kloppen, maar misschien is het toch we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tig voor de een of ander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Oja? Wat doet het d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... Wat het doet is het volgende: Als een user op de 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kt (hij wil met de sysop praten) dan kijkt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 sysop de 'chat-optie' aan heeft staan. (Aan/Ui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tten met ALT + 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Is dat al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 nee, Vervolgens zijn er twee mogelijkhe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gelijkheid 1: De sysop wil niet gestoord worden, Vali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staat u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ebruiker krijgt een boodschap dat de sysop ni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ikbaar is. De sysop krijgt een mailtje dat een user 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e spreken. In dat mailtje staan de call, de tijd en 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 verm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Hmm... en als Validate Talk aan sta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gaat er een alarm rinkelen. Dit alarm houdt een tijdj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. Het gaat na 15 keer rinkelen uit. Ook als de sysop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ts indrukt gaat het alarm uit. Natuurlijk kan de syso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woon F10 (talk to user) in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er geen reactie van de sysop komt dan krijgt de us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nog een melding van afwezigheid, en de sysop krijg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nog een mailtj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Hmmm... klinkt redelijk interessant. Hoe installeer ik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zet T.EXE in de PG dir en de rest gaat vanzelf... nouj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na vanzelf. Je kan nog wat dingen 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kunt een T.CFG maken die je bij init.srv in 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T.CFG ziet er alsvolgt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e Regel: Naam van de sysop (maximaal 18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e Regel: Sysop-call        (maximaal  6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e Regel: VOLLEDIGE path &amp; filename naar OPTION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e Regel: De naam van de MAIL.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En als ik die T.CFG nou niet ma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komt T.EXE met een aantal default-waa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aam van de sysop wordt 'systeembeheer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ll van de sysop wordt 'SYSO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thname en filename worden '\FBB\SYSTEM\OPTIONS.S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ail.In filename wordt 'MAIL.IN' (Hoe verzin je he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En wat doet T.TX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gebouwde boodschap aan de user kan vervangen wo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een eigen boodschap. Dus je kunt het naar eigen sma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fbb-textvariabelen (r.t.f.m.) kunnen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k deze file moet bij init.srv in d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Verder nog iets te wens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, ik zou het wel leuk vinden als je me liet weten of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proggie gebruikt. Ook tips en/of ideen alsmede bug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kunnen naar mij gestuurd worden. Het adres st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Vergeet je niema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, ik heb een aantal assembler routines van Chri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1CHR @ LD1BBS gebruikt. Het gaat om de soundroutin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keypressed routine. Hartelijk bedankt ch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Nog een slotwoo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, ik hoop dat er niet al te veel fouten in zitten. Ik h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hier getest en het werkt, maar of het hele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l-proof is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co de RE1AMF @ NL3SBB.UT.NLD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