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� 1053 scritto da IT9XSX il 5-8-1995  alle ore 17:56 Loc - [TPK 1.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e Colleg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amo per immettere in rete la nuova release del server IF (rel.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il gia' conosciuto DT , IF e' nato per aiutare 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e operazioni di controllo sul sistema ed infatti ispiran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 filosofia di progetto di DT, lo abbiamo res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 con comandi diretti (PG) sia c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iamo inoltre inserito la funzione di cancellazione messagg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o Split in stato Y 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attivare questa funzione basta inserire sull'Appel.bat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epurmess la seguente strin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B\PG\IF DELETE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 seguito troverete la lista dei comandi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/? (per aiu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parametri opziona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BBS [/D:ggmma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arametri sono opzionali, il loro significato � il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   = invia questo testo di ai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&lt;:bbs     = seleziona i messaggi inviati dal bbs indicato,   es: /&lt;:IT9X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&gt;:bbs     = seleziona i messaggi da inviare al bbs indicato, es: /&gt;:IT9X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    = seleziona solo i messaggi giunti in data odie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:ggmmaa  = seleziona solo i messaggi giunti in data ggmmaa, es: /D:2605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      = mostra la lista dei messaggi selezionati (non funziona con /B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L        = selezione dei messaggi local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R        = selezione dei messaggi con numerazione in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       = selezione dei messaggi 7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7        = esclusione dei messaggi 7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L        = esclusione dei messaggi local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:tipo    = selezione dei messaggi per tipo indi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 /T:P = personal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stato   = selezione dei messaggi per stato, es: /S:K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&gt;:IT9XSX = mostra la lista dei messaggi indirizzati a IT9X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&lt;:IT9XSX = mostra la lista dei messaggi spediti da IT9X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@:IT9XSX = mostra la lista dei messaggi indirizzati al BBS IT9X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BS       = quadro riepilogativo generale del fwd in ingresso e usc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erver al momento riconosce i seguenti comandi inseriti come tit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[parametri opzionali] = invia il rapporto fw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arametri hanno il seguente signific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     = seleziona solo i messaggi giunti in data odie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:ggmmaa   = seleziona solo i messaggi giunti in data ggmm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       = emette  anche la lista dei messaggi relativ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arametro precedente � necessario se si usano i successi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&gt;:IT9XSX  = lista solo i messaggi indirizzati a IT9X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&lt;:IT9XSX  = lista solo i messaggi spediti da IT9X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@:IT9XSX  = lista solo i messaggi indirizzati al BBS IT9X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&lt;:IT9XSX   = lista solo i messaggi da inviare al BBS IT9X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&gt;:IT9XSX   = lista solo i messaggi inviati dal BBS IT9X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L         = lista solo i messaggi local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R         = lista i messaggi con numerazione in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        = lista solo i messaggi 7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7         = esclude dalla lista i messaggi 7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L         = esclude dalla lista i messaggi local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tipo     = lista solo i messaggi del tipo indicato (PB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stato    = lista solo i messaggi nello stato indicato (NYF$KH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D [parametri opzionali] = invia l' elenco delle porte e dei forw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arametri hanno il seguente signific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IT9XSX = invia anche il file di fwd del bbs IT9X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ALL    = invia tutti i files di fwd presenti sul sist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titolo potete anche inserire il bbs di ritorno es:  BBS @ IT9XS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Serv Rel. 2.1 - by Smart (SWL 3173PA) &amp; Team PABBS @ IT9XSX -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3 Team P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3 de....          Paolo  I T 9 X S X         &lt; J M 6 8 Q D &gt;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Sysop BBS A.R.I. IT9XSX.ISIC.ITA.EU      (Palermo)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================  ( tcp/ip  44.134.112.67 )  ===================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 MULTICOM 3.11 ] -=== MFJ-1278B+DSP ===-    [ TPK 1.82 FWD ]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