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�������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��� ������� ��      ��  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��� ������� ��   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����� ������� ������� ������� ������� </w:t>
      </w:r>
      <w:r>
        <w:rPr/>
        <w:t>v 3.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questa versione e' stato inserito anche il conteggio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lo XFORWARD e aggiunta la compatibilita' di log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BB v7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giunta la compatibilita con fbb x linus supporto port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tto calcolo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ZION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are FBBLOG.EXE e FBBLOG.CFG nella dir dove si trova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are LOG.COM nella di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re FBBLOG.CFG x le proprie esig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giungere in appel.bat dopo epurmess la seguenti lin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echo !! ERRORE !!! Esecuzione FBB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ZIONAM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LOG per prima cosa legge il file FBBLOG.CFG  che deve trov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la  stessa  directory,  poi  secondo  i parametri contenu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LOG.CFG cerca il log per il giorno da analizzare, nella gi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zione, e col giusto nome, se per caso il log per la 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nalisi  non e'  contenuto  in un unico log viene  effett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mente il cambio del file di log di fbb  ( capita t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enica e il lunedi,  quando  viene  cambiato da fbb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file di report generato conterra' le informazioni su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l   forward  e  sulle  connessioni   per  le  singole  port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ne inoltre generato la statistica dei prelievi file conte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nome del file prelevato e le volte che e' stato prele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sso  rapporto  viene  generato  anche  per  i programmi P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o caso e' possibile specificare fino a 20 nomi di pg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tenere in considerazione,  ( utile per escludere dalla lis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usati per mascherare i comandi fb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ZIONE: in caso di problemi fbblog ritorna livello errore do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 a linea di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LOG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 il log completo della settimana calcolando il file  di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la settimana precedente in modo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LOG /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za la ricerca nel file FBBLOG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LOG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mostra l' 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LOG /U IK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 il log per IK1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limitazioni sono date da quello che fbb scrive nel file di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messaggi inviati in modo unproto, non vengono segn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ando si effetua un download o un upload il comando YD o Y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ne segnalato nel log anche se il file e' inesistente percio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he compare nella lista dei prelievi puo anche non esis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a verifica di una effettiva esistenza del file comporterebb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 ricerca nell' intero disco per ogni singolo file preleva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l calcolo della velocita' trasferimento e' dato dalla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i messaggi non compressi (ovviamente comprimendo i messagg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forward l' indicazione risulta empirica, e' comunque att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la verifica di kb reali invi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programma in questione e' da considerarsi di pubblico dominio 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e' concesso l' uso e la diffusione a patto che cio' non sia a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i o comunque attivita' a fine di lu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si garantisce assolutamente per eventuali danni causati dall'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ropr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usate il programma e vi e' piaciuto siete pregati di inviarm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gio via packet col vostro nome etc. etc. ed eventua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una prossima vers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versione di fbblog determina il log da usare in base all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 di log, quindi non variate in nessun caso la data d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LOG.xx che si trovano nella directory \fbb\system\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di file di configurazione FBB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BBLOG.CFG, file di configurazione fbblog  questo file deve trovarsi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essa directory di FBBLOG.EXE 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caratteri '#' a inizio riga sono cosiderati com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mpo 1: = Nominativo d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mpo 2: = numero massimo di prelievi YAPP dopo di che il rap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viene creato n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mpo 3: = Mostra la Statistica forward a tutti SI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mpo 4: = Numero random di base su questo numero viene calcola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dimensione in kb dei messaggi spediti (per fbb 515c, 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fbb 7 e superiori mettere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 BBS    MaxYD     Vedi     Numero_random_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1msl      10        no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dove sono i file log di fbb, di solito c:\fbb\system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system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di posta fbb deve essere lo stesso dichiarato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me delle porte in ordine porta1, porta2, ecc separate da uno spa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x max 9 caratteri per porta senza spazi, per un massimo di 9 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 la porta viene dichiarata 'IDDEN' non viene mostrata n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825  Forward  432.625  modem  idden  Porta_f  Porta_g  Porta_h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completo di path dove verra scritto 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!!! A T T E N Z I O N E !!! non cambiare se si usa il p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log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i pg installati max 20 separati da uno spazio x 180 caratteri to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caratteri max per ogni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n log cap call mdbf ffind dati ffcd getinfo 7pst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o a 20 nominativi che non compariranno nel log generale NO x 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ametri di autotest 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 superato uno di questi limiti viene generato automaticamente u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ente i dati dell'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ttura nel log generale LOG o in un file formato call.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1 = '1' nel log possono vedere tutti i 'cattivi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'0' i cattivi li vede solo 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2 = FILE o LOG tipo di rapporto FILE o LOG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3 = Massimo messaggi 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4 = Massimo messagg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5 = Massimo messaggi cance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6 = Massimo file prele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7 = Massimo file uploa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s/inv.  FILE/LOG  MaxLetti  MaxScritti  MaxKill  MaxYD  Max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LOG        20      10           10       10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sta linea non va' modificata, serve per testare la fine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 qui in poi specificare il nominativo a chi mandare i messaggi, i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l messaggio e il tit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disabilitare la funzione cancellare le righe o mettere il caratter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prim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campi devono essere divisi co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 1: = vedi tutto il log = 1,  vedi il log in modo parzia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!! attenzione !! per funzionare questo parametro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posta a NO la visione della statistica forward (linea 1 parametr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 2: = nominativo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 3: = tipo di controllo PARZIALE genera solo il log riguar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l' utente,        COMPLETO manda il log completo all'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VERIFICA controlla l' utente e salva i da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un file formato 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 4: = Titolo del messaggio,  facoltativo in modo ver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le variabili usabili nel titolo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D = data generazione LOG  es: 25/0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V = versione di fbblog    es: FbbLog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T = tipo di log           es: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C = nominativo del bbs    es: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G = genere log            es: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di   call   flag P. / C. / V.        titolo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iza     parziale          $V log $T connessioni $D su $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ayt     parziale          Elenco $T connessioni $D su $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vcq     parziale          Tuo log $D $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gkj     completo          Log connessioni $D $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msl     completo          Log copleto $D connession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msl     parziale          Log personale $D connession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utenti     completo          Rapporto attivita' $D $C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abc     ver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e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