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.EXE - by Smart Soft (SWL 3173PA) &amp; Team PA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del 2.4.94. ( distribuita a SYSOP @ I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si prefigge lo scopo di agevolare gli utenti registrati nonc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ysop nella ricerca e aggiornamento dei dati personali e nella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dati di altr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ono visualizzate quasi tutte le informazioni in possesso del bbs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ascun utente ma la vera novit� di questo programma rispetto ad al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hi sta nel poter inserire i propri dati mentre al momento, a quanto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gli altri programmi si limitano solo alla ricerca di quanto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 le caratteristiche principali vi � la possibilit� di modificar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o Yapp download sia in modo permanente (in fase di manute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rnaliera) che 'al volo' come qualsiasi altra operazione permessa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e remo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e informazioni possono evincersi dagli help (differenziati per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er il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 del 8.4.94. ( distribuita solo al BBS IT9XIX-8 a scopo di te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rretto un bug che non permetteva la gestione corretta di pi� di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Inserita la possibilt� di cancellare i campi alfanumerici inserendo 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nto) come nuovo valore in fase di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dita la visualizzazione delle password x modem altrui ad un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ente (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tta la routine per la localizzazione dei dati in memoria (nell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ente versione a volte la ricerca falli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a del 10.4.94. ( distribuita a SYSOP @ I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 richiesta di Andrea IT9GSS (uno dei sysop del BBS IT9XIX-8) �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ita  la possibilit�, esclusivamente per gli  utenti abilitat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re nuovi utenti  e cancellarne di  vecchi in maniera da non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retti all'uso del comando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 del 17.4.94. ( distribuita solo al BBS IT9XIX-8 a scopo di te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serita la limitazione alla richiesta della lista unproto de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otocollo TPK&lt;--&gt;FBB) in maniera selettiva e relativamente ad un ce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 di fasce orarie, per singoli ut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' stato reso configurabile dal gestore del BBS il nome del campo N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a scheda visualizzata dal programma DT. Si tratta del campo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cuni BBS viene indicato come Freq. Monitor  ovvero Tel. Ufficio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� in generale indicato con il nome di Va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ita la lista degli utenti assieme al relativo BBS appoggio, ci�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scopo di permettere un rapido controllo ai sysop della correttez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 dati senza doverseli cercare uno a uno per ogni utente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comando associato � @ ovvero L @ dal prompt di DT disponibil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li utenti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ZIONAMENTO DA SERVER. (DtSer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� il primo passo di un lavoro che � finalizzato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un PACKET CALLBOOK ovvero di un callbook relativo ai pacchettari 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ni. Al momento il server risponde ai seguenti mess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DTSERV [@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[@ TO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D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call [@ TO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1� messaggio viene risposto inviando un messaggio al mittente co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te la lista di tutti gli utenti che risultano registrati n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destinazione, mentre il 2� invia un estratto della scheda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. Quanto indicato tra le parentesi quadre [@ TOBBS] � opzional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nto pu� essere om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viene indicato, il msg di risposta sar� appoggiato al bbs TOBBS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in quello predefinito di appoggio del mit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significa che R IT9XYZ @ IT9KKK vuol dire: Mandami la sched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9XYZ AL BBS IT9KKK (e non: Mandami la scheda di IT9XYZ che � 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 bbs IT9KK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viamente SP DTSERV @ IT9XIX inoltrer� la richiesta al bbs IT9XIX (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 non offendere nessuno con delle spiegazioni ovvie ma in certi c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e necessar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server di primo livello vuole essere un test per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sso ma anche un motivo per renderci conto se cio che avremmo in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sviluppare possa essere una cosa gradita ai gestori dei sistem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 packet italiana. A questo proposito gradiremmo un vostro ris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che se dovesse essere negati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a e DtServ rel 1.1 del 19.4.94. (distribuita a SYSOP @ 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ti alcuni bug evidenziatisi in fase di test della version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solto il problema che si verificava in quelle installazioni c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vano sul path di msdos la directory \fbb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b e DtServ rel 1.1 del 8.5.94. (distribuita a SYSOP @ 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tti un bug del server nel evidenziatosi in fase di test della ver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2c e DtServ rel 1.1a del 10.8.94  (distribuita ai bbs IT9XIX e IS0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scopo di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to un bug  nella funzione  unprotolimit: se un nominativ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iva trovato in inf.sys il programma andava in error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Serv 1.1a :lista utenti differenziata per bbs appoggio (segna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IW3HCT,I3XTY e IV3PBK) - inserito test nel msg di install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SERV nel file INIT.SRV - gestita la lettura del path d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a init.srv (segnalazione di IK1MSL) - sostituito unprotolimi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enable (tutti i flag possono essere settati/resettati ad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NZIONE: NON VALE PIU' IL COMANDO UNPROTOLIMIT NEL CRON.SYS,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GAZIONI PIU AVANTI) -  comandi al mailbox da prompt di DT (comando 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lazione utenti direttamente da DOS (comando DELETEUSER) -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nti per flag anche resettati - lista utenti con abilitazioni /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azioni speciali settati nel DT.SYS - lista utenti che hanno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evi Yap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3 e DtServ rel 1.2 del 11.8.94         (distribuita a SYSOP @ 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' la precedente 1.2c in pi� permette la lista utenti filtrata 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 appoggio anche on line (IT9GSS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3a e DtServ rel 1.2 del 4.9.94  (distribuita ai bbs IT9XIX e IS0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scopo di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to un grave bug della precedente versione che permetteva a chi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opereare con i comandi DT come un utente con abilitazioni glob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3b e DtServ rel 1.3 del 7.9.94            (distribuita a SYSOP @ ITA)                                    a scopo di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questa versione non � pi� necessario (ma � sempre possibile) dichi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DTSERV nel file INIT.SRV, il software lo installa da solo se non lo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, in questo ultimo caso esso sar� attivo al primo reboot di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getevi il messaggio a voi diretto seguente l'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pliato il DTSERV con un nuovo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 SP DTSERV @ IT9X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     &lt;----- Titol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sta richiesta il server risponde con l'elenco delle porte d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XSX seguito dai bbs adiacenti, con cui � in link, e dagli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� permette di potersi fare un' idea di come funziona la re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viamente se il server viene installato, potendo di fatto tracci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 d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une migliorie estetiche apportate qua e la e qualche intervent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irato a migliorare la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E 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chetto � costituito da 5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D.EXE: file da inserire nella directory PG allo scopo di disab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omonimo comando del mailbox di F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DOC: questo te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HLP: i due help da inserire nel vostro ITALIANO.HLP (e in tutt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dei linguaggi che usate nel vostro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EXE: il programma da inserire nella directory P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SYS: file di configurazione utenti da inserire in un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path ovvero in \FBB (consiglio: mettete nel path di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directory \FBB\SYSTEM e copiateci il file in quest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le versioni precedenti la 1.2 veniva indicato come INFYAP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' ultimo � costituito dalle seguenti lin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me del campo N�7 della scheda DT (vedi note relative alla Rel 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o considerati al max 12 caratteri compresi gli eventual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campo � stato introdotto con la verione 1.2 e per tale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ormato precedente di questo file (INFYAPP.SYS) NON E' COMPA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la versione 1.2 e suc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ero in kb max permesso ad ogni utente (deve essere uguale a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iarato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a utenti 'speciali' e relativi limiti a loro conces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questo valore si pu� specificare anche un numero maggiore de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endo di superare il valore globale ovvero un valore minore lim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fatto i prelievi. Se settate a -1 (o anche a un valore negativo)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ione non potr� effettuare alcun prelievo in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sta deve essere terminata da almeno 5 caratteri - (ME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enti abilitati a tutte le funzioni del programma quali la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a modifica dei dati altrui nonch� la lista degli utenti in base 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� flag se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enti e loro relative fasce orarie di abilitazione di qualunq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atta di una espansione della precedente funzione unprot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adesso � estesa a tutti i flag. In pratica � possibile l'es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D LIST),abilitare il flag S per fasce orarie (quest'ultima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abilitare un cosysop quando voi volete ad es.)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 scopo bisogna sostituire la precedente lista delle abil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ad orari con la lista delle abilitazioni flag ad orari. Val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tesse regole precedenti con l'avvertenza di indicare il fla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are (uno per riga) dopo il nominativo e prima degli o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questa lista DEVE ESSERE PRECEDUTA DA ALMENO 5 CARATTERI - (ME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asce orarie indicate possono essere al max 5, non dev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i spazi tra le cifre che vi compaiono e il segno - mentr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zio viene inserito per distinguere una fascia dall'al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 elenco va compilato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ABC U 2-10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ABC E 11-14 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9ABC PUO' OTTENERE LA LISTA UNPROTO IN UN ORARIO COMPRESO T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:00 E LE 10:59 E TRA LE 16:00 E LE 19:59 MENTRE E' IN B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ALLE 11 ALLE 15 E DALLE 20 AL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DEF U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9DEF E' SEMPRE ABILITATO ALL 'UNPROTO 24H SU 24h (DALLE 0:00 ALLE 23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GHI S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9GHI E' SYSOP DALLE 9 ALLE 11 MENTRE NON LO E' IN ALTRI OR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 generale qualsiasi fascia 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 il primo numero maggiore del secondo � da considerar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cellazione del flag relativo 24h su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so in cui voleste assegnare una fascia oraria a cavallo tr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rni (es dalle 22 alle ore 7 del giorno successivo) dovrete spezz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ue intervalli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9JKL U 22-23 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significa: dalle 22:00 alle 23:59 e dalle 0:00 alle 6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la lista almeno con una riga con u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chiaro che per qualsisi nominativo non presente in tal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saranno modificati i flag del su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se negli esempi sono stati usati solo i flag U,S,E tutti gli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ono  essere gestiti (NURMGPBSX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chiarimenti si faccia riferimento al file DT.SYS accl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pportuno modificare il file ITALIANO.HLP per inserire i 2 help di cu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ha bisogno. Utilizzate il file accluso e inseritelo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ITALIANO.HLP tramite un comune editor di file di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viamente il programma funziona come tante altre utility PG digitando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i FBB il comando DT E NON FUNZIONA PIU' CORRETTAMENTE SE 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N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 T E N Z I O N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ch� la limitazione ai prelievi in Yapp possa funzionare E'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ILITARE IL COMANDO YD in quanto, come ormai tutti sanno, il con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KB prelevati viene testato da FBB solo in FBBDOS ovvero solo se s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comando YGET. In questo pacchetto troverete anche il file YD.EX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ve il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IN MANUTE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 scopo di rendere funzionante in modo permante il settaggio del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ad utenti 'speciali' inserite la seguente riga nel file APP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to dopo l'azzeramento dei progressivi periodici YAPP e cio� subito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ea CLR_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B\PG\DT YAPPLI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' ultima � la parola magica che aggiorner� i progressivi yapp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i nel rispettivo file DT.SYS (ex INFYAPP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raccomando: scrivete quanto sopra DOPO clr_user E NON PRIM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 chiedetemi perch�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AZIONE/DISABILITAZIONE FLAG AD OR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ttivare questo funzionamento dovete inserire la seguente riga 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PG\DT FLAG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� consentir� l'aggiornamento ad ogni ora dei vari flag degli u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nel D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ste effettuare il settaggio 'al volo' potreste entrare in una s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DOS e un volta nella directory PG (nota bene: PG) digitare il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T FLAG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E UTENTE DA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capitato a qualche sysop di ritrovarsi con degli utenti dallo st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che FBB non rileva ma DT si. Purtroppo poich� FBB non li ri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neanche in grado di eliminarli, pertanto � ora possibile cance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record utilizzando il programma DT da una sessione dos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DELETEUSER e di seguito il numero del record da eliminare (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i riscontra nella scheda DT: � il penultimo dato indic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record N� 1 di un certo bbs mostra un utente il cui nominativ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a sua eliminazione da FBBDOS entrate nella directory PG e digi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T DELETE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VAZIONE SERVER D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bilitare il funzionamento da server dovete dichiarare tale server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o file INIT.SRV aggiungendo la seguente riga a quelle gi� present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nea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SERV PG\DT Request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a: dalla versione 1.3b ci� non � pi� necessario. In proposito vi ri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note relative alla succitata vers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� necessario che il vostro CONFIG.SYS abbia il parametro FILES se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eno a 45 specie se usate altri software assieme a FBB (come BPQ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), diversamente patreste notare malfunzionamenti ed errori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e del BBS. Al limite potete andare anche molto ol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ore  di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UNZIONAMENTO DEL PROGRAMMA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 utility viene avviata inviando il comando DT dal prompt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sposta si otterr� un prompt pi� o meno esteso a seconda che 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a o no le abilitazioni globali (vedasi il file DT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 Visualizza questo tes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^ : Permette di inviare comandi al Mailbox dal prompt di 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^ LM   = Lista msg. personali e torna al prompt di 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 : Lista degli utenti con relativo BBS d'appogg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@        = elenca tutti gli utenti registrati e BBS d' appogg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IT9XSX = solo quelli aventi BBS  d' appoggio IT9XS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Disconnessi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Modifica dei dati personal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,X : Permette la modifica dei dati (X non visualizza la sched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 : Lista utenti selezionati per flag o per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lag in maiuscolo si intendono settati, viceversa 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co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L PXb = elenca gli utenti con flag PX settati e B resett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@ [bbs] = analogo al comando 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F : Ritorna al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Mostra le informazioni personal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icerca e visualizza le informazioni di un altro uten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 : Mostra gli utenti con abilitazioni particolari inseriti nel DT.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 : Lista degli utenti che hanno fatto prelievi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i comandi preceduti da * sono esclusivi per gli utenti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ricorda che non ha importanza che l'utente abbia il flag S settato, 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e le abilitazioni globali deve essere dichiarato come tale nel D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dati della scheda non vengono visualizzati se non agli utenti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. Quest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priv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x modem (visualizzata solo al possessore e agli abi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la modifica/inserimento dei dati (comando C o X)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rata la scheda richiesta e una serie di campi per i quali � possi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ing preceduti da un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dificare un campo digitare il numero corrispondente lasciare un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indi inserire il nuovo valore. Per cancellare un campo inserire 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to) al posto del nuovo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amente agli abilitati � possibile creare un nuovo utente ovvero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ne uno vecchio alla maniera del comando EU di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hiede la modifica (C o X) del nominativo in questione, se esist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a la scheda e la cancellazione avviene digitando # (viene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sta la conferma dell'operazione), se invece il nominativo non ri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 viene chiesta la conferma della cre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altre funzionalit� del programma sono abbastanza intuibili per cui n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ngher� in ulteriori chiarimenti, non volendo questo essere un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I SOFT x FBB SVILUPPATI DALL' AU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 - utility per la localizzazione dei file su hard disk con abil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te per utenti abilitati. Ultima versione rilasciata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- utility per la identificazione dei call D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versione rilasciata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amo tutti coloro che ci hanno fatto le loro segnalazioni e invit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 tutti a farcene di nu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segnalazioni potete farle inviando un messaggi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S @ IT9XSX.ISIC.ITA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Smart &amp; Team PA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