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CHIAMA Ver. 1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by IW0EW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. Fr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*************************************************************************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 realizzato questo semplice server prendendo spunto da un'altro gia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ircolazione. Non e' nulla di speciale o di particolare ma se non al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' molto simpatico. Il server, quando viene chiamato, non fa altro 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ttuare la chiamata all'operatore tramite Sound Blaster. Inoltre es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 un messaggio diretto al sysop e depositato sul PMS ci avverte de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amata. ( Utile in caso di assenza dell'operator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 particolarita'del server sta' nel fatto che esso puo' effettuare chiam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iate a seconda di chi ci connette sul Pms. Questo e' possibile at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o la presenza del file CHIAMA.USR, che deve essere posto nella dir d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STHOST.EXE, e chiaramente dei Files con estensione .VOC generati dal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ra Soundblaster (con VREC.EXE, VEDIT2, etc.etc.) anchessi presenti s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r di TST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ognera' per cui avere un files .VOC x ogni  nominativo che avrem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AMA.USR.  Per i call non presenti invece in  CHIAMA.USR bastera' lasci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ditare il file TUTTI.VOC (gia' presente come esempio con la voce del mi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poti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ciamo un paio di esempi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o e' il nostro file CHIAMA.US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IW0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W0XXX connette la nostra stazione e chiama l'operatore attraverso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o CHIAMA anziche' il comando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 il nominativo (IW0XXX) e' presente nel file CHIAMA.USR (File di tes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 contiene un nominativo per riga, scritto in maiuscolo e senza spazi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e vuote) allora il server 'parlera' leggendo il file IW0XXX.VOC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 esistere e trovarsi nella dir di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Lo stesso discorso vale per IW0YYY e IW0ZZZ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e invece a connettere e chiamare e' IW0AAA (non presente n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AMA.USR) allora il server ci avvisera' della chiamata leggendo 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TI.VOC che deve trovarsi nella dir di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utti i casi e' generato un messaggio sul Pms che annuncia la chiam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a utile soprattutto in caso di assenza dell'opera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resenti nell'archivio CHIAMA15.ZIP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IAMA.EXE  --&gt; da mettere nella dir dei pg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AMA.USR  --&gt; da mettere nella dir di TSTHOST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IAMA.DOC  --&gt; quest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HIAMA.CFG  --&gt; deve contenere  una sola riga con il vostro nominativ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MAIUSCOLO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TTI.VOC   --&gt; vocina di mio nipote per annuncio chiamata gener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PLAY.EXE   --&gt; file della SB che legge i files .VOC, da mettere nella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 TSTHOST.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CTVDSK.DRV --&gt; in alcuni casi (versioni di SB) deve essere presen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eme al file VPLAY.EXE nella dir di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re il server e' semplicissi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nfigurare la SB ed i rispettivi driver in maniera corretta;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opiare CHIAMA.EXE nella dir dei PG (C:\TSTHOST\P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opiare CHIAMA.USR - VPLAY.EXE - TUTTI.VOC ed gli altri eventua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tensione  .VOC   nella  dir di TSTHOS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B. Il file CHIAMA.USR deve esistere anche se vuoto, in questo ca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 non avete chiamate personalizzate, lasciate nella prima riga 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ll che trovate (IW0???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 Il file CHIAMA.USR contiene uno o piu' call i rispettivi .V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ono essere presenti altrimenti verrebbe generato un err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ggiungere SERVER +CHIAMA all'interno del TSTHOST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Provvedere ad avvisare gli utenti inserendo ad esempio nel TSTHOST.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 rig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PREGA DI CHIAMARE IL SYSOP CON IL COMANDO CHIAMA ANZICHE' T. GRAZ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gioco e' fa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B. Per leggere i files .VOC il server usa il programma VPLAY.EXE,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e l'esecuzione di questo file (lettura del messaggio) si premono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 [Esc] oppure [Spazio] si potrebbero (sicuramete) causare d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zioni. Questo e' dovuto pero', ripeto, al vplay, non al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ringrazia il giovanissimo speaker RICCARDO (mio nipote) per la gen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zione.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tto bug RUNTIME ERROR (avuto su alcuni PC),  aggiunto file CHIAMA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questa nuova versione non e' piu' indispensabile la creazion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CHIAMA.USR in quanto ora se il sistema non lo trova lo genera auto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mente, bastera' poi editarlo e aggiungere i nuovi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o l'inserimento nel Pms del msg. che ci avvisera' della chiamata av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esso la riga Mail lampeggiante !!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1.52 (Per Tsthost e Fb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nziona adesso anche con il programma FB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ita la creazione di doppi messaggi per il sysop, se ne esiste gia' u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l PMS in stato N non ne crea altri (solo con TSTH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l programma usato per la lettura dei .VOC va specificato 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 file CHIAMA.CF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empio di CHIAMA.CFG usato nel mio cas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EWH                              &lt;--- Il mio call senza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                             &lt;--- TSTHOST oppure 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VPLAY.EXE                           &lt;--- Nome prg x lettur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e descrizioni non devono ess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resenti nel file chiama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ma riga   : Deve contenere il Vostro call senza ss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 riga : Deve contenere la parola TSTHOST oppure FBB in MAIUSCOLO !!!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za riga   : Deve contenere il nome del file da Voi usato per la lettu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i file .VOC (VPLAY,VOUT,SUONA ec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ri esempi di CHIAM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F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NA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W0FL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T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consigli, info o altro -----&gt; IW0EWH@I0IN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W0FLL@I0I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W0FLM@I0I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o graditi suggerimenti, impressioni,... e perche'no anche......lamente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Sono alla ricerca disperata dello schema elettrico del KENWOOD TM-731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ei molto grato a chi fosse in grado di aiutarmi e decidesse di far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aturalmente le spese cartacee e postali saranno totalmen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o carico. Ringrazio anticipa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73' de iw0EW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RANC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