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Zusatzinformationen zu BayCom-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chtig ist das Manual zu BayCom-Terminal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 wird in dieser Beschreibung als bekannt voraus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ayCom-Projekt begann urspr�nglich mit einer SCC-Ein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Einsatz bei Digipeatern. Die bekannte Terminalvers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leinen Modem an der seriellen Schnittstelle ist erst M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hinzugekommen. Trotzdem haben sich SCC-Karte und Nod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nicht weiter verbreitet, weil die Nachbausicherheit der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 allem die Sysop-Bedienbarkeit der Node-Software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gr��ere Verbreitung erforderlichen Standard erf�ll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ilt im Prinzip auch heute noch. Aufgrund der vielen Nach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wir uns jedoch entschieden, ab der Version 1.50 n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soft auch BayCom-Node allgemein verf�gbar zu mach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jedoch bereits eingangs darauf aufmerksam machen, da�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wie vor mehr um eine Insider-L�sung als um ein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bares und robustes Digipeaterkonzept wie z.B.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Insbesondere bitten wir von h�ufigen Anfr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�nschen abzusehen, da das mit sehr viel Arbeit verbu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nau das ist der Grund f�r die z�gerliche Weiter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ei an dieser Stelle auch allen gedankt, die zur Entst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oftware beigetragen haben. Gunter Jost, DK7WJ hat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des FlexNet-Routers einen wesentlichen Schrit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 des Packet-Radio-Netzes getan. In BayCom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die Algorithmen von FlexNet weitgehend nachempfun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ohne stundenlange, nervt�tende Fragen an Gunter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sen, deshalb bedanke ich mich besonders f�r die Geduld,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tets vorgefunden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ist auch der intensive Test ei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 Hier m�chte ich ganz besonders die detaillie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zierten Fehlerbeschreibungen von DL8RAF und DF3VI erw�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ie der heutige Stand der Software nicht erreichbar g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ielsetzung,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hilosphie bei der Entstehung von BayCom-Node lag da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bestehenden Knotenkonzepten m�glichst gering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dienung zu haben. Es sollte sich jeder Benutzer, 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kennt, so gut wie m�glich 'zuhause' f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ist sowohl die Befehlsstruktur als auch das Erscheinungs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ischung aus den in DL am meisten verbreiteten Syst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ich TheNetNode (WA8DED/DL8ZAW) und FlexNet (DK7WJ). Es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aus keinem der genannten Systeme Teile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, um einerseits m�glichst keine Hypotheken zu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dererseits eine aufwendige Einarbeitung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notensoftware laeuft auf IBM-AT-kompatiblen Rechner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r SCC-Einsteckkarte. Im Moment koennen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strecken angesteuert werden mit je max. 19200Bd auf einem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12MHz, bei 80386 / 33MHz liegt die Grenze bei 38400Bd, w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rweiterungsfaehig ist. BayCom-Node laeuft komplett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urch am gleichen Rechner bei Bedarf noch die OE5DXL-Mailbo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tesoftware laufen kann. Dies ist allerdings nur f�r Spezial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t und soll deshalb nicht weiter betrachtet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der Mailboxsoftware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ist 'via'-Digipeating oder Connect mit dem Knote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iden F�llen werden die Best�tigungswege auf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-to-hop-ack). Der Autorouter setzt fehlende Digirufzeich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ss nur die noetigsten Wege eingegeben werden muess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 in dieser Beziehung gleicht in etwa dem von FlexNe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ge zu Endstellen (Terminals) werden ggf. der MH-Liste ent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letzten 2047 Rufzeichen speichert und damit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nstruktion der Wege ermoeglicht. Es wird dabei aber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Pfad, sondern stets nur der Einstiegsdig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arf jedoch auch nicht unerw�hnt bleiben, da� n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 in gr��erem Umfang geplant war. An diesem Umsta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ch bis heute nichts ge�ndert d.h. es ist nicht beab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Konkurrenz' zu bestehenden Netzknotensystemen zu tre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der Software dient lediglich dazu, einen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Bedarf zum Betrieb von kleinen Digis u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�ttigen. Von einem Einsatz bei einem offiziellen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n wir ab, da die Qualit�t der Software und ein zuk�n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icht garan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Com-Node verh�lt sich prinzipiell genauso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version. Alle Funktionen des Netzknotens sind im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L2.EXE enthalten. Das Terminal ist in beid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der einzige Unterschied besteht in der An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Zur�cksc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rameterfile SCC.INI ist in der Node-Version umfangreic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Terminal. Die Bedeutung der zus�tzlichen Parameter kan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lp-System im Terminal festgestellt werden, sowei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aus SCC.INI hervorgeht. Auch das Helpfile TERMHELP.SC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er als in der reinen Benutzerversion, weil no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Parameter f�r den Node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Parameter sind auf sinnvolle Werte voreingestell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PORTS und BUFFER sollten in etwa gleich gross gew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Bei kleinen Knoten reichen hier Werte um 120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walldigis haben sich Werte um 300 als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stellt. Dies erfordert dann allerdings schon relativ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, es sollte sonst nicht viel auf dem Rechn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was die 640kB Speicher herab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op-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sind wie beim Terminal alle wichtigen Betriebsgr��en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INI einzustellen. Im Betrieb k�nnen allerdings fa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owohl vor Ort als auch von der Ferne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Ort k�nnen die meisten Werte am Terminal mittels norm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fehl eingestellt werden. Einige Dinge (z.B. das Eint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-Namen bei Routenzielen) sind dagegen nu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Benutzeroberfl�che erreichbar. Dazu kann vom Terminal au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Rufzeichen ganz normal connected werden. Die Verbind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llerdings intern aufgebaut, ohne einen Modem-Kan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ist die Bedienung �ber Funk absolut identis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vor 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Autorisierung als Sysop muss das File SCC.PWD einen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stelligen String von irgendwelchen Zeichen (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folge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5 Zahlen, zur�ckgegeben m�ssen jeweils di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den Positionen im Passwort-String entsprech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ist an vielen Stellen weit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BayCom-Terminal verwendet, so erfolgt die Erzeu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es automatisch, sofern SCC.PWD passt. Soll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ung des Passwortes unterbunden werden, so ist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SSgeschrieben)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man Sysop, so �ndert sich zur Erinnerung der Prompt ("==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von der Einstellung von NPROMPT). Danach stehen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M�glichkeiten zur Verf�gung, siehe HELP SYSOP i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Besonderheiten seien hier gesondert vermer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et            holt Monitorauszug �ber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bootet den Rechn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hell          Ausstieg in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&lt;Nummer&gt;   trennt eine beliebige Verbindung, nummer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 siehe HELP SYSOP i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lexNet-kompatibler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yCom-Node ist ein Autorouter eingebaut, der weit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 RMNC/Flex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ist wichtig, da� der Autorouter nur f�r Digipea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lusiven Interlinks einsetzbar ist (In DL i.A. nur genehm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mit DB0...-Rufzeichen). In allen ander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besondere bei privatem Gateway-Betrieb auf Benutzerzu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igipeater) ist im SCC.INI unbedingt ROUTER OFF zu be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Krawall des Routers sonst zu Lynchjustiz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etreiber und andere Benutzer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insatz in einem Digipeater, der obengenannten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ist der Router durch ROUTER ON zu aktivier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Einstellung sind mit 'Help Sysop' am Terminal S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ist eine Netzknotensoftware von Gunter Jost, DK7WJ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Eigenschaften des Routers schon an ander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 beschrieben wurden, sei hier nur auf di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Original ein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gabe von Ident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besseren �bersicht der Zielknotenliste (NODE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S) kann jedem Ziel ein max. 9stelliger Name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Zwischen BayCom-Nodes werden diese Information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rames zur Linkzeitmessung ausgetauscht. Dabei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, da� diese Informationen stets vom Ziel weg, aber n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Ziel zu weitergegeben werden. In einem Subne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noten muss also immer der dem Ziel n�chste Sysop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. Im Node wird der eigene Name mit dem Befehl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, dieser braucht ansonsten nicht mehr eingege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gabe der Namen erfolgt von der Node-Benutzeroberfl�ch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Modus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&lt;call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ihenfolge von &lt;call&gt; und &lt;name&gt; ist dabei un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 ist, da� &lt;name&gt; keinem g�ltigen Rufzeich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gabe der Namen im Linktestframe erfolgt nach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B0AAB0=M.NORD DB0LNA0=LANDAU DB0RGB0=REGENS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 ist &lt;Call&gt;&lt;erste SSID&gt;=&lt;Ident&gt; und wird durc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nnt so weit aufgef�llt, bis das Frame 240 Bytes lang is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min-Takt wird dabei zyklisch die gesamte Rou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 anderen Unterschiede sind unbeabsichtigt und somit Bug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e sehr anma�end zu behaupten, da� die Implement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-Routers in BayCom vollkommen fehlerfrei ist.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iglich der Versuch unternommen werden, die Sache so gu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 anzun�hern und keine Instabilit�ten im Netz aufkom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. Dies ist unter gewissen Abstrichen dank der gu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sprochen netten Kooperation mit Gunter, DK7WJ, gelung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 an dieser Stelle der gesamten FlexNet-Gruppe ein her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 ausgesprochen, es gab in der Entstehungsgeschichte von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rlei Anzeichen von Konkurrenzdenken oder Verschwiegen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usammenarbeit klappte stets bes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fehle im Sysop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n den Sysop-Modus des BayCom-Node zu gelangen, mu� im No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 Darauf werden 5 Zahlen ausgegeben, di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Stellen in einem 80stelligen String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tring ist im File SCC.PWD hint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Kommando mit BayCom-Terminal abgesetzt und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C.PWD hier ebenfalls das richtige Passwort, so geschie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und Aussenden der richtigen 5 Zeichen vollautomatisch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ur pw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t ein Textfile von der Platte (bzw. vom Pfad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) und sendet es als Text �ber Funk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 den Text vom Funk auf die Platte. Beende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mit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der System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aktuell.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0KFB zur Zeit wegen Blitzschaden nicht i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t ein bin�res File von der Platte und sendet 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imiertem Format (nach OE5DXL)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Kontrolle wird eine CRC-Pr�fsumme berechnet un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�berpr�fung des CRC ist empfehlenswert, mittels C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ile mu� vor der Weiterverwendung de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iesem Zweck gibt es ein Programm namens UN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r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 ein komprimiertes Programm auf die Platte, das File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s dem Datenforma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Kontrolle wird eine CRC-Pr�fsumme berechnet un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ile mu� vor dem Aussenden 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iesem Zweck gibt es ein Programm namens P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t eine Verbindung im Node. Dadurch k�nnen sowohl unlieb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 entfernt werden, als auch Leichen in der Userlis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Fehler entst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ortnummer ist in der CSTATUS-Liste (siehe NODECSTAT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hen, es ist die Zahl ganz links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hell &lt;DOS-Kommando&gt;                  (Hier speziell Node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einen DOS-Befehl aus. Es wird zu diesem Zweck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geladen und das angegebene Kommando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ur Verf�gung stehende Speicher h�ngt von der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den Anwendung ab. Viele Programme belegen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f�r sich, dadurch ist kein Ausstieg ins DOS vom Lay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benswichtig ist, da� das ausgef�hrte Kommando keinerlei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artet, da diese nur vor Ort �ber Tastatur, aber nicht �ber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im Sysop-Modus einen Monitorauzug. Relevant ist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ane Einstellung des monitor-Kommandos, welch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gestellt werden. Ist das Terminal aktiv, so wird in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die Monitorausgabe abgeschaltet, da 2fache Ausgab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 ist. Die Funktion entspricht dem Mon-Kommando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und wird durch beliebigen Tastendruck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t einen Neustart des Rechners aus. Damit kann nach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er Software gebootet werden oder in Krisensitua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 in einen definierten Zustand gebracht werden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heit (weil ein unbeabsichtigter Reset verheerend sein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nochmal eine Eingabe von RESET (GROSSgeschrieben)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k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t zus�tzlich das Parameterfile SCC.PAR. Dieser Aufruf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dann empfehlenswert, wenn eine neue Soft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erden soll, bei der evtl. SCC.PAR nicht meh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call&gt;                  * herstellen einer Verbindung zu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zu anderem BayCom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die Verbindung aufgebaut (Meldung 'password ok'), so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&lt;filename&gt;           * Aussenden eines Files zum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&lt;filename&gt;           * hol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 &lt;mask&gt;              * anschaun des lokalen (!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lt;mask&gt;               * directory beim Transfer-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          * ftrans-Sitzung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anderen Eingaben werden transparent zum Verbindungs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reicht (also z.B. auch der Befehl  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ile transfer link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in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asswor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rans (DB0AAB) &gt;put l2.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tart sending l2.n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R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rans (DB0AAB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 Ende der File�bertragung wird eine CRC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mt sie nicht, so wird Alarm gesch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d�rfen beliebig viele Kommandos direkt hi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etzt werden, d.h. es muss nicht abgewartet werden, bi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ando fertig bearbei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 Ende der �bertragung sollte UNBEDINGT mit BYE od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det werden, weil sonst die Verbindung zum anderen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getre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Passw�rter der beteiligten Nodes m�ssen ident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onsten ist kein Filetransf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instellba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Betriebsparameter sind identisch mit de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 Informationen siehe dort. Die zus�tzlichen Einstell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OMP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Kommando kann das Erscheinungsbild des Pr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de eingestellt werden. Die Default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er beliebig ge�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k�nnen auch Node-Makros verwendet werden, um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 Betriebsparameter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ex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-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NTFILE OFF ist, wird automatisch mit &gt; abgeschlossen, u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em Verbindungsaufbau als Prompt erkann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xt darf maximal eine Zeile lang sein und wird im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Versionsnummer der Software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Text k�nnen spezielle Angaben mittels Node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-Mak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Texten im Node k�nnen folgende Sonderzeich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aktuell expan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Rufzeichen der eingeloggt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 Rufzeichen des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 aktuell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aktuell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Uhrzeit des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Anzahl der im Digi eingeloggt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Anzahl der im Moment erreichbaren / insgesamt bekannten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 Dauer des Logins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 Versionsnummer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gibt das %-Zeichen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Die Buchstaben nach dem % Zeichen m�ss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einbuchstaben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sche Kennung beim Node-Betrieb (z.B M.N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Kennung, die max. 9 Buchstaben lang sein kann,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 Ausgaben beim Node-Betrieb ausgegeben. Au�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Name zu anderen BayCom-Knoten weitergeleitet und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der NODES-List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dent &lt;kana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Befehl kann im Node einem Modemkanal eine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eordnet werden. Dieser max. 12stellige String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-Liste und bei der Ausgabe von STATU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�nnen Informationen �ber Linkpartner oder an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strecken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l &lt;call&gt; &lt;maxss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diesem Rufzeichen ist die Station mit der BayCom-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fl�che connec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gabe &lt;maxssid&gt; gibt die h�chste SSID an, unter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fzeichen im Netz weitergeleitet wird. Entf�llt die Angab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ls Default 12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. NCALL DB0AAB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 Beispiel wird  DB0AAB 0-12  ins Netz weitergemel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ycall &lt;call&gt; [ &lt;call&gt; 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in Verbindung mit OE5DXL-Mailbox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eichnet bis zu 5 MYCALLs, unter denen die DXL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bar ist. Es ist im Kanal-Linkstatus zu sehen (mi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fragen), welches Mycall verwendet wurde. Beim Heraus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C-Befehl wird stets das erste Call aus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. Unter der Mailbox-Software ist folgend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fzeichen  Mailbox          (z.B. DB0AAB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fzeichen  Gate ohne Prompt (z.B. DB0AAB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fzeichen  Gate mit Prompt  (z.B. M.N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calls &lt;call&gt; [&lt;call2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ste Call stellt ein Rufzeichen ein, unter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gelegene Mailbox zu erreichen ist. Alle Rufzeichen (ma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ieser Liste sind beim Knoten auf der Benutzerfrequenz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bar, ohne eine 'via' Angabe des Digipeatercalls. Au�er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ern am Ort keine Box installiert ist, stellt der MAIL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de eine Verbindung zum ersten Rufzeichen (Mailbox)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darauf zu achten, da� die angegebenen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sfalls auf dem Benutzerzugang (P0) geroutet werden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call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 ein Rufzeichen fest, unter dem (als Digipeatercall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ALL) die Station in der Lage ist, Schleif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fachnutzung eines Digis unter gleichem Rufzeichen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wird auf jeden Poll 'via' diesem Rufzeichen stets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, wenn keine Verbindung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ist zur Kompatibilit�t zu den OE5DXL-Netz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rderlich und hat ansonsten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&lt;call&gt; &lt;kanal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agen eines Link-Partners auf einem bestimmten SCC-K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�nnen bis zu 20 Rufzeichen vor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wird entweder &lt;kanal&gt; von 0 ab dem gew�nschten SCC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teilt, oder es kann ein via-Rufzeichen angegeben werden,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 Zukunft zu &lt;call&gt; gerou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Eintrag dieser Liste wird alle 5min automatisc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Laufzeit wird gemittelt und gespeichert. (wenn ROUT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LI &lt;call&gt; **   wird das Rufzeichen aus der Liste aus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Befehl funktioniert nur vom Node aus, nicht vom Termin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 db0aa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 db0lna 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 db0kfb db0aab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etragenen Linkpartner werden vom Autorout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-Liste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Link ist unsichtbar und wird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ink ist sichtbar, wird aber nicht weiter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Wie -, wird aber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Link wird fest mit dem Wert 1 betrachtet (f�r Intern-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call&gt;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Kommando kann die Routen-Liste (Nodes, Dest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ert werden. Dies sollte im Normalfall in erster Lin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, um den Eintr�gen Namen zu verpassen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ht die Liste aus Rufzeichen, die mittels LINKS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tragen sind, oder via Autorouter von ander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tei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ll&gt;   das Rufzeichen der einzutragend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ent&gt;  Der Namen des Knotens &lt;call&gt;. Kann max. 9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 sein und sollte den �blichen Gepflo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sprechen. Ein vorangestelltes # bewirk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trag in der Nodes- Liste nicht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 db0hp pletten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gen von Rout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 &lt;call&gt;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Befehl funktioniert nur vom Node aus, nicht vom Termin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mory &lt;start&gt; 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Befehl kann BayCom angewiesen werden,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halb der 640kByte-Grenze Speicher zu benutzen. Di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liegt ausschlie�lich bei der Node-Versio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entlich mehr Pufferspeicher ben�tigt als die Termina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ngegebenen Bereich mu� nat�rlich tats�chlich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 sein (wird beim Start von PARA.EXE gepr�ft), d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m von sonst keinem Programm (das wird n�mlich nicht gepr�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�nnen nur Datenpuffer und keine Programmteile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schaffung von Speicher in diesem Bereich kann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wendung eines NEAT-Boardes erfolgen, das in diese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spiegeln kann, oder durch den Einsatz einer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Karte, die entsprechenden Speicher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�nnen bis zu 8 verschiedene 'Schnipsel' belieb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 werden. Es ist also nicht erforderlich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tzspeicher am St�ck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emory a000 b000          ; statt EGA/VGA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emory b800 c000          ; bei Monoch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emory d000 e000          ; frei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ave &lt;minu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ein Zeitintervall in Minuten an, wann Parameter, Rou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-Liste auf Platte gespeichert werden. Dieser zyk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vorgang dient dazu, damit nach einem 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omausfall, Absturz) trotzdem die neuesten Parameter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iben. PARSAVE 0 schaltet das zyklische Sicher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eacon &lt;kan�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Parameter kann eingestellt werden, auf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-Kan�len alle 5min die Statusbake des Systems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Die Eingabe der Kan�le erfolgt analog zum Monitor-K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eine Aufz�hlung der Kanalnu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orts &lt;Kanal-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 diesem Befehl wird (sinnvollerweise in der SCC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, welche Kan�le eines Netzknotens als Benutzer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nen sollen. Auf diesen wirken dann alle Kommandos, die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Benutzerzugang wirksam sind, aber nicht f�r Interlinks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XD MAXPOLLS CNUS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yntax ist wie bei MONITOR oder ST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 USERPORTS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annel &lt;rxkanal&gt; &lt;txka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eichnet eine SCC-Kanalnummer, zu der alle Sende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ausgeschickt werden, die vom aktuellen Kanal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ist daf�r gedacht, wenn zu einem Sen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�nger betrieben werden sollen (Empfangsdiversity)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mehreren Kan�len gleichzeitig Daten empfangen werden,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em Sendekanal beantwo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uffer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eichnet die Zahl der Frames, die bei Node-Betrieb pr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ser Wert plus MAXFRAME �berschritten, so wird am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ange RNR gesendet, bis am Downlink Frames angek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�tig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ert sollte nicht zu hoch sein, da sonst bei vielen QSO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echte Links leicht der Speicher �berlaufen kann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f�r einen kontinuierlichen Datenflu�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speich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stregel: NBUFFER+MAXFRAME = 7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ort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mit OE5DXL-Mailbox relevant, son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L-Ports. Mit diesem Parameter wird in SCC.INI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festgelegt, die beim Betrieb des DXL-TNC Treibers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ie Anwendung besteht in erster Lin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5DXL-Mailbox, der diese Ports dann zur Verf�gung steh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Mailbox in Betrieb, so ist f�r diesen Parame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ort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Ports. Mit diesem Parameter wird die maximal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Benutzer festgelegt. F�r jeden Port werden 340 Byt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iert, insofern sollte nicht zu �bertrieben dimens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Andererseits sind bei vielbenutzen Netzknoten Werte um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au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Betrieb ohne Netzknoten ist hier 0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SENS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Schalter in SCC.INI bestimmt, ob w�hrend Platten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Interrupts verzichtet werden soll oder nicht. Es is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en Plattencontroller abh�ngig, ob der Parameter au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altet werden muss oder nicht. Generell kann man s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HD-Controller beliebig, aber Software wird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Contoller muss Interrupts vertragen, aber Zugriff sch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n bekannten Markencontrollern WD1003 und WD1006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atibel), sowie den meisten AT-BUS-Platten kann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OFF b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no-name Controllern muss getestet werden, ob die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assen. N�tigenfalls muss der HDSENSE auf ON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evtl. Inkompatibilit�t �u�ert sich durch Auftre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ritical Errors', z.B. 'Sektor nicht gefunden' etc. im Betri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ist nur sehr selten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mu� also etwas experimentiert werden (traurig, aber wahr 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USER &lt;call&gt; [... &lt;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CNOT, aber nur f�r den Benutzerzugang (P0) g�ltig. Das hei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mit CNUSER ausgesperrte Rufzeichen nur vom Benutzerzug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ens ignoriert werden, Betrieb �ber die Interlinks ist na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XD &lt;10ms-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obere Schranke f�r das Benutzer TXDELAY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zugang festgelegt werden. Frames mit l�ngerem al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en Flag-Vorspann werden vom Knoten ignoriert. Dadur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in einem sinnvollen Fenster zwischen zuwenig und zuvie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 zum Kno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OLL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Parameter kann die maximale Zahl der 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gelegt werden, bis der Benutzer wegen er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pfparametern vom Digipeater 'abgeworfen'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renzwertbildung geht nach folgendem Verf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Poll-Frame erh�ht einen Z�hler um 1. Alle 10sec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hler um 1 erniedrigt. Geht dieser Z�hler �ber den mit MAX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en Wert, so erfolgt ein Disconnect. Sinnvoll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en bei 2-3, wenn Benutzer mit Kampfparametern nicht 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ULTI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 die maximale Anzahl von Verbindungen fest, di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 unter einem Rufzeichen gekn�pft werden k�nnen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wird die SSID ignoriert, d.h. alle Verbind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bestimmten Call werden mitgez�hlt. Verbindung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sind davon nicht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Wert sollte normalerweise auf 0 stehen (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�nkung), aber wenn exzessive Multi-Melker komme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gel vorge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Schalter kann bestimmt werden, ob im Node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oggen ein File von Platte ausgegeben wird. Das kann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Anl�ssen sinnvoll sein, die im Ctext des Node verm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en. Die Files k�nnen theoretisch beliebig lan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ch jedoch in einem sinnvollen Rahmen halten, da si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n: NTEXT.SCC     wird auf allen Kan�len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EXTUSR.SCC  wird nur auf den Benutzerzug�ng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PORTS) ausgegeben. Wenn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iert, so wird NTEXT.SCC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utzerzuga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ist nur in SCC.INI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ist einstellbar, ob ein System-Logbuch auf der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egt werden soll oder nicht. In einem File na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G.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lle System-Statusmeldungen sowie alle Sysop-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eichert. Das sind insbesond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gestartet               --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abgeschaltet            -- mittels OFF.COM ab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-08 Watchdog RESET      -- SCC-Interrup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L-Watchdog RESET         -- Mailbox meldet si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Watchdog RESET      -- Speicher �berge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-Watchdog RESET        -- Taskverwaltung spricht n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ok                      -- Sysop hat eingelog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FAILURE                 -- Passwort wurde falsch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ile auf der Platte ist schreibgesch�tzt. Das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besondere, da� es nicht ohne weiteres von der Ferne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, und damit ein versehentlicher (oder absichtl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zugriff erschw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in dem File auch noch etwas zu finden, kan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programm nach bestimmten Strings gesucht werden.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dazu Programme wie GREP oder FIN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d "PW" syslog.scc         -- sucht alle Sysop-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d "RESET" syslog.scc      -- sucht alle Watchdog-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d "11.06." syslog.scc     -- alle Eintr�ge am 1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kann das File umbenannt werden. Dadurch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neues SYSLOG.SCC angefangen, und die �bersich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rma�en erhalten. Das umbenannte File ist jedoch na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gegen Schreiben und l�schen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name syslog.scc syslog1.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ab und zu gemacht wird, bleibt das File klein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trotzdem noch auf die alten Dat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 &lt;kanal&gt; 0 /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bestimmt f�r jeden Kanal einzeln, o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entsprechenden Kanal nur Linkpartner (entspricht 1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e Rufzeichen akzep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NetRom-Nachbarn muss der Parameter auf 0 (alle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ngenommen) gestellt werden, da hier alle Rufzeichen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CLUSIV 0 0, 1 1, 2 1, 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rzugang beliebig, Links 1 und 2 nur Interlink, Link 3 Ne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FFTIME &lt;100ms-Einhe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 in 100ms-Schritten wie lange normal Info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Ablauf dieser Zeit wird keine Info mehr gesende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TIME abgelaufen ist. Z.B. 600 = 1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TIME &lt;100ms-Einhe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 in 100ms-Schritten, wie lange KEINE Info ges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OFFTIME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eit wird mit der Zahl der Benutzer am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ziert und der Timer daf�r wird nur weiter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weder gesendet noch empfa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wenn viel los ist bleibt Info senden l�ng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bei wenig Be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20 entspricht 20sec Ruhe bei 10 Usern am 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alle Node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CALLS  Rufzeichen der n�chsten Mailbox + direkt connectba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 DCD und Sendetakt einstellen (Siehe Terminal-Handb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ENT   Symbolischer Kanal-Name f�r Link-Lis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SER    CNOT f�r Benutzer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CALL   Call der DXL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RTS    Anzahl Ports f�r 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Eintragen von Namen in der Destinations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  Nur Linkpartner wird auf einem Kanal hinein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ENSE   Plattenzugriffe durch Interrupt nicht unt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Verbindung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  Symbolischer Name de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Eintragen von Linkpart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CALL  Call gegen Schleifen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ULTI  Maximale Anzahl von Verbindungen p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OLLS  Maximale Poll-Rate am Benutzer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XD    TXdelay-Sperre am Benutzer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     Interlink-Monitor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FER   gepufferte Frames pro Node-Por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L     Node-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RTS    Anzahl Ports f�r Node (maximale Anzahl von Verbin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OMPT   Prompt-String i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T     Node-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ILE    Node-Ctext von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    DOS-Befehl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Filetransfer zu anderem BayCom-Nod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AVE   Zeit f�r Parameter sav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Rechner ne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Textfile von der Platt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G      Bin�rfile vom Digi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EACON  Kan�le mit Statusbak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    System-Logbuch-File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NEL  Sendekanal je Kanal (nur f�r Diversity-Emp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ORT  Benutzerzugaeng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G      Bin-File zum Dig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Textfile zum Dig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MORY   Upper-Memory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uigkeiten seit der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der Version 1.4, die nun behob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-Fehler in der MH-Ausgabe behoben. Rechner st�rz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wenn die Liste l�nger als eine Seite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MNC-Password wird auch richtig erzeugt, wenn es nicht 5stell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ar die Auswertung manchmal nicht korrekt weil FlexNe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ullen beim Passwort aus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t //j kann nun nicht mehr �berlistet werden, wenn SCC.PW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 nicht in das aktuelle Directory schreiben, sondern dorthin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oftwar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im Layer 1 bei der Anwendung von SGS-Chips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enden (CRC Initialisierung sporadisch falsch)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ktorypfade d�rfen nun (fast) beliebig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auswertung sauberer, unvollst�ndige oder falsche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nicht mehr 2deuti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lautwandlung (Alt-U) beim Verlassen des Programmes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NR-Recovery verbessert, kein Dauerpollen mehr mit WA8DED-Part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kentext statt Quittext in der Bake senden (Anti-Baken Bug in der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legentlich irrt�mliches Aussenden von ANSWER-Text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ffer f�r Setup-Ausgaben im Terminal nun gro� genug. Es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Version 1.4 bei der Ausgabe von langen Parameter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ldschirmschoner mit Sternenhimmel (nicht aktiv auf F10-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via Link- und MH-Liste auch in der Terminal-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analnummer wird nach bestem Wissen den Listen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anent offenes Write-File nun konsequent m�glich. Beim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Files wird automatisch wieder das in der SCC.INI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r�f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texte wie bei DIGICOM. Es kann eine bestimmt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texten eingegeben werden, die mit ALT-Tasten ab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und in ganz geringem Umfang automatischen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us-Ansteuerung: Statuszeilen k�nnen verscho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ieren, Help abrufen und ab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 Maustaste erzeugt stet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-DCD bei COM-Schnittstelle. Rauschsperre am Funk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bleiben Hinweis: ein evtl vorhandener XR2211 sollte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verwendet werden, weil er bessere Eigenschaft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pfangenes TXdelay bei allen Paket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MA-Verfahren eingebaut incl. Anzeige am Monitor (nur Slave-Se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anzeigen vom Terminal aus. Bisher mu�te zu diesem Zwe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usgestie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DIR vom Terminal ausf�hren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text ist Standardtext mit Makros. Nun wird endlich dem Wuns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langen Texten Rechnung getra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EXT ist nun als Standardtext definiert (kann also auch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sein, f�r Krawall-User). Wenn das Terminal nicht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L2CTEXT ausgegeben, der wie der bisherige CTEXT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NNECT ALL - alle Ports auf einmal dis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worttexte wahlweise im Directory ANSWER oder im aktuell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HO 2: Echo wird wahlweise nur ausgegeben, wenn ein Promp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/Digi am Bildschirm steht, bei QSO-Betrieb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yer 1: Unterst�tzung von USCC-Karte und DF9IC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ressen und IRQ-Vektoren programmierbar (bei COMx und SCC-Ka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schaltmeldung ausgeben wenn Bildschirm leer. Niemand kann nu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upten, das Programm melde sich nicht mit seinem Namen (es g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ichtung tats�chlich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t CLEAR kann auch CLS angegeben werden. Zur Erkl�rung: CLEA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IGICOM-'Altlast', CLS ist unter DOS �blich. Beide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gleicherma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 XMITOK (Sender absc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partner am Terminal einzutragen (nur mit SCC-Karte interess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links und rechts f�r wortweise Cursorbew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WID eingebaut. CW-Kennung f�r GB-Stationen (dort ist es Vorschr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Zeitintervall ist in SCC.INI im Minutentakt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L ist diese Funktion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x-Schreibweise von Parameter m�glich (im SCC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e Erkennung der Anzahl der SCC-Karte. Sowohl di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arte (Digi oder USCC) als auch die Anzahl der Kan�l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erkan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nicht sofort im Sendepuffer ablegen, sondern erst wenn der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 wird. Dies f�hrt zu einer besseren Zusammenfassung der I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chl�ge f�r FRACK ver�ndert: bei 300Bd stabil, sonst adaptiv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den Tastatur-Interrupt wurde die Priorit�t herunter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ommt nun zu keinen Empfangsproblemen mehr bei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treibern (STI-Befehl in der Tastatur-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sten Dank an OE5HAN und DC1YB f�r die Hinwe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arfes � auch bei Atari richtig wandeln und anzeigen. Der Atari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eidet sich bei diesem Zeichen vom IBM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die seit der Version 1.40 beseitigt word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fl�sung von Schleifen bei D &lt;call&gt; Abfrage. Abfrage-Pake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eifen enthalten werden verni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ein Linkpartner unter anderer SSID als in der Linklist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, nicht erreichbar war, wurde der Eintrag in der Linkliste aus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Reaktion ist falsch und ist nu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m Router: Wenn die SSID-Bereiche verkehrt angekommen sind,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facheintr�ge in der Routenliste entstehen. Ist nu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der Wegabfrage konnte es vorkommen, da� ein Ziel gar nicht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und trotzdem ein (nat�rlich falscher) Pfad ausgegeben wurde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er durch Kanalangabe zu �bersteuern, d.h. der Befehl c &lt;call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ht einen evtl gegenteiligen Router-Eintrag. Das funktionie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ausmerzen einer evtl unerw�nschten 'Linkloop' oder 'can't ro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-Digipeaten bei Node-Version m�glich. Dies ist haupts�chl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-Frames mancher TCP/IP Versionen n�tig, die diese ohne C-Bits au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ich verhalten wie in AX.25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eduler umgebaut, da� neue Prozesse h�herprior sind als lauf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urch geringere Wartezeiten wenn der Knoten hoch ausgelast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rkt sich vor allem bei Mailboxbetrieb am gleichen Rechner 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DSENSE-Parameter funktioniert nun wirklich (war zeitweise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): Int 13 wird nicht unterbrochen durch Layer1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Disconnect unbest�tigte Daten am Downlink erst noch abwar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 disconnect am Downlink. Dieser Bug (sofort Disconnect trotz D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sich lange gehalten, war giftig zu finden aber banal zu beh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nummer im Node wird nicht mehr dem PARA.EXE entnommen.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nte bei ge�ndertem L2 die angezeigte Versionsnummer fals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gleicher Rufzeichenkombination (tx/rx) nicht 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zweiten Link aufbauen, der nat�rlich mit FRMR geende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st nur bei "via"-Digipeating aufgetre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NR-Zustand im Node h�rter greifen lassen, Anschlag bei Infos trotz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 gibt hochwertige PR-Programme, die trotz RNR weiters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bei der Wegabfrage von 5stelligen Rufzeichen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time mit tats�chlicher Uhrzeit anzeigen. Bisher war das ein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-Timer der f�rchterlich falsch gegan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ung von 'Altlasten', die teilweise �rgerlich w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zeige (T=..) beim ersten angezeigten Linkpartner im Pfa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(ist verwirrend weil zuviele Zahlen aufta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 Convers keine SSID mehr bei den Calls anzeigen (ist unsinn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MH-Liste nur noch Rufzeichen ohne SSID speichern, Ruf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D 1..15 alsbald wieder l�schen, um Platz zu sp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Node-Version Critical Error nicht Men� aufrufen, wenn S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. Dadurch kein Blockieren des Systems durch kritis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Linkpartnern, die kein FlexNet-Protokoll beherrschen die 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tor 3 gewichten, da hier der Test nur mit SABM-UA erfolgt un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listisch schnell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-Down Timer im Router. Dient zur Schleifenverhinderun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eintliche Verbesserungen im Netz erst so sp�t weitergelei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sich eine evtl. inzwischen angekommene Verschlechterung durch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 Kopf der Userliste nicht mehr 'BayCom... ' hinschreib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�tig aufdringlich und nerv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-Ports in der Userliste nicht mehr anzeigen. Bisher wu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ternode-Verbindungen zwischen den Digipeatern in der Us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Da sich diese aber ohnehin nie �ndern werden si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n der CSTATUS-Liste stehen diese Links nach wi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TEXT und NTFILE direkt aneinanderh�ngen, nicht in mehrer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wurden diese Texte st�ckweise ausgesendet (over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nellerer Rufzeichenvergleich im Node durch H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xcalls auch von Interlinks aus direkt erreichbar, bish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zu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-Option beim Linkeintrag: Linkpartner in der LINKS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n aber nicht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 Userzugang ggf nur NTEXTUSR.SCC von der Platte ausgeb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XT.SCC wenn NTEXTUSR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zeige der zuletzt gemessenen Zeit in Klammer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f�hrlichen Pfadabfrage mit D 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ehle SEND und TALK bei Convers (Erg�nzung, um zu ander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atibel zu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CONVERS pers�nliche Nachrichten mit *CALL* anzeigen, also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INEN Partner anders darstellen als Nachrichten an &lt;a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E-Kommando nachger�stet (entspricht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 &lt;callfragment&gt; wird ausgewertet, also Konstrukte wie D OE7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nlich zum selektiven Abfragen von bestimmten Rufzeichengru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wird sowohl Call als auch Ident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 anzeigen im Sysop-Modus. Dies ging bisher nur mit   o di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e nicht wenn Ausstieg ins DOS nicht m�glich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LUSIV-Funktion f�r Interlinks. Ist diese aktiv (pro Kanal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bar), dann k�nnen nur noch eingetragene Linkpartn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einsteigen. Es reicht allerdings, wenn der Linkpartner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ist, der Linkkanal wird nicht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analnummer darf auch 2stellig sein, Vorbereitung zur M�glichk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n 8-Kanal Karten f�r Krawall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angaben k�nnen nun �berall auch in der Form P0 P1 etc.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MULTI-Parameter. Hiermit kann eine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 werden, die unter einem bestimmten Rufzeichen zum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en k�nnen (gilt nur f�r Benutzerzug�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POLLS: Festsetzen einer oberen Schranke von Poll-Paket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 pro Zeiteinheit empfangen werden k�nnen, wird sie �bersch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rfolgt ei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hrere Boxcalls, also Rufzeichen, die �ber den Knoten direkt zu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ohne da� ein Digicall ange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 Node k�nnen mehrere Kommandos in einer Zeile eingegeben werd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durch ; voneinander zu tr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hrere Userzug�nge einstellbar mit dem Parameter USE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-Kan�le mit Blank voneinander getrennt hinschreiben (f�r 2st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nummern vorberei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allgemein verf�gbar f�r beliebige Texte. Der Sysop kann nu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Texte auf der Platte allgemein sichtbar machen, die dann i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READ &lt;name&gt; abgeruf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k v�llig neu. Mit S , S A , S S , S D k�nne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ken abgerufen werden (insbesondere Kanalausla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�tigungsrate) N�heres sie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dog-Funktionen im Layer1. Wenn die SCCs keinen Interrupt meh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geben (aus welchem Grund auch immer) wird nach etliche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chner 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zeige der Fehlschl�ge beim Anfordern von Speicher im Status (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Speicher angefordert, ist aber keiner da, so wird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hler erh�ht. Dadurch sieht man ob der Speicher des Knotens zu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iert ist, die Z�hler sollen normalerweise 0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log-Funktion. Alle Sysop-Eingaben im Node und alle System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ungen werden in ein File namens SYSLOG.SCC geschrieben.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 siehe Term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-Arbeiten in die CPU-Statistik mit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alt-RESET Funktion. Als Sysop kann man den Befehl RESET zum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en des Rechners eingeben, und RESET KALT bewirkt ein vorher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des Files SCC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e Feststellung der Anzahl der SCC-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Anzeige im Node, bei Abk�rzung des Kommandos Entscheid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 T &lt;Text&gt;  --&gt;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--&gt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zug�nge/Interlinks einzeln konfigurierbar (USER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er ist im SCC.INI abschaltbar. Dadurch kein L�rm bei einge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(z.B. f�r nicht genehmigte Digip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er Statusbake Knotenauslast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4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Convers-Systemmeldungen kein Blank am Anfang lassen (u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ungen eindeutig von Eingaben zu untersch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PROMPT Prompt im Node Einstellbar mit Makro-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TEXT mit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ros %c call %m mycall %t zeit %d datum %i logintime %l links %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 Logind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Node-Ctext am Schluss kein &gt; hinmalen wenn NTF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fetime f�r Router-Eintr�ge im Stundentakt. Alte Rou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legentli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IDENT - bis zu 12stelliger Kennungsstring f�r jeden Kanal einzu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ALL &lt;call&gt; &lt;maxssid&gt; : oberer SSID-Anschlag kann auch ein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erdings nur in SCC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MH-Zeitangabe kann der Wert (fast) beliebig hoch sein, vorher 6000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NR-Polling von 60 auf 30sec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ulierung wird nun nicht mehr durch Taskwechsel durcheinandergeh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m manchmal vor da� der Tabulator vollkommen falsch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rechen der Ausgabe bei File-Auslesen im Node ausgebaut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sich als unpraktisch herausgestellt. Bisher konnte man 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Leerzeile die Ausgab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aturtreiber-Prio Umschaltung schaltbar KEY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-Text aus dem Startverzeichnis holen, nicht aus ak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anent Write File funktioniert auch bei Fehlern beim File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verwaltung etwas anders, Grenze passt besser und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auch mit DOS 5 keine Probleme mehr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OFF default statt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htschreibung 'lizenziert' statt 'lizensi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OFF sendet keinen Q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Standardtext das \c-Makro auf logischen Connectpartner um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rher direkter Link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ulator statt Ausgabe von CTRL-I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ere Statuszeile gleich lang wie untere, auch bei GERM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rekte Anzeige der Umlautwandlung auch bei Monitor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MA-Verfahren: Polls wurden nicht regelm��ig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wird nur dann kein Poll gesendet, wenn Info gesende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50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ECHO ON wird in ein evtl WRITE-File auch das Echo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PORTS greift nun auch bei Linkloop-Ausgabe,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che Loop-Anzeige mehr auf Userzu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Befehl i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ehl STBEACON repariert (ging vom Node/Terminal aus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ehle IONTIME und IOFFTIME (wirken nur auf Kana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50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chwelle f�r das Weiterreichen einer �nderung war falsch h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ymmetrisch. Nun werden tats�chlich Verschlechterungen IMMER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, dagegen Verbesserungen nur &gt;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Lifetimer f�r die Routen ist nun selektiv: bei eingetragen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age, ohne Namen nur 3 St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zeige des Pfades beim Linkeintragen wird nun nicht meh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gefl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50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Link-Eintr�gen mit $-Option keine --- Anzei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utsbake machen. $-Optionsbyte in der Linkliste n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rma�nahmen in SCC.EXE, um bei Nodebetrieb m�glichst viel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 zu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e Mausan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e Standardtexte (damit auch kein CTEXT/Q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 Sichern von Bildschirm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ale Zeilen beim Zur�ck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e permanent off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 critic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e Einschaltmeldung a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e CHAT-M�glichkeit a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50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READ-Befehl im Node k�nnen nun auch Makros in die Texte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(siehe HELP NODEMAK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liest Texte mit der Endung .TXT von der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DIR k�nnen die mit READ lesbaren Texte aufgelis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File-Maske wird f�r User fest auf *.TXT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 ECHO ON in im Zusammenhang mit Abspeichern auf der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itigt, es konnten Abst�rze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300 Bd hat an der SCC-Karte das Ende eines Frames nicht 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en FIFO im SCC wurden die auszusendenden Bytes so lange verz�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am Schlu� kein Flag mehr durchkam vor dem Abschalten des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es n�chst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Conversmode kann nun mit !befehl ein Befehl des Node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 kann nun Filetransfer zu anderen BayCom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m Sysop-Modus des Node:  open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Infos siehe unt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rheb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rheberrecht f�r die Software BayCom-Node und BayCom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bei Florian Radlherr, DL8MBT. Die Rechte f�r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yCom-Modem, Digi-SCC-Karte und USCC-Karte) liegen bei Joh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ip, DG3RBU. Alle Rechte verbleiben bei 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 erh�lt die einfachen Nutzungsrechte an der Sof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nter folgenden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Produkte werden ausschlie�lich zur nichtkommerziell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mateurfunk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gesetzlichen Bestimmungen des Amateurfunks werden eing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der Software d�rfen keine �nderungen vorgenomm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it dem  Autor abgesprochen sind.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isierungen sind hiervon aus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Einschaltmeldungen aller Programmteile, insbesonde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auf Autoren und der Ausschluss kommerziell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aus den Dateien nicht entfernt oder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n Voraussetzungen darf die Software beliebig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. Dabei ist stets die Quel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auten der Hardware sind nur f�r den Eigenbedarf zul�ssig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ung f�r die Software oder den Nachbau einer z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Hardware bedarf der schriftlichen Zustimmung der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toren bzw. die Verteiler der BayCom Sof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komponenten k�nnen nicht f�r eventuelle Sch�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satz und die Verwendung der Produkte entstehen, haf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Einsatz der Software werden diese Nutzungsrechte 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� 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zu BayCom-Terminal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991 von Johannes Kneip, DG3RBU und Florian Radlherr, DL8M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zum FlexNet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991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riptum der Vortr�ge auf der Interradio 1991,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Bd - Mod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991 Johannes Kneip, DG3R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