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25 driver for BAYCOM-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 + minor corrections, 21th of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license is granted for _amateur_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COM is a packet driver comforming (to some extend) to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 packet driver" specification. It's purpose is to serve 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 software (e.g. KA9Q NOS) and a mode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S232 port (e.g. BAYCOM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elies on the following RS232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- controls PTT: high level enables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- transmitted data. On this pin the driver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ransmit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receive state this pin is hel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- received data. The modem should supply here the data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- the modem may supply here "carrier detect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n is _optional_ - it is not a must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le to deliver carrier signal from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- a common ground for the abov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 outputs a signal which is in high (positive 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 A low power modem (TCM3105)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TS+DTR+TxD (adding realized with di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intention while writting this driver w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un KA9Q NOS with simple modems based on TCM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7910 chip. I tested the driver with NOS - no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 at the time. The driver can as well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KSTAT.COM and terminated (removed from memory) by TERMI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utilities are part of packet drivers package from Clar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 driver heavily relies on quick interrup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pplication software should avoi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errupts for long periods. Or say it in an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rrup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25.COM has several start-time options. To see them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?". If you start the driver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 will use default values: COM1, 1200 bau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 - default values are in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bit rate&gt; [1200] -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it rate. Rates below 300 are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PC's timer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put any upper limit here because it really depends on your CP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here rates which can be represent in form 14400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the driver will adjust the baud rate to match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1800 = 14400/8, 1200 = 14400/12, 300 = 14400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software interrupt&gt; [60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river which software interru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rol functions. Usually you would u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60..63 here because these are intended for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COM port I/O base&gt; [3f8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ddress of RS232 port: 3f8 for COM1, 2f8 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COM port IRQ&gt; [4] 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equest line of RS232 port: 4 for COM1,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range 2..7 is supported so far. I'm not even sure the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lot time&gt; [64] -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time for p-persistance scheme. The value is in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200 baud, slot time 120 bits means 1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persistance&gt; [20] - decimal number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persistance - the higher the value the higher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tivating PTT at each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tion becomes more "agressive" on the 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persistance and decreasing sl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&lt;tx header length&gt; [500] - decimal number 8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xtra bits the transmitter sends before actu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ways make this number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bandwidth use. 500 tells you basicaly that 500 _useles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(60 bytes) are being transmitted before real packet data go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ost TNCs this driver sends a square wave not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DLC flags in front of a packet. This was easi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ftware and it makes DPLL lock faster at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less header bits should be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tx tail length&gt; [16] - decimal number 8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xtra bits the transmitter sends _after_ the actu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arrier sense mode&gt; [t] - one of the following letters: f,c,t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     mean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full duplex - transmit whenever data i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sense modem DCD line to find out whether channel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 hes to supply this signal. Note that TCM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do it very well... it sets DCD to high on an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u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sense data transition - if incoming data sign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assumes that the channel is busy - BAY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(or very similar) way up to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deliver "channel busy" status by analysing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YCOM v1.5 does effectively similar thing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ses 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mode you may run your radio with squel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rgument line is case sensitive and so ar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.. "2F8" will not do - you must specify "2f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quick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ax25.com - most important parameters are COM base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or COM1: ax25 -B3f8 -I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KA9Q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packet 0x60 ax25 5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ax25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packets being received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y to connect to another s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ax25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ized that you started ax25.com with no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d use termin.com to terminate the driver (e.g. termin 0x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x25.com again with another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packets can ax25 driver hand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handle 1024 byte (including CRC)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mitter this parameter is not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buffer stores periods between data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ytes directly. For worst case packe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eros the limit is 1020 bytes (for best case it is 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quests for larger buffers I ca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way but then more resident memory will b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river. Now it needs about 12K - for buffer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g it would need 9K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_please_ send comments/hints/complai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locha@chopin.ifj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jalocha@vxcern.cer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jalocha@priam.cer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wel Jal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ynek Kleparski 14/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-31150 KRAKOW (P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