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S is shareware, occasional users are not compell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 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  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     LAT/LONG ________N  _______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 Separat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   order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 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Shareware REGISTRATION .........      $ 24       .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allsigns (CAP, MARS, etc)      $ 14 ea   2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 Ultimeter-II REGISTRATION ........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n 3.5 inch HD disk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.  Please mail to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INTERNET SIG:    aprssig@ta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