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                             DATE: 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ACKET REPORTING SYSTEM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    Call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required to calculate V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  ________________________    ZIP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frequencies used in your area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     LAT/LONG ________N  _______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el:   ________________  GPS mode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pability:  8088   286   386  486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 Separate EUROP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    order       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 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Shareware REGISTRATION .........  $ 24       .      49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llsigns (CAP, MARS, etc)  $ 14 ea   24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registration                       $  9      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registration                       $  9      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X Ultimeter  registration   ........  $  9      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n 3.5 inch HD disk     $  9      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your completed registration and check in $US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r validation number will be mailed to you a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all COMMERCIAL applications:  |   EUROPEAN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runinga  WB4APR        (US$ only)          |   G.W.M. Rijs PA0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                                |   Molenwerf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                           |   1911DB Uitge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G:  aprssig@tapr.or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|   (European Currenc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